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5.06.2018   </w:t>
      </w:r>
      <w:r>
        <w:rPr>
          <w:sz w:val="28"/>
          <w:szCs w:val="28"/>
        </w:rPr>
        <w:t xml:space="preserve">                                  г. Новотроицк</w:t>
      </w:r>
      <w:r>
        <w:rPr>
          <w:sz w:val="27"/>
          <w:szCs w:val="27"/>
        </w:rPr>
        <w:t xml:space="preserve">                                     №   </w:t>
      </w:r>
      <w:r>
        <w:rPr>
          <w:sz w:val="27"/>
          <w:szCs w:val="27"/>
          <w:u w:val="single"/>
        </w:rPr>
        <w:t>864-п</w:t>
      </w:r>
      <w:r>
        <w:rPr>
          <w:sz w:val="27"/>
          <w:szCs w:val="27"/>
        </w:rPr>
        <w:t xml:space="preserve">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4080" w:leader="none"/>
        </w:tabs>
        <w:ind w:left="180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объектов и мест для отбывания осужденными уголовного наказания в виде обязательных или исправительных работ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ями 49, 50 Уголовного кодекса Российской Федерации от 13.06.1996 № 63–ФЗ, статьями 25, 39 Уголовно-исполнительного кодекса Российской Федерации от 08.01.1997 № 1–ФЗ, в соответствии со статьями 28, 38 Устава муниципального образования город Новотроицк Оренбургской области, в целях определения видов обязательных работ, а также объектов и мест для отбывания осужденными уголовного наказания в виде обязательных или исправительных работ на территории муниципального образования город Новотроиц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 порядок определения объектов и мест для отбывания осужденными уголовного наказания в виде обязательных или исправительных работ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тделу по связям с общественностью администрации муниципального образования город Новотроицк (Абдрахимо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 руководителя аппарата  Мацвая Ю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становление вступает в силу после его официального опубликования в городской газете «Гвардеец труда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ab/>
        <w:tab/>
        <w:tab/>
        <w:tab/>
        <w:t xml:space="preserve">                               Д.В.Буфетов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76"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05.06.2018  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864-п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объектов и мест для отбывания осужденными уголовного наказания в виде обязательных или исправительных рабо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 Объекты и места для отбывания осужденными уголовного наказания в виде обязательных или исправительных работ определяются администрацией муниципального образования город Новотроицк (далее–Администрация) по согласованию с Федеральным казенным учреждением «Уголовно-исполнительная инспекция Управления Федеральной службы исполнения наказаний по Оренбургской области» (далее–Инспекция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. Порядок определения объектов и мест для отбывания осужденными уголовного наказания в виде обязательных или исправительных работ (далее - Порядок) распространяется на объекты и места для отбывания уголовного наказания в виде обязательных или исправительных работ, находящиеся на территории муниципального образования  город Новотроицк (далее–объекты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 Объекты включаются в перечень для отбывания уголовного наказания в виде обязательных или исправительных работ (далее–перечень) на основании постановления администрации муниципального образования город Новотроицк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 Введение перечня осуществляется Администрацией на бумажном носителе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равила включения объекта в перечен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P83"/>
      <w:bookmarkEnd w:id="0"/>
      <w:r>
        <w:rPr>
          <w:sz w:val="28"/>
          <w:szCs w:val="28"/>
        </w:rPr>
        <w:t>2.1. Объект подлежит включению в перечень при одновременном соблюдении следующих услов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 фактическое место расположения объекта находится на территории муниципального образования город Новотроицк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" w:name="P85"/>
      <w:bookmarkEnd w:id="1"/>
      <w:r>
        <w:rPr>
          <w:sz w:val="28"/>
          <w:szCs w:val="28"/>
        </w:rPr>
        <w:t>2) наличие соглашения между Инспекцией и хозяйствующим субъектом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2" w:name="P86"/>
      <w:bookmarkEnd w:id="2"/>
      <w:r>
        <w:rPr>
          <w:sz w:val="28"/>
          <w:szCs w:val="28"/>
        </w:rPr>
        <w:t>3) наличие заявления от Инспекции по форме согласно приложению к настоящему Порядк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2. Для включения объекта в перечень Инспекция представляет в Администрацию заявление по установленной форме (согласно приложению к настоящему Порядку) с приложением заверенной копии соглашения между Инспекцией и хозяйствующим субъекто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3. Администрация в течение 10 дней рассматривает предоставленные Инспекцией документы и принимает решение о включении либо об отказе во включении объекта в перечень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 Решение об отказе во включении объекта в перечень принимается Администрацией в случае невыполнения требований, установленных пунктом 2.1 настоящего Порядка.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5. О принятом решении о включении либо отказе во включении объекта в перечень, Администрация письменно сообщает в Инспекцию в течение трех дней со дня принятия ре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3" w:name="P95"/>
      <w:bookmarkEnd w:id="3"/>
      <w:r>
        <w:rPr>
          <w:sz w:val="28"/>
          <w:szCs w:val="28"/>
        </w:rPr>
        <w:t>2.6. Перечень должен содержать следующую информацию об объект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лное наименование юридического лица (Ф.И.О. индивидуального предпринимателя полностью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ой государственный регистрационный номер (ОГРН) для юридического лица, ОГРНИП - для индивидуального предпринима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сто нахождения юридического лица (место жительства индивидуального предпринимателя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7. По просьбе Инспекции или руководителя хозяйствующего субъекта, включенного в перечень, Администрация  в течение трех дней со  дня обращения выдает выписку из перечня, подписанную главой муниципального образования город Новотроицк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 Правила внесения изменений в перечен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4" w:name="P105"/>
      <w:bookmarkEnd w:id="4"/>
      <w:r>
        <w:rPr>
          <w:sz w:val="28"/>
          <w:szCs w:val="28"/>
        </w:rPr>
        <w:t>3.1. Изменения в перечень вносятся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 изменение сведений о хозяйствующих субъектах, указанных в пункте 2.6 настоящего Порядк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) прекращение (расторжение) соглашения между Инспекцией и хозяйствующим субъектом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) исключение хозяйствующего субъекта из ЕГРЮЛ/ЕГРИП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2. Внесение изменений в перечень осуществляется на основан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 письменного обращения Инспекции, направленного в Администрац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) письменного обращения соответствующего хозяйствующего субъекта, направленного в Администрац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) иных документов, указывающих на несоответствие данных, включенных в перечень, сведениям, содержащимся в ЕГРЮЛ/ЕГРИП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 Администрация по любому из случаев, указанных в пункте 3.1 настоящего Порядка, в течение 10 дней со дня получения соответствующего обращения (документов), принимает решение о внесении изменений в перечень и доводит его до сведения письменно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before="0" w:after="0"/>
        <w:contextualSpacing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определения объектов и мест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ля отбывания осужденными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головного наказания  в вид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бязательных или исправительных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бо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ород Новотроицк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0"/>
        <w:ind w:left="4678" w:hanging="0"/>
        <w:contextualSpacing/>
        <w:rPr/>
      </w:pPr>
      <w:r>
        <w:rPr>
          <w:sz w:val="28"/>
          <w:szCs w:val="28"/>
        </w:rPr>
        <w:t>от руководителя                                    _________________________________</w:t>
      </w:r>
    </w:p>
    <w:p>
      <w:pPr>
        <w:pStyle w:val="Normal"/>
        <w:spacing w:before="0" w:after="0"/>
        <w:ind w:left="4678" w:hanging="0"/>
        <w:contextualSpacing/>
        <w:rPr/>
      </w:pPr>
      <w:r>
        <w:rPr>
          <w:sz w:val="22"/>
          <w:szCs w:val="28"/>
        </w:rPr>
        <w:t xml:space="preserve">               </w:t>
      </w:r>
      <w:r>
        <w:rPr>
          <w:sz w:val="22"/>
          <w:szCs w:val="28"/>
        </w:rPr>
        <w:t>(полное наименование Инспекции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bookmarkStart w:id="5" w:name="P147"/>
      <w:bookmarkEnd w:id="5"/>
      <w:r>
        <w:rPr>
          <w:sz w:val="28"/>
          <w:szCs w:val="28"/>
        </w:rPr>
        <w:t>Заявл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объекта в перечень для отбывания уголовного наказания в виде обязательных или исправительных работ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>статей 4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0</w:t>
        </w:r>
      </w:hyperlink>
      <w:r>
        <w:rPr>
          <w:sz w:val="28"/>
          <w:szCs w:val="28"/>
        </w:rPr>
        <w:t xml:space="preserve"> Уголовного кодекса Российской Федерации от 13.06.1996 № 63-ФЗ, </w:t>
      </w:r>
      <w:hyperlink r:id="rId5">
        <w:r>
          <w:rPr>
            <w:rStyle w:val="InternetLink"/>
            <w:sz w:val="28"/>
            <w:szCs w:val="28"/>
          </w:rPr>
          <w:t>статей 2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 Уголовно–исполнительного кодекса Российской Федерации от 08.01.1997 № 1–ФЗ, а также  в соответствии с постановлением администрации муниципального образования от _________№ _______ «Об утверждении порядка определения объектов и мест для отбывания осужденными уголовного наказания в виде обязательных или исправительных работ, а также перечня видов обязательных работ на территории муниципального образования город Новотроицк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шу включить_________________________________________________________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>(полное наименование юридического лица, филиала, обособленного подразделения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</w:t>
      </w:r>
      <w:r>
        <w:rPr>
          <w:sz w:val="22"/>
          <w:szCs w:val="28"/>
        </w:rPr>
        <w:t>(Ф.И.О. индивидуального предпринимателя полностью)</w:t>
      </w:r>
    </w:p>
    <w:p>
      <w:pPr>
        <w:pStyle w:val="Normal"/>
        <w:spacing w:before="0" w:after="0"/>
        <w:contextualSpacing/>
        <w:jc w:val="both"/>
        <w:rPr>
          <w:sz w:val="22"/>
          <w:szCs w:val="28"/>
        </w:rPr>
      </w:pPr>
      <w:r>
        <w:rPr>
          <w:sz w:val="28"/>
          <w:szCs w:val="28"/>
        </w:rPr>
        <w:t>в перечень объектов для отбывания уголовного наказания в виде обязательных или исправительных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Сведения о хозяйствующем субъекте 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</w:t>
      </w:r>
      <w:r>
        <w:rPr>
          <w:sz w:val="22"/>
          <w:szCs w:val="28"/>
        </w:rPr>
        <w:t>(ОГРН или ОГРНИП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2"/>
          <w:szCs w:val="28"/>
        </w:rPr>
        <w:t>(адрес места нахождения для юридических лиц (филиала, обособленного подразделения),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  <w:t>места жительства ИП по данным ЕГРИП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8"/>
        </w:rPr>
        <w:t>(Ф.И.О. руководителя для юридических лиц (филиала, обособленного подразделения)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  <w:t>(контактный телефон, факс, адрес электронной почты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Сведения о месте отбывания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я Соглашения между Инспекцией и хозяйствующим субъекто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________________                                                  _________________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              </w:t>
      </w:r>
      <w:r>
        <w:rPr/>
        <w:t xml:space="preserve">(дата)                                                                                         (подпись)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762839C0FDF56F04631400824E7C61AD090D6FF4B3E6D0D119D8CBA573D6C486C6C2C6501CB6B9v9cDK" TargetMode="External"/><Relationship Id="rId4" Type="http://schemas.openxmlformats.org/officeDocument/2006/relationships/hyperlink" Target="consultantplus://offline/ref=2B762839C0FDF56F04631400824E7C61AD090D6FF4B3E6D0D119D8CBA573D6C486C6C2C256v1cAK" TargetMode="External"/><Relationship Id="rId5" Type="http://schemas.openxmlformats.org/officeDocument/2006/relationships/hyperlink" Target="consultantplus://offline/ref=2B762839C0FDF56F04631400824E7C61AE01006DF5B9E6D0D119D8CBA573D6C486C6C2C6501FB6B7v9cAK" TargetMode="External"/><Relationship Id="rId6" Type="http://schemas.openxmlformats.org/officeDocument/2006/relationships/hyperlink" Target="consultantplus://offline/ref=2B762839C0FDF56F04631400824E7C61AE01006DF5B9E6D0D119D8CBA573D6C486C6C2C652v1c6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0:00Z</dcterms:created>
  <dc:creator>1</dc:creator>
  <dc:description/>
  <cp:keywords/>
  <dc:language>en-US</dc:language>
  <cp:lastModifiedBy>Пользователь</cp:lastModifiedBy>
  <cp:lastPrinted>2018-05-17T11:27:00Z</cp:lastPrinted>
  <dcterms:modified xsi:type="dcterms:W3CDTF">2018-06-06T10:53:00Z</dcterms:modified>
  <cp:revision>25</cp:revision>
  <dc:subject/>
  <dc:title/>
</cp:coreProperties>
</file>