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6.2018 </w:t>
      </w:r>
      <w:r>
        <w:rPr>
          <w:sz w:val="28"/>
          <w:szCs w:val="28"/>
        </w:rPr>
        <w:t xml:space="preserve">                                 г. Новотроицк                                    № </w:t>
      </w:r>
      <w:r>
        <w:rPr>
          <w:sz w:val="28"/>
          <w:szCs w:val="28"/>
          <w:u w:val="single"/>
        </w:rPr>
        <w:t>850-п</w:t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О внесении изменений в постановление администрации муниципального образования город Новотроицк от 15.01.2018 № 26-п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«Об утверждении состава комиссии по приему оборудования региональной автоматизированной системы централизованного оповещения в собственность муниципального образования город Новотроицк</w:t>
      </w:r>
      <w:r>
        <w:rPr>
          <w:b w:val="false"/>
          <w:bCs w:val="false"/>
          <w:szCs w:val="28"/>
        </w:rPr>
        <w:t>»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и администрации муниципального образования город Новотроицк от 15.01.2017 № 26-п «Об утверждении состава комиссии по приему оборудования региональной автоматизированной системы централизованного оповещения в собственность муниципального образования город Новотроицк</w:t>
      </w:r>
      <w:r>
        <w:rPr>
          <w:bCs/>
          <w:sz w:val="28"/>
          <w:szCs w:val="28"/>
        </w:rPr>
        <w:t>» (далее – постановление) в пункте 2 слова «(Вискова Г.Ю.)» заменить словами «(Абдрахимова А.Р.)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 приложение «Состав комиссии по приему оборудования региональной автоматизированной системы централизованного оповещения в собственность муниципального образования город Новотроицк» к постановлению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разделе «Председатель комиссии» слова «Филиппов И.А. – исполняющий полномочия главы муниципального образования город Новотроицк» заменить словами «Буфетов Д.В. - глава муниципального образования город Новотроицк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разделе «Члены комисс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ы шестой, седьмой, восьмой, девятый, десятый, одиннадцатый, тринадцатый и четырнадцатый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двенадцатом слова «</w:t>
      </w:r>
      <w:r>
        <w:rPr>
          <w:sz w:val="28"/>
        </w:rPr>
        <w:t>Николаевский С.Ю.» заменить словами «Устинов С.В.», слово «</w:t>
      </w:r>
      <w:r>
        <w:rPr>
          <w:sz w:val="28"/>
          <w:szCs w:val="28"/>
        </w:rPr>
        <w:t>начальник» заменить словами «и.о. начальн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Абдрахимова А.Р.) обеспечи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4:00Z</dcterms:created>
  <dc:creator>1</dc:creator>
  <dc:description/>
  <cp:keywords/>
  <dc:language>en-US</dc:language>
  <cp:lastModifiedBy>Пользователь</cp:lastModifiedBy>
  <cp:lastPrinted>2018-05-31T11:33:00Z</cp:lastPrinted>
  <dcterms:modified xsi:type="dcterms:W3CDTF">2018-06-01T08:50:00Z</dcterms:modified>
  <cp:revision>113</cp:revision>
  <dc:subject/>
  <dc:title/>
</cp:coreProperties>
</file>