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05.2018</w:t>
      </w:r>
      <w:r>
        <w:rPr>
          <w:sz w:val="28"/>
          <w:szCs w:val="28"/>
        </w:rPr>
        <w:t xml:space="preserve">                                     г. Новотроицк</w:t>
        <w:tab/>
        <w:t xml:space="preserve">                                   №  </w:t>
      </w:r>
      <w:r>
        <w:rPr>
          <w:sz w:val="28"/>
          <w:szCs w:val="28"/>
          <w:u w:val="single"/>
        </w:rPr>
        <w:t>818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  праздновании  Дня   России  12  июня   2018 года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дпунктом 17 пункта 1 статьи 16 Федерального закона от 16.10.2003  № 131-ФЗ «Об общих принципах организации местного самоуправления в Российской Федерации», подпунктом 16 пункта 1  статьи 6 и статьями 28, 38 Устава муниципального образования город Новотроицк Оренбургской области, в целях своевременной подготовки и организованного проведения  Дня  России  12 июня  2018 года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Комитету по культуре администрации муниципального образования   город Новотроицк (Штарк В.А.) подготовить и провести 12 июня 2018 года  общегородское  праздничное культурно-массовое мероприятие (далее - массовое мероприятие), посвященное Дню России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Место проведения массового мероприятия: площадь у здания муниципального автономного учреждения культуры «Дворец культуры металлургов г. Новотроицка», расположенного по адресу: город Новотроицк,  улица   Советская, дом 33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2. Время   проведения     массового   мероприятия:  с  19.00  до  21.00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Отделу полиции № 3 межмуниципального управления Министерства внутренних дел России «Орское»                (Умаргалеев Р.Б.):</w:t>
        <w:tab/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1. Обеспечить   охрану   правопорядка    и   безопасности  граждан  во время проведения праздничного мероприятия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2. Ограничить    парковку   личного  автотранспорта  рядом  со сценической площадкой.</w:t>
      </w:r>
    </w:p>
    <w:p>
      <w:pPr>
        <w:pStyle w:val="3"/>
        <w:tabs>
          <w:tab w:val="clear" w:pos="708"/>
          <w:tab w:val="left" w:pos="720" w:leader="none"/>
          <w:tab w:val="left" w:pos="1080" w:leader="none"/>
        </w:tabs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екомендовать главному  врачу  государственного автономного учреждения  здравоохранения   «Больница скорой медицинской   помощи»   города   Новотроицка   Поветкину  Д.Л.   обеспечить  12   июня    2018    года     усиленное  дежурство  экипажей   «Скорая помощь»  во  время  проведения  праздничного культурно-массового мероприятия.    </w:t>
      </w:r>
    </w:p>
    <w:p>
      <w:pPr>
        <w:pStyle w:val="2"/>
        <w:spacing w:lineRule="auto" w:line="240" w:before="0" w:after="0"/>
        <w:ind w:left="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Отделу торговли и сельского хозяйства администрации муниципального      образования        город        Новотроицк        (Юдина У.В.)  </w:t>
      </w:r>
    </w:p>
    <w:p>
      <w:pPr>
        <w:pStyle w:val="2"/>
        <w:spacing w:lineRule="auto" w:line="240" w:before="0" w:after="0"/>
        <w:ind w:left="0" w:right="-81" w:hanging="0"/>
        <w:jc w:val="both"/>
        <w:rPr/>
      </w:pPr>
      <w:r>
        <w:rPr>
          <w:sz w:val="28"/>
          <w:szCs w:val="28"/>
        </w:rPr>
        <w:t>организовать выездную торговлю 12 июня 2018 года  на площади Металлургов во время проведения массового мероприятия.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5. Отделу по связям с общественностью администрации  муниципального образования город Новотроицк (Абдрахимова А.Р.) организовать опубликование    настоящего     постановления    в    газете   «Гвардеец труда» и размещение   на    официальном    сайте  администрации   муниципального образования  город  Новотроицк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 «Интернет».</w:t>
      </w:r>
    </w:p>
    <w:p>
      <w:pPr>
        <w:pStyle w:val="3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81" w:hanging="0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      </w:t>
      </w:r>
      <w:r>
        <w:rPr>
          <w:sz w:val="28"/>
          <w:szCs w:val="28"/>
        </w:rPr>
        <w:t>6.  Контроль   за   исполнением   данного   постановления   возложить на  исполняющую обязанности заместителя  главы  муниципального  образования город Новотроицк  по социальным вопросам Рузанову Т.А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.  Постановление вступает в силу со дня его подписания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-6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-6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135" w:leader="none"/>
        </w:tabs>
        <w:outlineLvl w:val="0"/>
        <w:rPr/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–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руководителя аппарата                                                                      Ю.Н. Мацвай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 xml:space="preserve">(на основании распоряжения администрации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 xml:space="preserve">город Новотроицк от 24.05.2018 № 99-рл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>«О командировке в г. Екатеринбург»)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21:00Z</dcterms:created>
  <dc:creator>Машбюро</dc:creator>
  <dc:description/>
  <cp:keywords/>
  <dc:language>en-US</dc:language>
  <cp:lastModifiedBy>Пользователь</cp:lastModifiedBy>
  <cp:lastPrinted>2018-05-29T09:28:00Z</cp:lastPrinted>
  <dcterms:modified xsi:type="dcterms:W3CDTF">2018-06-01T08:34:00Z</dcterms:modified>
  <cp:revision>11</cp:revision>
  <dc:subject/>
  <dc:title/>
</cp:coreProperties>
</file>