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28.05.2018                                    г. Новотроицк</w:t>
        <w:tab/>
        <w:tab/>
        <w:tab/>
        <w:t xml:space="preserve">                  № 8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традиционного выражения православной веры в празднование Дня защиты детей, в прошении помощи Божией Матери в деле воспитания, вразумления, Божией помощи де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8.05.2018 № 24 о проведении 01.06.2018 с 10:00 до 13:00 крестного хода (шествия) с целью традиционного выражения православной веры в празднование Дня защиты детей, в прошении помощи Божией Матери в деле воспитания, вразумления, Божией помощи детям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01.06.2018 на территории муниципального образования город Новотроицк крестного хода (шествия) с целью традиционного выражения православной веры в празднование Дня защиты детей, в прошении помощи Божией Матери в деле воспитания, вразумления, Божией помощи детям. Время проведения: с 10:00 до 13:00. Маршрут проведения: Петропавловский собор - ул. Советская – площа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 администрацией города Новотроицка - ул. Советская -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период проведения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13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– руководителя аппарата                                   Ю.Н.Мацвай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(на основании распоряжения администрации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город Новотроицк от 24.05.2018 № 99-рл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>«О командировке в г. Екатеринбург»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15:00Z</dcterms:created>
  <dc:creator>Пользователь</dc:creator>
  <dc:description/>
  <cp:keywords/>
  <dc:language>en-US</dc:language>
  <cp:lastModifiedBy>Пользователь</cp:lastModifiedBy>
  <cp:lastPrinted>2018-05-28T16:43:00Z</cp:lastPrinted>
  <dcterms:modified xsi:type="dcterms:W3CDTF">2018-05-29T07:14:00Z</dcterms:modified>
  <cp:revision>4</cp:revision>
  <dc:subject/>
  <dc:title>            </dc:title>
</cp:coreProperties>
</file>