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5.05.2018</w:t>
        <w:tab/>
        <w:tab/>
        <w:t xml:space="preserve">                         г. Новотроицк</w:t>
        <w:tab/>
        <w:tab/>
        <w:t xml:space="preserve">                            № 81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и изменений в постановление администрации муниципального образования город Новотроицк от 20.12.2017  №  2182-п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б утверждении состава комиссии по проведению контрольных обмеров выполненных  работ по  обустройству мест массового отдыха насел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ородских парков)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60" w:leader="none"/>
        </w:tabs>
        <w:ind w:right="-6" w:firstLine="720"/>
        <w:jc w:val="both"/>
        <w:rPr/>
      </w:pPr>
      <w:r>
        <w:rPr>
          <w:sz w:val="27"/>
          <w:szCs w:val="27"/>
        </w:rPr>
        <w:t>В связи с изменением состава комиссии по проведению контрольных обмеров выполненных работ и в целях проведения проверки целевого использования бюджетных средств, выделенных на обустройство мест массового отдыха населения (городских парков) в рамках подпрограммы № 6 «Обустройство мест массового отдыха населения (городских парков)» муниципальной программы «Благоустройство территории муниципального образования город Новотроицк на 2015-2020 годы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253" w:leader="none"/>
        </w:tabs>
        <w:ind w:firstLine="720"/>
        <w:jc w:val="both"/>
        <w:rPr/>
      </w:pPr>
      <w:r>
        <w:rPr>
          <w:sz w:val="27"/>
          <w:szCs w:val="27"/>
        </w:rPr>
        <w:t>1. Внести в положение «Об утверждении состава комиссии по проведению контрольных обмеров выполненных  работ по  обустройству мест массового отдыха населения (городских парков)», утвержденное постановлением администрации муниципального образования город Новотроицк от 20.12.2017  №  2182-п (далее - Положение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253" w:leader="none"/>
        </w:tabs>
        <w:ind w:firstLine="720"/>
        <w:jc w:val="both"/>
        <w:rPr/>
      </w:pPr>
      <w:r>
        <w:rPr>
          <w:sz w:val="27"/>
          <w:szCs w:val="27"/>
        </w:rPr>
        <w:t xml:space="preserve">1.1. Пункт  1  Положения 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</w:t>
      </w:r>
      <w:r>
        <w:rPr/>
        <w:t>Утвердить комиссию по проведению контрольных обмеров выполненных работ по обустройству мест массового отдыха населения (городских парков) в рамках подпрограммы № 6 «Обустройство мест массового отдыха населения (городских парков)» муниципальной программы «Благоустройство территории муниципального образования город Новотроицк на 2015-2020 годы» в следующем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right" w:pos="4284" w:leader="none"/>
              </w:tabs>
              <w:snapToGrid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right" w:pos="4284" w:leader="none"/>
              </w:tabs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комиссии: </w:t>
            </w:r>
          </w:p>
          <w:p>
            <w:pPr>
              <w:pStyle w:val="Normal"/>
              <w:tabs>
                <w:tab w:val="clear" w:pos="708"/>
                <w:tab w:val="right" w:pos="4284" w:leader="none"/>
              </w:tabs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right" w:pos="4284" w:leader="none"/>
              </w:tabs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муниципального образования город Новотроицк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меститель главы муниципального образования город Новотроицк по стратегическому развитию.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меститель начальника управления архитектуры и капитального строительства муниципального образования город Новотроицк.</w:t>
            </w:r>
          </w:p>
          <w:p>
            <w:pPr>
              <w:pStyle w:val="Normal"/>
              <w:ind w:right="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85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right="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едатель   комитета по культуре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right="72" w:hanging="0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ения архитектуры и капитального строительства администрации муниципального  образования город Новотроицк</w:t>
            </w:r>
            <w:r>
              <w:rPr>
                <w:bCs/>
                <w:sz w:val="27"/>
                <w:szCs w:val="27"/>
              </w:rPr>
              <w:t>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председатель комитета по управлению муниципальным имуществом администрации муниципального образования город Новотроицк;</w:t>
            </w:r>
          </w:p>
          <w:p>
            <w:pPr>
              <w:pStyle w:val="Normal"/>
              <w:ind w:left="-108" w:right="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коммунального хозяйства, транспорта и связи администрации муниципального образования город Новотроиц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ind w:left="-108" w:right="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муниципального автономного учреждения культуры «Дворец  культуры металлургов г. Новотроицка»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ind w:left="-108" w:right="72" w:hanging="0"/>
              <w:jc w:val="both"/>
              <w:rPr/>
            </w:pPr>
            <w:r>
              <w:rPr>
                <w:sz w:val="27"/>
                <w:szCs w:val="27"/>
              </w:rPr>
              <w:t>- заведующий Городским парком муниципального автономного учреждения     культуры «Дворец  культуры  металлургов  г. Новотроицка» 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autoSpaceDE w:val="false"/>
              <w:ind w:left="-108" w:right="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тавитель подрядчика (по согласованию)</w:t>
            </w:r>
            <w:r>
              <w:rPr>
                <w:sz w:val="27"/>
                <w:szCs w:val="27"/>
                <w:lang w:val="en-US"/>
              </w:rPr>
              <w:t>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autoSpaceDE w:val="false"/>
              <w:snapToGrid w:val="false"/>
              <w:ind w:right="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autoSpaceDE w:val="false"/>
              <w:snapToGrid w:val="false"/>
              <w:ind w:right="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Абдрахимова А.Р.) обеспечить размещение настоящего постановления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novotroit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orb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. </w:t>
      </w:r>
    </w:p>
    <w:p>
      <w:pPr>
        <w:pStyle w:val="Normal"/>
        <w:widowControl w:val="false"/>
        <w:snapToGrid w:val="false"/>
        <w:ind w:firstLine="709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постановление вступает в силу после его подписа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>город Новотроицк                                                                                    Д.В. Буфе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50:00Z</dcterms:created>
  <dc:creator>Машбюро</dc:creator>
  <dc:description/>
  <cp:keywords/>
  <dc:language>en-US</dc:language>
  <cp:lastModifiedBy>Пользователь</cp:lastModifiedBy>
  <cp:lastPrinted>2017-12-19T14:58:00Z</cp:lastPrinted>
  <dcterms:modified xsi:type="dcterms:W3CDTF">2018-06-04T02:57:00Z</dcterms:modified>
  <cp:revision>7</cp:revision>
  <dc:subject/>
  <dc:title/>
</cp:coreProperties>
</file>