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 xml:space="preserve">21.05.2018 </w:t>
      </w:r>
      <w:r>
        <w:rPr>
          <w:rFonts w:eastAsia="Arial Unicode MS"/>
          <w:bCs/>
          <w:sz w:val="28"/>
          <w:szCs w:val="28"/>
        </w:rPr>
        <w:t xml:space="preserve">       </w:t>
        <w:tab/>
        <w:t xml:space="preserve">                        г. Новотроицк</w:t>
        <w:tab/>
        <w:tab/>
        <w:t xml:space="preserve">  </w:t>
        <w:tab/>
        <w:t xml:space="preserve">                  № </w:t>
      </w:r>
      <w:r>
        <w:rPr>
          <w:rFonts w:eastAsia="Arial Unicode MS"/>
          <w:bCs/>
          <w:sz w:val="28"/>
          <w:szCs w:val="28"/>
          <w:u w:val="single"/>
        </w:rPr>
        <w:t>764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>О реорганизации  муниципального дошкольного образовательного автономного учреждения 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17 «Чебурашка» общеразвивающего вида с приоритетным осуществлением физического развития воспитанников г.Новотроицка Оренбургской области» и муниципального дошкольного образовательного автономного учреждения «Детский сад № 38 «Искорка» комбинированного вида  г.Новотроицка Оренбургской области»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На основании статьи 57, пункта 2 статьи 58 Гражданского кодекса Российской Федерации, главы 3 Порядка создания, реорганизации, изменения типа и ликвидации муниципальных учреждений, утвержденного постановлением администрации муниципального образования город Новотроицк от 16.12.2010 № 1937-п, руководствуясь пунктом 4 статьи 32, 35 Устава муниципального образования город Новотроицк Оренбургской области:</w:t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Реорганизовать  </w:t>
      </w:r>
      <w:r>
        <w:rPr>
          <w:bCs/>
          <w:szCs w:val="28"/>
        </w:rPr>
        <w:t>муниципальное дошкольное образовательное автономное учреждение «Детский сад № 12 «Веселые ребята» г.Новотроицка Оренбургской области», муниципальное дошкольное образовательное автономное учреждение  «Детский сад № 17 «Чебурашка» общеразвивающего вида с приоритетным осуществлением физического развития воспитанников г.Новотроицка Оренбургской области»  и муниципальное дошкольное образовательное автономное учреждения  «Детский сад № 38 «Искорка» комбинированного вида  г.Новотроицка Оренбургской области»</w:t>
      </w:r>
      <w:r>
        <w:rPr>
          <w:szCs w:val="28"/>
        </w:rPr>
        <w:t xml:space="preserve">, в форме присоединения </w:t>
      </w:r>
      <w:r>
        <w:rPr>
          <w:bCs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к муниципальному дошкольному образовательному автономному учреждению «Детский сад № 17 «Чебурашка» общеразвивающего вида с приоритетным осуществлением физического развития воспитанников г.Новотроицка Оренбургской области» </w:t>
      </w:r>
      <w:r>
        <w:rPr>
          <w:szCs w:val="28"/>
        </w:rPr>
        <w:t xml:space="preserve">с переходом к </w:t>
      </w:r>
      <w:r>
        <w:rPr>
          <w:bCs/>
          <w:szCs w:val="28"/>
        </w:rPr>
        <w:t>муниципальному дошкольному образовательному автономному учреждению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</w:t>
      </w:r>
      <w:r>
        <w:rPr>
          <w:szCs w:val="28"/>
        </w:rPr>
        <w:t xml:space="preserve"> прав и обязанностей</w:t>
      </w:r>
      <w:r>
        <w:rPr>
          <w:bCs/>
          <w:szCs w:val="28"/>
        </w:rPr>
        <w:t xml:space="preserve"> муниципального дошкольного образовательного автономного учреждения «Детский сад № 12 «Веселые ребята» г.Новотроицка Оренбургской области» 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</w:t>
      </w:r>
      <w:r>
        <w:rPr>
          <w:szCs w:val="28"/>
        </w:rPr>
        <w:t>основных целей деятельности обоих реорганизуемых учреждений.</w:t>
      </w:r>
    </w:p>
    <w:p>
      <w:pPr>
        <w:pStyle w:val="TextBody"/>
        <w:snapToGrid w:val="false"/>
        <w:ind w:firstLine="708"/>
        <w:rPr>
          <w:bCs/>
          <w:szCs w:val="28"/>
        </w:rPr>
      </w:pPr>
      <w:r>
        <w:rPr>
          <w:szCs w:val="28"/>
        </w:rPr>
        <w:t xml:space="preserve">2. Заведующей </w:t>
      </w:r>
      <w:r>
        <w:rPr>
          <w:bCs/>
          <w:szCs w:val="28"/>
        </w:rPr>
        <w:t>муниципального дошкольного образовательного автономного учреждения  "Детский сад №17 "Чебурашка" общеразвивающего вида с приоритетным осуществлением физического развития воспитанников г.Новотроицка Оренбургской области" Шайхматовой Е.А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В срок не позднее трёх рабочих дней со дня издания настоящего постановления подать сообщение о реорганизации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 и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</w:t>
      </w:r>
      <w:r>
        <w:rPr>
          <w:sz w:val="28"/>
          <w:szCs w:val="28"/>
        </w:rPr>
        <w:t xml:space="preserve">в межрайонную  инспекцию Федеральной налоговой службы    России     №  10    по   Оренбургской   области,  Фонд   социального страхования и Пенсионный фонд  Российской Федерации  по  установл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сле внесения записи в единый государственный реестр юридических лиц о начале процедуры реорганиз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 и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опубликовать дважды с периодичностью один раз в месяц уведомление о реорганизации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 и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 порядке в журнале «Вестник государственной регистрации».</w:t>
      </w:r>
    </w:p>
    <w:p>
      <w:pPr>
        <w:pStyle w:val="TextBody"/>
        <w:snapToGrid w:val="false"/>
        <w:ind w:firstLine="708"/>
        <w:rPr>
          <w:szCs w:val="28"/>
        </w:rPr>
      </w:pPr>
      <w:r>
        <w:rPr>
          <w:szCs w:val="28"/>
        </w:rPr>
        <w:t>2.3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</w:t>
      </w:r>
      <w:r>
        <w:rPr>
          <w:bCs/>
          <w:szCs w:val="28"/>
        </w:rPr>
        <w:t xml:space="preserve">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 </w:t>
      </w:r>
      <w:r>
        <w:rPr>
          <w:szCs w:val="28"/>
        </w:rPr>
        <w:t xml:space="preserve">о реорганизации учреждения в форме присоединения </w:t>
      </w:r>
      <w:r>
        <w:rPr>
          <w:bCs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 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к муниципальному дошкольному образовательному автономному учреждению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овести все необходимые со стороны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</w:t>
      </w:r>
      <w:r>
        <w:rPr>
          <w:sz w:val="28"/>
          <w:szCs w:val="28"/>
        </w:rPr>
        <w:t>мероприятия    по оформлению и подписанию документов, необходимых  для  предоставления в регистрирующий  орган в установленном порядке сведений в целях внесения в Единый государственный реестр юридических лиц запись о прекращении деятельности</w:t>
      </w:r>
      <w:r>
        <w:rPr>
          <w:bCs/>
          <w:sz w:val="28"/>
          <w:szCs w:val="28"/>
        </w:rPr>
        <w:t xml:space="preserve"> муниципального дошкольного образовательного автономного учреждения «Детский сад № 12 «Веселые ребята» г.Новотроицка Оренбургской области» 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</w:t>
      </w:r>
      <w:r>
        <w:rPr>
          <w:sz w:val="28"/>
          <w:szCs w:val="28"/>
        </w:rPr>
        <w:t xml:space="preserve"> (инвентаризацию, составление передаточного акта, оформление договора о присоединении)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5. При необходимости внесения изменения в устав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</w:t>
      </w:r>
      <w:r>
        <w:rPr>
          <w:sz w:val="28"/>
          <w:szCs w:val="28"/>
        </w:rPr>
        <w:t>осуществить процедуру внесения соответствующих измен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6. Обеспечить со стороны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</w:t>
      </w:r>
      <w:r>
        <w:rPr>
          <w:sz w:val="28"/>
          <w:szCs w:val="28"/>
        </w:rPr>
        <w:t xml:space="preserve"> прием воспитанников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На стадии подготовки </w:t>
      </w:r>
      <w:r>
        <w:rPr>
          <w:bCs/>
          <w:sz w:val="28"/>
          <w:szCs w:val="28"/>
        </w:rPr>
        <w:t xml:space="preserve">муниципальным дошкольным образовательным автономным учреждением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</w:t>
      </w:r>
      <w:r>
        <w:rPr>
          <w:sz w:val="28"/>
          <w:szCs w:val="28"/>
        </w:rPr>
        <w:t xml:space="preserve">передаточного акта, договора о присоединении определить потребность в должностях работников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</w:t>
      </w:r>
      <w:r>
        <w:rPr>
          <w:sz w:val="28"/>
          <w:szCs w:val="28"/>
        </w:rPr>
        <w:t xml:space="preserve">, подготовить новое штатное расписание на дату завершения процедуры реорганизации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и муниципального дошкольного образовательного автономного учреждения  "Детский сад №17 "Чебурашка" общеразвивающего вида с приоритетным осуществлением физического развития воспитанников г.Новотроицка Оренбургской области"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8. По окончании  оформления документов, утверждения передаточных актов направить в межрайонную инспекцию Федеральной налоговой  службы  России  № 10   по   Оренбургской   области   заявление   о внесении записи о прекращении деятельности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,</w:t>
      </w:r>
      <w:r>
        <w:rPr>
          <w:sz w:val="28"/>
          <w:szCs w:val="28"/>
        </w:rPr>
        <w:t xml:space="preserve"> настоящее постановление, договор о присоединении к</w:t>
      </w:r>
      <w:r>
        <w:rPr>
          <w:bCs/>
          <w:sz w:val="28"/>
          <w:szCs w:val="28"/>
        </w:rPr>
        <w:t xml:space="preserve"> муниципальному дошкольному образовательному автономному учреждению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муниципального дошкольного образовательного автономного учреждения «Детский сад № 12 «Веселые ребята» г.Новотроицка Оренбургской области» 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</w:t>
      </w:r>
      <w:r>
        <w:rPr>
          <w:sz w:val="28"/>
          <w:szCs w:val="28"/>
        </w:rPr>
        <w:t>, передаточный акт, иные необходимые из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сполняющей обязанности заведующей</w:t>
      </w:r>
      <w:r>
        <w:rPr>
          <w:bCs/>
          <w:sz w:val="28"/>
          <w:szCs w:val="28"/>
        </w:rPr>
        <w:t xml:space="preserve"> муниципального дошкольного образовательного автономного учреждения «Детский сад № 12 «Веселые ребята» г.Новотроицка Оренбургской области» Шайхматовой Е.А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 </w:t>
      </w:r>
      <w:r>
        <w:rPr>
          <w:sz w:val="28"/>
          <w:szCs w:val="28"/>
        </w:rPr>
        <w:t xml:space="preserve">о реорганизации учреждения в форме присоединения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муниципальному дошкольному образовательному автономному учреждению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вести все необходимые со стороны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 </w:t>
      </w:r>
      <w:r>
        <w:rPr>
          <w:sz w:val="28"/>
          <w:szCs w:val="28"/>
        </w:rPr>
        <w:t xml:space="preserve">мероприятия по оформлению и подписанию документов, необходимых для предоставления в регистрирующий орган в установленном  порядке сведений в целях внесения в Единый государственный реестр юридических лиц запись о прекращении деятельности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  </w:t>
      </w:r>
      <w:r>
        <w:rPr>
          <w:sz w:val="28"/>
          <w:szCs w:val="28"/>
        </w:rPr>
        <w:t>(инвентаризацию, составление передаточного акта, оформление договора о присоедин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сполняющей обязанности заведующей</w:t>
      </w:r>
      <w:r>
        <w:rPr>
          <w:bCs/>
          <w:sz w:val="28"/>
          <w:szCs w:val="28"/>
        </w:rPr>
        <w:t xml:space="preserve">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Шайхматовой Е.А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</w:t>
      </w:r>
      <w:r>
        <w:rPr>
          <w:sz w:val="28"/>
          <w:szCs w:val="28"/>
        </w:rPr>
        <w:t xml:space="preserve">о реорганизации учреждения в форме присоединения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 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к муниципальному дошкольному образовательному автономному учреждению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овести все необходимые со стороны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</w:t>
      </w:r>
      <w:r>
        <w:rPr>
          <w:sz w:val="28"/>
          <w:szCs w:val="28"/>
        </w:rPr>
        <w:t xml:space="preserve">мероприятия по оформлению и подписанию документов, необходимых для предоставления в регистрирующий орган в установленном порядке сведений в целях внесения в Единый государственный реестр юридических лиц запись о прекращении деятельности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</w:t>
      </w:r>
      <w:r>
        <w:rPr>
          <w:sz w:val="28"/>
          <w:szCs w:val="28"/>
        </w:rPr>
        <w:t>(инвентаризацию, составление передаточного акта, оформление договора о присоедин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ведующей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, </w:t>
      </w:r>
      <w:r>
        <w:rPr>
          <w:sz w:val="28"/>
          <w:szCs w:val="28"/>
        </w:rPr>
        <w:t>исполняющей обязанности заведующей</w:t>
      </w:r>
      <w:r>
        <w:rPr>
          <w:bCs/>
          <w:sz w:val="28"/>
          <w:szCs w:val="28"/>
        </w:rPr>
        <w:t xml:space="preserve"> муниципального дошкольного образовательного автономного учреждения  «Детский сад № 12 «Веселые ребята» г.Новотроицка Оренбургской области»,</w:t>
      </w:r>
      <w:r>
        <w:rPr>
          <w:sz w:val="28"/>
          <w:szCs w:val="28"/>
        </w:rPr>
        <w:t xml:space="preserve"> исполняющей обязанности заведующей</w:t>
      </w:r>
      <w:r>
        <w:rPr>
          <w:bCs/>
          <w:sz w:val="28"/>
          <w:szCs w:val="28"/>
        </w:rPr>
        <w:t xml:space="preserve"> муниципального дошкольного образовательного автономного учреждения «Детский сад № 38 «Искорка» комбинированного вида  г.Новотроицка Оренбургской области»   Шайхматовой Е.А.,:</w:t>
      </w:r>
      <w:r>
        <w:rPr>
          <w:sz w:val="28"/>
          <w:szCs w:val="28"/>
        </w:rPr>
        <w:t xml:space="preserve"> 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формить изменения условий трудовых договоров с работниками с предварительным письменным извещением работников не позднее чем за два месяца до изменения таких условий (в отношении работников, чьи должности в штате после завершения процедуры реорганизации будут сохранены) и провести процедуру сокращения штата работников (в отношении работников, чьи должности в штате после завершения процедуры реорганизации сохранены не будут)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2. При принятии решения о сокращении численности или штата работников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и муниципального дошкольного образовательного автономного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</w:t>
      </w:r>
      <w:r>
        <w:rPr>
          <w:sz w:val="28"/>
          <w:szCs w:val="28"/>
        </w:rPr>
        <w:t xml:space="preserve"> и возможном расторжении трудовых договоров не позднее чем за два месяца до начала проведения соответствующих мероприятий  в  письменной форме  уведомить об этом органы службы занятости, указав должность, профессию, специальности и квалификационные требования к ним, условия оплаты труда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го конкретного работника.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осле оформления и подписания  передаточного акта и договора  о присоединении представить указанные документы на утверждение Учредителю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управления образования администрации муниципального образования город Новотроицк Каревой Т.П.: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6.1. Осуществлять контроль за соблюдением требований действующего законодательства, прав и интересов воспитанников, их родителей и работников</w:t>
      </w:r>
      <w:r>
        <w:rPr>
          <w:bCs/>
          <w:sz w:val="28"/>
          <w:szCs w:val="28"/>
        </w:rPr>
        <w:t xml:space="preserve"> 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и 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казывать заведующим </w:t>
      </w:r>
      <w:r>
        <w:rPr>
          <w:bCs/>
          <w:sz w:val="28"/>
          <w:szCs w:val="28"/>
        </w:rPr>
        <w:t xml:space="preserve"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и 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</w:t>
      </w:r>
      <w:r>
        <w:rPr>
          <w:sz w:val="28"/>
          <w:szCs w:val="28"/>
        </w:rPr>
        <w:t xml:space="preserve">содействие в процессе реорганизации </w:t>
      </w:r>
      <w:r>
        <w:rPr>
          <w:bCs/>
          <w:sz w:val="28"/>
          <w:szCs w:val="28"/>
        </w:rPr>
        <w:t>муниципального дошкольного образовательного автономного учреждения «Детский сад № 12 «Веселые ребята» г.Новотроицка Оренбургской области»,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и муниципального дошкольного образовательного автономного учреждения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 в форме присоединения муниципального дошкольного образовательного автономного учреждения «Детский сад № 12 «Веселые ребята» г.Новотроицка Оренбургской области» и муниципального дошкольного образовательного автономного учреждения  «Детский сад № 38 «Искорка» комбинированного вида  г.Новотроицка Оренбургской области» к муниципальному дошкольному образовательному автономному учреждению  «Детский сад №17 «Чебурашка» общеразвивающего вида с приоритетным осуществлением физического развития воспитанников г.Новотроицка Оренбургской области».</w:t>
      </w:r>
      <w:r>
        <w:rPr>
          <w:sz w:val="28"/>
          <w:szCs w:val="28"/>
        </w:rPr>
        <w:tab/>
        <w:t>7. Отделу по связям с общественностью администрации муниципального образования город Новотроицк  разместить настоящее постановл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 в сети «Интернет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по социальным вопросам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Постановление вступает в силу со дня его подписания.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Д.В.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character" w:styleId="22">
    <w:name w:val="Основной текст 2 Знак"/>
    <w:basedOn w:val="Style10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3:24:00Z</dcterms:created>
  <dc:creator>jurist3</dc:creator>
  <dc:description/>
  <cp:keywords/>
  <dc:language>en-US</dc:language>
  <cp:lastModifiedBy>Пользователь</cp:lastModifiedBy>
  <cp:lastPrinted>2018-01-11T14:27:00Z</cp:lastPrinted>
  <dcterms:modified xsi:type="dcterms:W3CDTF">2018-05-22T01:47:00Z</dcterms:modified>
  <cp:revision>23</cp:revision>
  <dc:subject/>
  <dc:title>                                                        </dc:title>
</cp:coreProperties>
</file>