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5.2018                                    г. Новотроицк</w:t>
        <w:tab/>
        <w:tab/>
        <w:tab/>
        <w:tab/>
        <w:t xml:space="preserve">        № 75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с целью традиционного выражения православной веры в престольный праздник Святителя Николая Чудотворца в прошении помощи Божией в деле строительства православного храма Святителя Николая в п. Родни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унктом 2.1 статьи 8 и пунктом 2 статьи 13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Святого Апостола Андрея Первозванного с. Хабарное города Новотроицка иерея Евгения Селиверстова от 07.05.2018 № 6 о проведении 22.05.2018 с 11:00 до 15:30 крестного хода (шествия) с целью традиционного выражения православной веры в престольный праздник Святителя Николая Чудотворца в прошении помощи Божией в деле строительства православного храма Святителя Николая в п. Родник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ind w:firstLine="720"/>
        <w:jc w:val="both"/>
        <w:rPr>
          <w:u w:val="single"/>
        </w:rPr>
      </w:pPr>
      <w:r>
        <w:rPr>
          <w:sz w:val="28"/>
          <w:szCs w:val="28"/>
        </w:rPr>
        <w:t xml:space="preserve">1. Согласовать приходу храма Святого Апостола Андрея Первозванного с. Хабарное города Новотроицка (иерей Евгений Селиверстов) проведение 22.05.2018 на территории муниципального образования город Новотроицк крестного хода (шествия) с целью традиционного выражения православной веры в престольный  праздник  Святителя  Николая Чудотворца в  прошении помощи Божией в деле строительства православного храма Святителя Николая в п. Родник. Время проведения: с 10:00 до 16:00. Маршрут проведения: Храм Святого Апостола Андрея Первозванного с. Хабарное – ул. Центральная – ул. Лямзина по автодороге в г. Новотроицк к месту установки Поклонного Креста п. Родник – к строящемуся храму в честь Святителя Николая п. Родник – по автодороге в сторону с. Хабарное – ул. Лямзина – ул. Центральная – Храм Святого Апостола Андрея Первозванного с. Хабарное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Назначить исполняющего обязанности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крестного хода (ше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орму количества участников – 30 (тридцать) человек, не более 1 человека на 1 кв. м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Государственному автономному учреждению здравоохранения «Больница скорой медицинской помощи» города Новотроицка                         (Поветкин Д.Л.) обеспечить дежурство бригады «Скорой помощи» в период проведения мероприят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2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по городу Новотроицку (Умаргалеев Р.Б.) назначить уполномоченного представителя с целью обеспечения общественного порядка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3. Местной религиозной организации православного прихода храма Святого Апостола Андрея Первозванного с. Хабарное города Новотроицка (иерей Евгений Селиверстов) обеспечить в пределах своей компетенции общественный порядок и безопасность граждан при проведении крестного хода (шествия), сохранность имущества и соблюдение нормы предельного количества участников по всему маршруту в период проведения мероприят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Абдрахимо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 исполняющего обязанности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3:31:00Z</dcterms:created>
  <dc:creator>Пользователь</dc:creator>
  <dc:description/>
  <cp:keywords/>
  <dc:language>en-US</dc:language>
  <cp:lastModifiedBy>Пользователь</cp:lastModifiedBy>
  <cp:lastPrinted>2018-05-18T13:30:00Z</cp:lastPrinted>
  <dcterms:modified xsi:type="dcterms:W3CDTF">2018-05-18T08:59:00Z</dcterms:modified>
  <cp:revision>15</cp:revision>
  <dc:subject/>
  <dc:title>            </dc:title>
</cp:coreProperties>
</file>