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5.2018</w:t>
        <w:tab/>
        <w:t xml:space="preserve">                                  г. Новотроицк</w:t>
        <w:tab/>
        <w:tab/>
        <w:tab/>
        <w:tab/>
        <w:t xml:space="preserve">    № 75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с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ой Троицы города Новотроицка иерея Александра Трушина от 08.05.2018 № 3 о проведении 22.05.2018 с 10:00 до 16:00 крестного хода (шествия) с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 xml:space="preserve">1. Согласовать приходу храма Святой Троицы города Новотроицка (иерей Александр Трушин) проведение 22.05.2018 на территории муниципального образования город Новотроицк крестного хода (шествия) с 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. Время проведения: с 10:00 до 16:00. Маршрут проведения: Храм Святой Троицы – ул. Мира до ж/д моста – ул. Комарова – ул. Советская – ул. Уральская – по дороге в с. Хабарное – к месту установки Поклонного креста п. Родник – к строящемуся храму в честь Святителя Николая п. Родник – по дороге в сторону города Новотроицка – ул. Уральская – ул. Советская – ул. Комарова до ж/д моста – ул. Мира – храм Святой Троиц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50 (пят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3. Местной религиозной организации православного прихода храма Святой Троицы города Новотроицка (иерей Александр Трушин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31:00Z</dcterms:created>
  <dc:creator>Пользователь</dc:creator>
  <dc:description/>
  <cp:keywords/>
  <dc:language>en-US</dc:language>
  <cp:lastModifiedBy>Пользователь</cp:lastModifiedBy>
  <cp:lastPrinted>2018-05-18T13:37:00Z</cp:lastPrinted>
  <dcterms:modified xsi:type="dcterms:W3CDTF">2018-05-18T08:59:00Z</dcterms:modified>
  <cp:revision>13</cp:revision>
  <dc:subject/>
  <dc:title>            </dc:title>
</cp:coreProperties>
</file>