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.05.2018</w:t>
        <w:tab/>
        <w:t xml:space="preserve">                                 г. Новотроицк</w:t>
        <w:tab/>
        <w:tab/>
        <w:tab/>
        <w:tab/>
        <w:t xml:space="preserve">    № 75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крестного хода (шествия)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с целью традиционного выражения православной веры в престольный праздник Святителя Николая Чудотворца в прошении помощи Божией в деле строительства православного храма Святителя Николая в п. Родни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 пунктом 2.1 статьи 8 и пунктом 2 статьи 13 Федерального закона от 19.06.2004 № 54-ФЗ «О собраниях, митингах, демонстрациях, шествиях и пикетированиях», на основании уведомления настоятеля прихода храма Святых Апостолов Петра и Павла города Новотроицка протоиерея Сергия Кваши от 07.05.2018 № 18 о проведении 22.05.2018 с 10:40 до 15:30 крестного хода (шествия) с  целью традиционного выражения православной веры в престольный праздник Святителя Николая Чудотворца в прошении помощи Божией в деле строительства православного храма Святителя Николая в п. Родник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(далее – крестный ход)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ind w:firstLine="720"/>
        <w:jc w:val="both"/>
        <w:rPr>
          <w:u w:val="single"/>
        </w:rPr>
      </w:pPr>
      <w:r>
        <w:rPr>
          <w:sz w:val="28"/>
          <w:szCs w:val="28"/>
        </w:rPr>
        <w:t>1. Согласовать приходу храма Святых Апостолов Петра и Павла города Новотроицка (протоиерей Сергий Кваша) проведение 22.05.2018 на территории муниципального образования город Новотроицк крестного хода (шествия) с  целью традиционного выражения православной веры в престольный праздник Святителя Николая Чудотворца в прошении помощи Божией в деле строительства православного храма Святителя Николая в п. Родник. Время проведения: с 10:40 до 15:30. Маршрут проведения: Петропавловский собор - ул. Советская - ул. Уральская – по дороге в с. Хабарное – к месту установки Поклонного Креста п. Родник –  к строящемуся храму в честь Святителя Николая п. Родник – по дороге в сторону города Новотроицка – ул. Уральская - ул. Советская - Петропавловский собо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Назначить исполняющего обязанности заместителя главы муниципального образования город Новотроицк – руководителя аппарата Мацвая Ю.Н. уполномоченным представителем администрации муниципального образования город Новотроицк по вопросам проведения крестного хода (ше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орму количества участников – 150 (сто пятьдесят) человек, не более 1 человека на 1 кв. м. 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Государственному автономному учреждению здравоохранения «Больница скорой медицинской помощи» города Новотроицка                         (Поветкин Д.Л.) обеспечить дежурство бригады «Скорой помощи» в период проведения мероприя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2. Отделу полиции № 3 </w:t>
      </w:r>
      <w:r>
        <w:rPr>
          <w:rStyle w:val="St"/>
          <w:sz w:val="28"/>
          <w:szCs w:val="28"/>
        </w:rPr>
        <w:t>Межмуниципального управления</w:t>
      </w:r>
      <w:r>
        <w:rPr>
          <w:sz w:val="28"/>
          <w:szCs w:val="28"/>
        </w:rPr>
        <w:t xml:space="preserve"> Министерства внутренних дел России «Орское» по городу Новотроицку (Умаргалеев Р.Б.) назначить уполномоченного представителя с целью обеспечения общественного порядка в установле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4.3. Местной религиозной организации православного прихода храма Святых Апостолов Петра и Павла города Новотроицка (протоиерей Сергий Кваша) обеспечить в пределах своей компетенции общественный порядок и безопасность граждан при проведении крестного хода (шествия), сохранность имущества и соблюдение нормы предельного количества участников по всему маршруту в период проведения мероприят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Абдрахимова А.Р.) обеспечить опубликование </w:t>
      </w:r>
      <w:r>
        <w:rPr>
          <w:sz w:val="27"/>
          <w:szCs w:val="27"/>
        </w:rPr>
        <w:t xml:space="preserve">настоящего постановления в газете «Гвардеец труда» </w:t>
      </w:r>
      <w:r>
        <w:rPr>
          <w:sz w:val="28"/>
          <w:szCs w:val="28"/>
        </w:rPr>
        <w:t>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исполняющего обязанности заместителя главы муниципального образования город Новотроицк – руководителя аппарата Мацвая Ю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3:31:00Z</dcterms:created>
  <dc:creator>Пользователь</dc:creator>
  <dc:description/>
  <cp:keywords/>
  <dc:language>en-US</dc:language>
  <cp:lastModifiedBy>Пользователь</cp:lastModifiedBy>
  <cp:lastPrinted>2018-05-18T13:42:00Z</cp:lastPrinted>
  <dcterms:modified xsi:type="dcterms:W3CDTF">2018-05-18T08:59:00Z</dcterms:modified>
  <cp:revision>13</cp:revision>
  <dc:subject/>
  <dc:title>            </dc:title>
</cp:coreProperties>
</file>