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2667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28"/>
          <w:szCs w:val="28"/>
        </w:rPr>
        <w:t>АДМИНИСТРАЦИЯ МУНИЦИПАЛЬНОГО ОБРАЗОВАНИЯ</w:t>
      </w:r>
      <w:r>
        <w:rPr>
          <w:sz w:val="32"/>
        </w:rPr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Heading2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jc w:val="center"/>
        <w:rPr/>
      </w:pPr>
      <w:r>
        <w:rPr>
          <w:sz w:val="32"/>
        </w:rPr>
        <w:t>П О С Т А Н О В Л Е Н И 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05.2017</w:t>
      </w:r>
      <w:r>
        <w:rPr>
          <w:b w:val="false"/>
          <w:sz w:val="32"/>
        </w:rPr>
        <w:t xml:space="preserve">                              г</w:t>
      </w:r>
      <w:r>
        <w:rPr>
          <w:b w:val="false"/>
          <w:sz w:val="28"/>
          <w:szCs w:val="28"/>
        </w:rPr>
        <w:t>. Новотроицк</w:t>
      </w:r>
      <w:r>
        <w:rPr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№ 741 –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25.12.2017 № 223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информации из документов Архивного фонда Российской Федерации и других архивных доку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701" w:leader="none"/>
        </w:tabs>
        <w:ind w:left="0"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абзац пункта 47 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Стандарт предоставления муниципальной услуги административного регламента предоставления муниципальной услуги «Предоставление информации из документов Архивного фонда Российской Федерации и других архивных документов», утвержденного постановлением администрации муниципального образования город Новотроицк от 25.12.2017 № 2234-п  дополнить словами: «… и в соответствии с Положением о порядке предоставления платных услуг муниципальным казенным учреждением «Архив муниципального образования город Новотроицк», утвержденным постановлением администрации муниципального образования город Новотроицк от 21.01.2014  №  84-п « Об утверждении Положения о порядке предоставления платных услуг муниципальным казенным учреждением «Архив муниципального образования город Новотроицк»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Отделу по связям с общественностью администрации муниципального образования    город    Новотроицк (Абдрахимова А.Р.)   обеспечить  официальное 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Контроль  за исполнением настоящего постановления  возложить на исполняющего обязанности заместителя главы муниципального образования город Новотроицк - руководителя аппарата Мацвая Ю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  в городской  газете «Гвардеец труда». 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jc w:val="both"/>
        <w:rPr/>
      </w:pPr>
      <w:r>
        <w:rPr>
          <w:sz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jc w:val="both"/>
        <w:rPr/>
      </w:pPr>
      <w:r>
        <w:rPr>
          <w:sz w:val="28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735" w:leader="none"/>
          <w:tab w:val="left" w:pos="7200" w:leader="none"/>
        </w:tabs>
        <w:rPr/>
      </w:pPr>
      <w:r>
        <w:rPr>
          <w:sz w:val="28"/>
        </w:rPr>
        <w:t>образования город Новотроицк                                                          Д.В.Буфет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22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" w:leader="none"/>
        <w:tab w:val="left" w:pos="2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95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29:00Z</dcterms:created>
  <dc:creator>Пользователь</dc:creator>
  <dc:description/>
  <cp:keywords/>
  <dc:language>en-US</dc:language>
  <cp:lastModifiedBy>Пользователь</cp:lastModifiedBy>
  <cp:lastPrinted>2018-05-17T18:07:00Z</cp:lastPrinted>
  <dcterms:modified xsi:type="dcterms:W3CDTF">2018-05-30T07:13:00Z</dcterms:modified>
  <cp:revision>22</cp:revision>
  <dc:subject/>
  <dc:title/>
</cp:coreProperties>
</file>