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2"/>
        <w:jc w:val="center"/>
        <w:rPr>
          <w:sz w:val="32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8.05.2018      </w:t>
      </w:r>
      <w:r>
        <w:rPr>
          <w:sz w:val="28"/>
          <w:szCs w:val="28"/>
        </w:rPr>
        <w:t xml:space="preserve">                          г. Новотроицк                                      №_</w:t>
      </w:r>
      <w:r>
        <w:rPr>
          <w:sz w:val="28"/>
          <w:szCs w:val="28"/>
          <w:u w:val="single"/>
        </w:rPr>
        <w:t>687-п</w:t>
      </w:r>
    </w:p>
    <w:p>
      <w:pPr>
        <w:pStyle w:val="Normal"/>
        <w:tabs>
          <w:tab w:val="clear" w:pos="709"/>
          <w:tab w:val="center" w:pos="4677" w:leader="none"/>
          <w:tab w:val="left" w:pos="5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Об организации  и проведении  пятидневных военно-полевых сборов и стрельб с учащимися учебных заведений в 2018 году 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остановления Правительства РФ от 31 декабря 1999 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441 «Об утверждении Положения о подготовке граждан РФ к военной службе», распоряжения Правительства РФ от 3 февраля 2010 г. № 134-р «Концепция федеральной системы подготовки граждан РФ к военной службе на период до 2020 года», совместного приказа Министерства обороны РФ   № 96 и Министерства образования и науки РФ от 24 февраля 2010 г. № 134 «Об утверждении инструкции об организации обучения граждан РФ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далее - Инструкция), </w:t>
      </w:r>
      <w:r>
        <w:rPr>
          <w:color w:val="000000"/>
          <w:sz w:val="28"/>
          <w:szCs w:val="28"/>
        </w:rPr>
        <w:t>распоряжения Губернатора Оренбургской области от 02 октября 2017 г.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297-р «Об организации обязательной подготовки граждан к военной службе», приказа министерства образования Оренбургской области от 5 марта 2018 г. № 01-21/385 «Об организации и проведении пятидневных учебных сборов и стрельб в 2018 году», с целью адаптации обучающихся к условиям военной службы, руководствуясь </w:t>
      </w:r>
      <w:r>
        <w:rPr>
          <w:sz w:val="28"/>
          <w:szCs w:val="28"/>
        </w:rPr>
        <w:t xml:space="preserve">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вести пятидневные учебно-полевые сборы и стрельбы в муниципальных образовательных учреждениях, профессиональных училищах, средне-специальных учебных заведениях в мае-июне 2018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организационного комитета по организации и проведению пятидневных учебно-полевых сборов и стрельб с учащимися учебных заведений (приложение №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ению образования администрации муниципального образования город Новотроицк (Карева Т.П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овести в мае-июне 2018 года пятидневные учебно-полевые сборы и стрельбы среди учащихся муниципальных образовательных учреждений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огласовать с командиром воинской части № 68545 ЗАТО Комаровский  Лопатиным С.Н. порядок проведения учебных стрельб с учащимися 10-х классов муниципальных образовательных учреждений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пределить место проведения пятидневных учебно-полевых сборов с учащимися муниципальных образовательных учреждений муниципального образования город Новотроицк на базе муниципального образовательного автономного учреждения «Средняя общеобразовательная школа № 18 г. Новотроицк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влечь на пятидневные учебно-полевые сборы и стрельбы  учащихся муниципальных образовательных учреждений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директору государственного автономного  профессионального образовательного учреждения «Новотроицкий политехнический колледж» Перчаткиной М.В. и директору государственного автономного профессионального образовательного учреждения «Новотроицкий строительный техникум» Труханову В.А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сти учебно-полевые сборы на базе профессиональных училищ и средне-специальных учебных заведений  в  мае - июне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влечь на учебно-полевые сборы и стрельбы учащихся 2-х курсов учебных заведений начального профессионального образования и предвыпускных курсов учебных заведений среднего профессионального образования.</w:t>
      </w:r>
    </w:p>
    <w:p>
      <w:pPr>
        <w:pStyle w:val="Normal"/>
        <w:tabs>
          <w:tab w:val="clear" w:pos="709"/>
          <w:tab w:val="left" w:pos="1320" w:leader="none"/>
        </w:tabs>
        <w:ind w:firstLine="709"/>
        <w:jc w:val="both"/>
        <w:rPr/>
      </w:pPr>
      <w:r>
        <w:rPr>
          <w:sz w:val="28"/>
          <w:szCs w:val="28"/>
        </w:rPr>
        <w:t xml:space="preserve">5. Рекомендовать </w:t>
      </w:r>
      <w:r>
        <w:rPr>
          <w:bCs/>
          <w:sz w:val="28"/>
          <w:szCs w:val="28"/>
        </w:rPr>
        <w:t xml:space="preserve">военному комиссару военного комиссариата (города Новотроицк Оренбургской области) </w:t>
      </w:r>
      <w:r>
        <w:rPr>
          <w:sz w:val="28"/>
          <w:szCs w:val="28"/>
        </w:rPr>
        <w:t xml:space="preserve">Степанову Г.Г. организовать в мае 2018 года проведение стрельб из боевого ручного стрелкового оружия на базе воинской части № 68545 ЗАТО Комаровский, обеспечить выполнение требований безопасности  с учащимися при проведении стрель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Председателю комитета по физической культуре, спорту и туризму администрации  муниципального   образования  город Новотроицк Шапилову С.Н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овести объективную проверку учащихся муниципальных образовательных учреждений по физической подготовке</w:t>
      </w:r>
      <w:r>
        <w:rPr>
          <w:color w:val="000000"/>
          <w:spacing w:val="-3"/>
          <w:sz w:val="28"/>
          <w:szCs w:val="28"/>
        </w:rPr>
        <w:t xml:space="preserve"> согласно «Методическим ук</w:t>
      </w:r>
      <w:r>
        <w:rPr>
          <w:spacing w:val="-3"/>
          <w:sz w:val="28"/>
          <w:szCs w:val="28"/>
        </w:rPr>
        <w:t>азаниям о порядке проверки физической подготовленности молодежи Оренбургской области допризывного и призывного возраста от 1999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ать оценку каждому учебному заведению муниципального образования город Новотроицк по результатам проверки. Обобщенные данные о физической подготовленности учащихся представить вместе с отчетом о проведении учебных сборов (приложение 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руководителям муниципальных образовательных учреждений муниципального образования город Новотроиц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пределить состав участников военно-полевых сборов и обеспечить полный охват учащихся 10 классов (юношей) в проведении  учебно-полевых сборов и стрель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Назначить ответственных лиц и обеспечить неукоснительное соблюдение мер по технике безопасности, охране жизни и здоровья детей при проведении  учебно-полевых сборов и стрель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Обеспечить явку учащихся муниципальных образовательных учреждений муниципального образования город Новотроицк на пятидневные  учебно-полевые сборы и стрель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Организовать теоретическое изучение материалов, предусмотренных учебной 35 часовой программой проведения  учебно-полевых сборов и принять зачеты у учащихся, не прошедших учебные сборы по уважительным причин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Начальнику управления образования администрации  муниципального образования город Новотроицк  Каревой Т.П. в срок до 15.06.2018  доложить главе муниципального образования город Новотроицк  о результатах проведения учебно-полевых сборов и стрельб. </w:t>
      </w:r>
    </w:p>
    <w:p>
      <w:pPr>
        <w:pStyle w:val="TextBodyIndent"/>
        <w:spacing w:before="0" w:after="0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9. Отделу по связям с общественностью администрации муниципального образования город Новотроицк (Абдрахимова А.Р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pacing w:val="-8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pacing w:val="-8"/>
            <w:sz w:val="28"/>
            <w:szCs w:val="28"/>
            <w:u w:val="none"/>
          </w:rPr>
          <w:t>.</w:t>
        </w:r>
        <w:r>
          <w:rPr>
            <w:rStyle w:val="InternetLink"/>
            <w:spacing w:val="-8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pacing w:val="-8"/>
            <w:sz w:val="28"/>
            <w:szCs w:val="28"/>
            <w:u w:val="none"/>
          </w:rPr>
          <w:t>.</w:t>
        </w:r>
        <w:r>
          <w:rPr>
            <w:rStyle w:val="InternetLink"/>
            <w:spacing w:val="-8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pacing w:val="-8"/>
            <w:sz w:val="28"/>
            <w:szCs w:val="28"/>
            <w:u w:val="none"/>
          </w:rPr>
          <w:t>.</w:t>
        </w:r>
        <w:r>
          <w:rPr>
            <w:rStyle w:val="InternetLink"/>
            <w:spacing w:val="-8"/>
            <w:sz w:val="28"/>
            <w:szCs w:val="28"/>
            <w:u w:val="none"/>
            <w:lang w:val="en-US"/>
          </w:rPr>
          <w:t>ru</w:t>
        </w:r>
      </w:hyperlink>
      <w:r>
        <w:rPr>
          <w:spacing w:val="-8"/>
          <w:sz w:val="28"/>
          <w:szCs w:val="28"/>
        </w:rPr>
        <w:t xml:space="preserve"> в сети «Интернет». 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вступает в силу со дня его подписания.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1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 постановлению </w:t>
      </w:r>
    </w:p>
    <w:p>
      <w:pPr>
        <w:pStyle w:val="Heading3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муниципального</w:t>
      </w:r>
    </w:p>
    <w:p>
      <w:pPr>
        <w:pStyle w:val="Heading3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 город   Новотроицк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 xml:space="preserve">08.05.2018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 xml:space="preserve">687-п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остав организационного комитета по организации и проведению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ятидневных учебно-полевых сборов и стрельб</w:t>
      </w:r>
    </w:p>
    <w:p>
      <w:pPr>
        <w:pStyle w:val="TextBody"/>
        <w:jc w:val="center"/>
        <w:rPr>
          <w:bCs/>
          <w:szCs w:val="28"/>
        </w:rPr>
      </w:pPr>
      <w:r>
        <w:rPr>
          <w:szCs w:val="28"/>
        </w:rPr>
        <w:t>с учащимися учебных заведе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ов Д.В.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 главы муниципального образования город Новотроицк по социальным вопросам, председатель организационного комитет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рева Т.П.               </w:t>
            </w:r>
          </w:p>
        </w:tc>
        <w:tc>
          <w:tcPr>
            <w:tcW w:w="6840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, заместитель председателя организационного комит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илов С.Н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физической культуре, спорту и туризму  администрации муниципального образования город Новотроицк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 Г.Г.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ый комиссар военного комиссариата (г.Новотроицк Оренбургской области)                        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я К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пециалист управления 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ечников П.А.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дседатель местного отделения ДОСААФ России по муниципальному образованию город Новотроицк (по согласованию).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2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муниципального</w:t>
      </w:r>
    </w:p>
    <w:p>
      <w:pPr>
        <w:pStyle w:val="Heading3"/>
        <w:spacing w:before="0" w:after="0"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город   Новотроицк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 xml:space="preserve">08.05.2018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 xml:space="preserve">687-п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физической подготовленности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ывного (допризывного)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го по спискам  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чел.</w:t>
      </w:r>
    </w:p>
    <w:p>
      <w:pPr>
        <w:pStyle w:val="Normal"/>
        <w:rPr/>
      </w:pPr>
      <w:r>
        <w:rPr>
          <w:sz w:val="28"/>
          <w:szCs w:val="28"/>
        </w:rPr>
        <w:t xml:space="preserve">Всего проверено 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 чел.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получили оценки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«отлично»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чел.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%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«хорошо»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чел.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%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«удовлетворительно»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чел.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%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«неудовлетворительно»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чел.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%</w:t>
      </w:r>
    </w:p>
    <w:p>
      <w:pPr>
        <w:pStyle w:val="Normal"/>
        <w:rPr/>
      </w:pPr>
      <w:r>
        <w:rPr>
          <w:sz w:val="28"/>
          <w:szCs w:val="28"/>
        </w:rPr>
        <w:t xml:space="preserve">Всего получили положительные оценки  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чел. 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обождено от проверки по состоянию здоровья __________чел._______  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оценка за город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6">
    <w:name w:val="p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4:00Z</dcterms:created>
  <dc:creator>user</dc:creator>
  <dc:description/>
  <cp:keywords/>
  <dc:language>en-US</dc:language>
  <cp:lastModifiedBy>Пользователь</cp:lastModifiedBy>
  <cp:lastPrinted>2018-05-11T10:48:00Z</cp:lastPrinted>
  <dcterms:modified xsi:type="dcterms:W3CDTF">2018-05-11T05:29:00Z</dcterms:modified>
  <cp:revision>54</cp:revision>
  <dc:subject/>
  <dc:title> </dc:title>
</cp:coreProperties>
</file>