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7.05.2018                                      г. Новотроицк</w:t>
        <w:tab/>
        <w:tab/>
        <w:t xml:space="preserve">  </w:t>
        <w:tab/>
        <w:t xml:space="preserve">                  № 67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втопробега автомобильным молодежным сообществом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 xml:space="preserve">» в рамках празднования 73-й годовщины Побед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.2.1 статьи 8 и п.2 статьи 13 Федерального закона от 19.06.2004 № 54-ФЗ «О собраниях, митингах, демонстрациях, шествиях и пикетированиях», на основании уведомления руководителя автомобильного молодежного сообщества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>» Семко Р.А. от 24.04.2018 № б/н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втомобильному молодежному сообществу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>» проведение 9 мая 2018 года на территории муниципального образования город Новотроицк автопробега в рамках празднования 73-й годовщины Победы в Великой Отечественной войне. Время проведения: с 15:00 до 16:00. Место проведения: по улице Советской: трамвайная остановка «Парковая площадь» - трамвайная остановка «Винокурова» - трамвайная остановка «Парковая площадь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автопробег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тделу полиции № 3 межмуниципального управления Министерства внутренних дел России «Орское» (Умаргалеев Р.Б.) назначить уполномоченного представителя с целью обеспечения общественного порядка и безопасности граждан в установл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2. Молодежному сообществу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>» (Семко Р.А.) обеспечить в пределах своей компетенции общественный порядок и безопасность граждан при проведении автопробега, сохранность имущества, соблюдение нормы предельной наполняемости территории в месте проведения автопробега и организацию медицинского сопровождения в период проведения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Д.В. Буф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9:00Z</dcterms:created>
  <dc:creator>Пользователь</dc:creator>
  <dc:description/>
  <cp:keywords/>
  <dc:language>en-US</dc:language>
  <cp:lastModifiedBy>Пользователь</cp:lastModifiedBy>
  <cp:lastPrinted>2018-05-07T15:15:00Z</cp:lastPrinted>
  <dcterms:modified xsi:type="dcterms:W3CDTF">2018-05-07T09:31:00Z</dcterms:modified>
  <cp:revision>7</cp:revision>
  <dc:subject/>
  <dc:title>            </dc:title>
</cp:coreProperties>
</file>