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04.05.2018</w:t>
      </w:r>
      <w:r>
        <w:rPr>
          <w:sz w:val="28"/>
          <w:szCs w:val="28"/>
        </w:rPr>
        <w:t xml:space="preserve">                                 г. Новотроицк                                           </w:t>
      </w:r>
      <w:r>
        <w:rPr>
          <w:sz w:val="28"/>
          <w:szCs w:val="28"/>
          <w:u w:val="single"/>
        </w:rPr>
        <w:t>№ 670-п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О признании утратившим силу постановления администрации муниципального образования город Новотроицк от 21.03.2018 № 421-п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firstLine="708"/>
        <w:rPr>
          <w:szCs w:val="28"/>
        </w:rPr>
      </w:pPr>
      <w:r>
        <w:rPr>
          <w:szCs w:val="28"/>
        </w:rPr>
        <w:t>В соответствии с указом Губернатора Оренбургской области от 28.04.2018 № 233-ук «О признании утратившим силу указа Губернатора Оренбургской области от 21.03.2018 № 161-ук», 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TextBody"/>
        <w:ind w:left="709" w:hanging="0"/>
        <w:rPr/>
      </w:pPr>
      <w:r>
        <w:rPr>
          <w:bCs/>
          <w:szCs w:val="28"/>
        </w:rPr>
        <w:t>1. Признать     утратившим      силу      постановление     администраци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муниципального образования город Новотроицк от 21.03.2018 № 421-п «О введении дополнительных мер по предупреждению заболеваемости гриппом и острыми респираторными заболеваниями среди населения муниципального образования город Новотроиц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Отделу по связям с общественностью администрации муниципального образования город Новотроицк (Абдрахимова А.Р.)     обеспечить опубликование данного постановления в городской газете «Гвардеец труда» и  размещение  на  официальном сайте администрации муниципального образования город Новотроицк  www.novotroitsk.or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ru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оставляю за собой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Постановление вступает в силу со дня подписания и  подлежит опуб-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ликованию в городской газете «Гвардеец тру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 Новотроицк                                                                              Д.В. Буфетов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00:00Z</dcterms:created>
  <dc:creator>Пользователь</dc:creator>
  <dc:description/>
  <cp:keywords/>
  <dc:language>en-US</dc:language>
  <cp:lastModifiedBy>Пользователь</cp:lastModifiedBy>
  <cp:lastPrinted>2018-05-08T08:38:00Z</cp:lastPrinted>
  <dcterms:modified xsi:type="dcterms:W3CDTF">2018-05-10T07:45:00Z</dcterms:modified>
  <cp:revision>122</cp:revision>
  <dc:subject/>
  <dc:title>            </dc:title>
</cp:coreProperties>
</file>