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6.04.2018                                   г. Новотроицк</w:t>
        <w:tab/>
        <w:tab/>
        <w:t xml:space="preserve">  </w:t>
        <w:tab/>
        <w:t xml:space="preserve">          № 65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sz w:val="28"/>
          <w:szCs w:val="28"/>
        </w:rPr>
        <w:t>О проведении митинга местным отделением Общероссийской общественно-государственной организации «Добровольное общество содействия армии, авиации и флоту России» города Новотроицка «Митинг в рамках областного автопробега, посвященного 73-й годовщине Победы в Великой Отечественной вой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местного отделения Общероссийской общественно-государственной организации «Добровольное общество содействия армии, авиации и флоту России» города Новотроицка Оренбургской области Свечникова П.А. от 25.04.2018 № 33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4 мая 2018 года проведение на территории муниципального образования город Новотроицк митинга, в рамках областного автопробега «Спасибо Деду за Победу!», посвященного 73-й годовщине Победы в Великой Отечественной войне. Время проведения: с 16:00 до 17:00. Место проведения: в сквере около монумента «Вечно живы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 уполномоченным представителем администрации муниципального образования город Новотроицк по вопросам проведения митинг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 Отделу полиции № 3 межмуниципального управления Министерства внутренних дел России «Орское» (Умаргалеев Р.Б.) назначить уполномоченного представителя отдела внутренних дел с целью обеспечения общественного порядка и безопасности граждан в установл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2. Новотроицкому местному отделению Общероссийской общественно-государственной организации «Добровольное общество содействия армии, авиации и флоту России» (Свечников П.А.) обеспечить в пределах своей компетенции общественный порядок и безопасность граждан при проведении митинга, сохранность имущества, соблюдение нормы предельной наполняемости территории в месте проведения митинга и организацию медицинского сопровождения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Д.В. Буф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05:00Z</dcterms:created>
  <dc:creator>Пользователь</dc:creator>
  <dc:description/>
  <cp:keywords/>
  <dc:language>en-US</dc:language>
  <cp:lastModifiedBy>Пользователь</cp:lastModifiedBy>
  <cp:lastPrinted>2018-04-27T13:06:00Z</cp:lastPrinted>
  <dcterms:modified xsi:type="dcterms:W3CDTF">2018-04-27T09:49:00Z</dcterms:modified>
  <cp:revision>9</cp:revision>
  <dc:subject/>
  <dc:title>            </dc:title>
</cp:coreProperties>
</file>