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4572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Heading2"/>
        <w:tabs>
          <w:tab w:val="clear" w:pos="708"/>
          <w:tab w:val="left" w:pos="1305" w:leader="none"/>
        </w:tabs>
        <w:jc w:val="center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tyle12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240" w:leader="none"/>
          <w:tab w:val="left" w:pos="4620" w:leader="none"/>
          <w:tab w:val="left" w:pos="8370" w:leader="none"/>
          <w:tab w:val="right" w:pos="9638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08"/>
          <w:tab w:val="left" w:pos="240" w:leader="none"/>
          <w:tab w:val="left" w:pos="4620" w:leader="none"/>
          <w:tab w:val="left" w:pos="8370" w:leader="none"/>
          <w:tab w:val="right" w:pos="963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26.04.2018    </w:t>
      </w:r>
      <w:r>
        <w:rPr>
          <w:sz w:val="28"/>
          <w:szCs w:val="28"/>
        </w:rPr>
        <w:t xml:space="preserve">                                г. Новотроицк                                      № </w:t>
      </w:r>
      <w:r>
        <w:rPr>
          <w:sz w:val="28"/>
          <w:szCs w:val="28"/>
          <w:u w:val="single"/>
        </w:rPr>
        <w:t xml:space="preserve">643-п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отдыха, оздоровления и занятости детей и подростков</w:t>
      </w:r>
    </w:p>
    <w:p>
      <w:pPr>
        <w:pStyle w:val="Normal"/>
        <w:jc w:val="center"/>
        <w:rPr/>
      </w:pPr>
      <w:r>
        <w:rPr>
          <w:sz w:val="28"/>
          <w:szCs w:val="28"/>
        </w:rPr>
        <w:t>в 2018 году и последующие годы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казом Губернатора Оренбургской области от 12.04.2012 № 211-ук «Об организации отдыха, оздоровления и занятости детей и подростков в Оренбургской области в 2012 году и последующие годы», в целях обеспечения полноценного отдыха, оздоровления и занятости детей и подростков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муниципальную межведомственную комиссию по вопросам организации летнего отдыха, оздоровления и занятости детей и подростков, а также муниципальную межведомственную комиссию по приемке детских оздоровительных лагер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оложение о муниципальной межведомственной комиссии по вопросам организации отдыха, оздоровления и занятости детей и подростк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состав муниципальной межведомственной комиссии по вопросам организации отдыха, оздоровления и занятости детей и подростков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положение о муниципальной межведомственной комиссии по приемке детских оздоровительных лагерей согласно приложению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остав муниципальной межведомственной комиссии по приемке детских оздоровительных лагерей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образования администрации муниципального образования   город  Новотроицк  (далее  -  управление  образования)  (Карева Т.П.), комитету по культуре администрации муниципального образования город Новотроицк (далее - комитет по культуре) (Штарк В.А.), комитету по физической культуре, спорту и туризму администрации муниципального образования город Новотроицк (далее - комитет по физической культуре, спорту и туризму) (Шапилов С.Н.), комитету по делам молодежи  администрации муниципального образования город Новотроицк (далее -  комитет по делам молодежи) (Боцевичус С.З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 оказывать содействие учреждениям и организациям, предоставляющим услуги в сфере отдыха и оздоровления детей в организации летнего отдыха, оздоровления и занятости детей и подростков муниципального образования город Новотроиц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разработать, утвердить и реализовать целевые программы по организации отдыха, оздоровления и занятости детей и подростков в каникулярн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обеспечить целевое использование средств, выделяемых на реализацию мероприятий детского отдыха и оздоровления из федерального, областного и местного бюджетов,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укомплектовать лагеря отдыха на летний период и содействовать укомплектованию лагерей других ведомств квалифицированными кадрами педагогических, физкультурных, музыкальных работников, работников пищеблока, имеющих опыт работы в детском оздоровительном лаг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рганизовать отдых одаренных детей в сфере науки, творчества, культуры и спорта и детей, активно занимающихся общественной деятельность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обеспечить ведение раздела «Организация отдыха и оздоровления детей»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Управлению образ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Организовать оплату </w:t>
      </w:r>
      <w:r>
        <w:rPr>
          <w:sz w:val="28"/>
          <w:szCs w:val="28"/>
          <w:shd w:fill="FFFFFF" w:val="clear"/>
        </w:rPr>
        <w:t>сертификатов</w:t>
      </w:r>
      <w:r>
        <w:rPr>
          <w:sz w:val="28"/>
          <w:szCs w:val="28"/>
        </w:rPr>
        <w:t xml:space="preserve"> на отдых в детских оздоровительных лагерях за счет субвенций из  областного бюджета в размер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1. 100 процентов от средней стоимости путевки, установленной Правительством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тям, находящимся в трудной жизненной ситуации, и несовершеннолетним, находящимся в социально опасном полож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детям работающих граждан, среднедушевой доход семьи которых не превышает 150 процентов прожиточного минимума, установленного на территории Оренбургской обла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2. 50 процентов от средней стоимости путевки, установленной Правительством Оренбург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етям работающих граждан (за исключением   детей  работающих  граждан,  среднедушевой  доход семьи которых не  превышает 150  процентов прожиточного минимума, установленного на территории Оренбургской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родителям или иным законным представителям, не представившим документы о доходах семьи.</w:t>
        <w:tab/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4.2. Определить   среднюю    стоимость    </w:t>
      </w:r>
      <w:r>
        <w:rPr>
          <w:rFonts w:cs="Calibri"/>
          <w:sz w:val="28"/>
          <w:szCs w:val="28"/>
        </w:rPr>
        <w:t xml:space="preserve">набора   продуктов     пита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в лагерях дневного пребывания согласно стоимости, утвержденной Правительством Оренбург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ринимать заявки на предоставление компенсации для организации отдыха детей работающих граждан в детских оздоровительных лагерях в каникулярный пери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Предоставлять субсидии на возмещение части затрат на организацию отдыха и (или) оздоровления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Предоставлять  компенсации части затрат юридическим лицам и индивидуальным предпринимателям за самостоятельно приобретенные путевки для детей своих работников в организации, включенные в региональный реестр учреждений и организаций, предоставляющих услуги в сфере отдыха и оздоровления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Предоставлять родителям (законным представителям) компенсацию расходов  на оплату частичной стоимости  путевки детям в детские оздоровительные лагеря за пределами Оренбург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Организовать мероприятия по оплате стоимости набора продуктов питания в лагерях дневного пребывания в соответствии с дислокацией (ежегодно утверждается приказом управления образования) и в пределах выделенных ассигнований из бюджета Оренбургской  области. Из бюджета муниципального образования город Новотроицк произвести оплату услуг по приготовлению пи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Развивать и внедрять экономичные и эффективные формы отдыха, оздоровления и занятости детей, в том числе организовывать палаточные, профильные лагеря, создавать условия для развития детского туризм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4.9</w:t>
      </w:r>
      <w:r>
        <w:rPr>
          <w:sz w:val="28"/>
          <w:szCs w:val="28"/>
          <w:shd w:fill="FFFFFF" w:val="clear"/>
        </w:rPr>
        <w:t>. Совместно с комитетом по культуре, комитетом по делам молодежи, комитетом по физической культуре, спорту и туризму проводить: городской смотр-конкурс лагерей дневного пребывания  и площадок по месту жительства, ежегодный фестиваль среди воспитанников лагерей дневного пребывания «Звездопад», городской смотр-конкурс оздоровительно-образовательных программ отдыха, лагерей, участков и оздоровительных групп дошкольных образовательных учреждений, расположенных на территор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Проводить контроль обеспечения полноценным питанием детей с включением в рацион продуктов, обогащенных витаминами и микронутриентами, йодированной солью, безопасности их жизни и охрану здоровья, а также контроль за противопожарной безопасностью в  лагерях отдыха в летний пери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1. Своевременно согласовывать перевозку детей в лагеря отдыха и обратно с отделом Государственной инспекцией безопасности дорожного движения Межмуниципального Управления Министерства внутренних дел Российской Федерации «Орское». Осуществлять перевозку дете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2. Направить информацию в Юго-Восточный территориальный отдел Управления Роспотребнадзора по Оренбургской области не позднее, чем за 2 месяца до начала оздоровительного сезона о планируемых сроках открытия оздоровительных учреждений, режиме работы, количестве оздоровительных смен и количестве оздоравливаемых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3. Осуществлять координацию деятельности рабочей группы по контролю и оказанию методической помощи в организации детской оздоровительной камп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4. Создать условия для осуществления психолого-педагогического сопровождения процесса отдыха детей в лагерях дневного  пребывания и содействовать загородным оздоровительным лагерям в привлечении педагогов-психолог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5. Принять меры по разработке образовательно-воспитательных программ в детских оздоровительных учреждениях, направленных на устранение причин и условий, способствующих противоправному поведению несовершеннолетних; защите прав и законных интересов детей и подростков и формированию здорового образа жиз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6. Совместно с комиссией по делам несовершеннолетних и защите их прав муниципального образования город Новотроицк   (далее - комиссия по делам несовершеннолетних и защите их прав) применять разнообразные социально-профилактические меры по выявлению и устранению причин и условий, способствующих противоправному поведению несовершеннолет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ГАУЗ «ДГБ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Обеспечить контроль и координацию работы по медицинскому обеспечению мероприятий, связанных с организацией отдыха и оздоровления детей и подростков в лагерях отдыха, в том числе п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пределению потребности в санаторном оздоровлении детей, состоящих на диспансерном учете в учреждениях здравоохра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своевременному подбору и комплектованию лагерей отдыха в летний период квалифицированным медицинским персоналом, имеющим опыт работы с детьми в оздоровительных учреждениях, сохранив им среднюю заработную плату по основному месту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выдаче справок детям и сотрудникам оздоровительных учреждений  об отсутствии контакта с инфекционными больными за 3 дня до отъез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ыдаче справок по форме № 070/у-04 для получения путевки в санаторное оздоровительное учрежд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роведению       своевременного    и    качественного    медиц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а детей, отъезжающих в оздоровительные организации всех типов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ивающихся на работу в период каникул и в свободное от учебы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контроль прохождения обязательного медицинского обследования, гигиенической подготовки, прививок против дифтерии, кори, столбняка, краснухи персоналом лагерей отды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Закрепить за лагерями дневного пребывания амбулаторно-поликлинические учреждения по территориаль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существлять  контроль    за    соответствием    качества    оказ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по оздоровлению детей и медицинскому обслуживанию в лагерях отдыха федеральным стандартам в сфере здравоохранения, со стороны медицинских работников – за работой пищеблоков, организацией питания, соблюдением температурного режима в помещениях лагерей отдыха, физическим воспитанием и закаливанием детей, соблюдением физиологических норм нагрузки при проведении спортивных соревнований и трудов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Проводить мониторинг эффективности оздоровления детей в дошкольных образовательных учреждениях и лагерях отдых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Выделять специалистов для медицинского сопровождения детских организованных групп во время оздоровительной камп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митету по культур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Оказывать содействие лагерям отдыха в организации работы с детьми в период летних канику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редусмотреть льготное культурно-экскурсионное обслуживание для организованных групп детей лагерей отдыха дневного пребывания в период летних каникул в учреждениях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митету по физической культуре, спорту и туризм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Обеспечить проведение инструктажа с работниками лагерей отдыха по охране жизни и здоровья, поведению детей и подростков на в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Организовать программное, кадровое и методическое сопровождение  спортивных профильных смен, лагерей для подростков, находящихся в социально-опасном положении, в том числе с девиантным повед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Организовать в период летних каникул проведение спортивно-массовых мероприятий, спартакиад по видам спорта в лагерях отдыха и на площадках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Осуществлять контроль организации спортивно-оздоровительной работы в лагерях отдыха, на площадках по месту жительства и обеспечения необходимым спортивным инвентарем в период летних канику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митету по делам молодеж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Организовать программное, кадровое и методическое сопровождение профильных смен, лагерей для подростков, находящихся в социально опасном положении, в том числе с девиантным повед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Комиссии по делам несовершеннолетних и защите их прав муниципального образования город Новотроицк (Сыромицкая Т.И,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Провести работу по организации занятости подростков, состоящих на профилактическом уч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Направлять для временного трудоустройства в летний период детей в возрасте 14-18 лет, уделяя особое внимание детям-сиротам, детям из малообеспеченных, неполных, многодетных и неблагополучных семей, подростков из семей социального ри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 Организовать  в летнее время мониторинг за организацией отдыха и оздоровления детей, находящихся в трудной жизненной ситуации, несовершеннолетних, состоящих на профилактическом учете в органах внутренних дел и комиссиях по делам несовершеннолетних и защите их прав, в том числе посещаемости детьми группы риска спортивных секций, творческих коллективов, занятий в студиях, клубах и и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</w:t>
      </w:r>
      <w:r>
        <w:rPr>
          <w:bCs/>
          <w:sz w:val="28"/>
          <w:szCs w:val="28"/>
        </w:rPr>
        <w:t xml:space="preserve"> Рекомендовать </w:t>
      </w:r>
      <w:r>
        <w:rPr>
          <w:sz w:val="28"/>
          <w:szCs w:val="28"/>
        </w:rPr>
        <w:t>государственному автономному учреждению социального обслуживания Оренбургской области «Комплексный центр социального обслуживания населения» в г.Новотроицке (Чижова Г.Д.)  обеспечить работу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. Ведению «Единой базы детей Оренбургской области, подлежащих отдыху и оздоровлени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Ведению автоматизированной программы «Реестр учреждений, предоставляющих услуги по отдыху и оздоровлению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3. Паспортизации учреждений отдыха и оздоровления  согласно типовой форме, утвержденной Министерством социального развития Российской Федерации, формированию  единого муниципального реестра учреждений отдыха и оздоровления детей (учитываются все учреждения отдыха и оздоровления детей, расположенные на территории муниципального образования город Новотроицк, независимо от формы собственн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4. Принятию заявок и заявлений о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юридических лиц всех форм собственности, индивидуальных предпринимателей, адвокатов, нотариусов и иных субъектов, наделенных правом заключать трудовые договоры, на выделение сертификата на отдых или оздоровление детей работающих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одителей (законных представителей) детей, находящихся в трудной жизненной ситуации, на отдых в загородных детских оздоровительных лагерях, детских туристических лагерях палаточного типа и оздоровление в санаторных оздоровительных лагер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5.  Своевременной выдаче сертификатов для отдыха и оздоровления детей всех категорий, имеющих право, согласно действующему законодатель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6. Привлечению детей, находящихся в трудной жизненной ситуации к различным формам  отдыха, оздоровления и занятост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0.7. Ведению  мониторинга детской оздоровительной кампании.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11. Рекомендовать муниципальному унитарному предприятию «Новотроицкий городской транспорт» (Хомяк А.В.) организовать льготное  транспортное обслуживание групп детей лагерей отдыха в летний пери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1. Отделу полиции № 3 Межмуниципального Управления Министерства внутренних дел России «Орское» по городу Новотроицку (Умаргалеев Р.Б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1.1. принять меры по обеспечению общественного порядка и безопасности при перевозке детей к местам отдыха и обрат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2. осуществлять контроль взаимодействия детских оздорови-тельных  лагерей  с  частными  охранными  предприятиями   по  обеспечению </w:t>
      </w:r>
    </w:p>
    <w:p>
      <w:pPr>
        <w:pStyle w:val="Normal"/>
        <w:jc w:val="both"/>
        <w:rPr/>
      </w:pPr>
      <w:r>
        <w:rPr>
          <w:sz w:val="28"/>
          <w:szCs w:val="28"/>
        </w:rPr>
        <w:t>охраны общественного порядка и обеспечению безопасности;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2.1.2. осуществлять совместно с управлением образования меры по предупреждению безнадзорности, правонарушений,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2.1.3. о</w:t>
      </w:r>
      <w:r>
        <w:rPr>
          <w:sz w:val="28"/>
        </w:rPr>
        <w:t xml:space="preserve">рганизовать инструктажи персонала учреждений, предлагающих услуги по организации отдыха и оздоровления детей, по действиям при нарушениях общественного порядка, возникновении террористических угроз, в </w:t>
      </w:r>
      <w:r>
        <w:rPr>
          <w:sz w:val="28"/>
          <w:szCs w:val="28"/>
        </w:rPr>
        <w:t>том числе при обнаружении взрывчатых веществ и других подозрительных предметов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2.2. </w:t>
      </w:r>
      <w:r>
        <w:rPr>
          <w:rFonts w:cs="Times New Roman" w:ascii="Times New Roman" w:hAnsi="Times New Roman"/>
          <w:sz w:val="28"/>
        </w:rPr>
        <w:t>Отделу надзорной деятельности и профилактической работы по г. Орску и г. Новотроицку Управления надзорной деятельности и профилактической работы Главного управления министерства по чрезвычайным ситуациям России по Оренбургской области (Пешков Е.Н.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2.1. обеспечить осуществление государственного пожарного надзора в лагерях отдыха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2.2. совместно с управлением образования, Новотроицким отделением Орского городского отделения Оренбургского областного отделения Общероссийской общественной организации «Всероссийское добровольное пожарное общество» проводить работу по пропаганде правил пожарной безопасности с детьми в период летних каникул;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.3.совместно с Новотроицким отделением Орского городского отделения Оренбургского областного отделения Общероссийской общественной организации «Всероссийское добровольное пожарное  общество» организовать обучение членов добровольных пожарных дружин в детском оздоровительном лагере «Родник» общества с ограниченной ответственностью   «Уральская   Здравница»,   муниципальном    автономном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чреждении «Детский оздоровительный лагерь «Чайка» города Новотроицка Оренбургской области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3. Государственному казенному учреждению «Центр занятости населения города Новотроицка» (Тюлюбаева Г.Н.):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3.1. обеспечить организацию рабочих мест для временного трудоустройства детей в возрасте 14-18 лет, уделяя особое внимание детям-сиротам, детям из малообеспеченных, неполных, многодетных и неблагополучных семей, подросткам из семей социального риска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3.2. контролировать при заключении договоров с учреждениями на организацию временного трудоустройства несовершеннолетних граждан соблюдение норм трудового законодательства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3.3. совместно с комитетом по делам молодежи и управлением образования разработать и реализовать комплекс мер по обеспечению занятости подростков, организации для них временных рабочих мест в летний период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4. Юго-Восточному  территориальному отделу Управления Роспотребнадзора по Оренбургской области (Ряховских А.А.) обеспечить осуществление государственного санитарно-эпидемиологического надзора в лагерях отдыха и согласование наборов продуктов питания («сухие пайки») при перевозке организованных групп детей к местам отдыха и обратно в пределах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Рекомендовать организациям любых форм собственности, муниципальным учреждениям, расположенным на территории муниципального образования город Новотроицк, осуществляющим организацию отдыха детей за пределами Оренбургской области, обеспеч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1.заключение надлежаще оформленных договоров с родителями (законными представителями) или руководителями групп в соответствии с действующим законодательством о туристской деятельности и о защите прав потреб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2. обязательное медицинское сопровождение организованных групп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3. формирование групп детей с сопровождающими лицами из расчета 1 сопровождающий на 8 - 12 детей; наличие у сопровождающих лиц справки о состоянии здоровья или медицинской книжки установленного образца с результатами медицинских обследований и лабораторных исследований и отметкой о прохождении гигиенической подгот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4. направление информации за трое суток до отправки организованных детских коллективов в Юго-Восточное территориальное Управление Роспотребнадзора по Оренбургской области и Южно-Уральский территориальный отдел Управления Роспотребнадзора по железнодорожному транспорту (Оренбургская область) об их численности, виде транспорта, используемого для перевозки детей, подтверждения обязательного медицинского сопровождения организованных групп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5. оказание медицинской помощи детям в пути следования и доотправку их до места назначения в случае вынужденной госпит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6. полноценное горячее питание организованных групп детей в вагонах-ресторанах пассажирских поездов, ресторанах пассажирских судов водного транспорта при нахождении в пути свыше одних сут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7. питание организованных групп детей наборами пищевых продуктов (сухими пайками) при их перевозке на всех видах транспорта с согласованием ассортимента продуктов с Управлением Роспотребнадзора по Оренбургской области в установленном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4. </w:t>
      </w:r>
      <w:r>
        <w:rPr>
          <w:sz w:val="28"/>
        </w:rPr>
        <w:t xml:space="preserve">Рекомендовать организациям, на балансе которых находятся лагеря отдыха, а также руководителям лагерей отдыха: </w:t>
      </w:r>
    </w:p>
    <w:p>
      <w:pPr>
        <w:pStyle w:val="Normal"/>
        <w:ind w:firstLine="720"/>
        <w:jc w:val="both"/>
        <w:rPr/>
      </w:pPr>
      <w:r>
        <w:rPr>
          <w:sz w:val="28"/>
        </w:rPr>
        <w:t>14.1. своевременно подать заявку в министерство социального развития Оренбургской области для включения организации в Реестр учреждений отдыха и оздоровления 2018 года;</w:t>
      </w:r>
    </w:p>
    <w:p>
      <w:pPr>
        <w:pStyle w:val="Normal"/>
        <w:ind w:firstLine="720"/>
        <w:jc w:val="both"/>
        <w:rPr/>
      </w:pPr>
      <w:r>
        <w:rPr>
          <w:sz w:val="28"/>
        </w:rPr>
        <w:t>14.2. своевременно (не позднее, чем за 2 месяца до открытия оздоровительного сезона) проинформировать Юго-Восточный территориаль-ный отдел Управления Роспотребнадзора по Оренбургской области о планируемых заездах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4.3. обеспечить наличие  санитарно-эпидемиологического заключения о соответствии  деятельности,  осуществляемой  организацией  отдыха  дете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их оздоров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4. провести необходимую подготовку лагерей отдыха к заезду детей и обеспечить выполнение всех запланированных мероприятий по развитию материально-технической базы, обратив особое внимание на обеспечение качества воды хозяйственно-питьевого назначения, обеспечение обору-дованием и инвентарем в соответствии с требованиями санитарного законодатель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5. обеспечить в каждом лагере отдыха соблюдение требований санитарного законодатель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6. принять меры, направленные на соблюдение санитарных и эпидемиологических требований к организации питания дет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7.  использовать в питании детей пищевые продукты, обогащенные витаминами, микронутриентами, йодированной соль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8. максимально ужесточить требования к поставщикам пищевой продукции и усилить контроль за принимаемыми лагерями отдыха продуктами питания; при осуществлении закупок продуктов питания руководствоваться действующим законодательством при выборе способов закупок продуктов пит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9. организовать качественный питьевой режим с использованием питьевой воды, в том числе бутилированной, соответствующей требованиям санитарных прави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10. обеспечить обязательное проведение акарицидной обработки территории лагеря отдыха и прилегающей к нему территор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11. обеспечить проведение дератизационных, дезинфекционных и дезинсекционных мероприятий открытых территорий, жилых корпусов, пищеблока, мест общего пользования лагеря отдыха за 7 дней до заезда детей и в ходе эксплуатации с установленной периодичностью в соответствии с требованиями действующего законодательства РФ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12. обеспечить выполнение противопожарных мероприятий, а также создание безопасных условий в местах отдыха на вод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4.13. обеспечить безопасные условия при перевозке детей от пункта сбора до лагеря отдыха и обрат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4.14. не допускать отправку больных детей всеми видами общественного транспорта к местам отдыха и обратн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4.15. привлекать к обеспечению общественного порядка и безопасности на территории лагеря отдыха работников частных охранных предприят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4.16. обеспечить разработку и реализацию программ по организации отдыха и оздоровления детей и подростков, предусмотрев оздоровительные мероприятия с учетом состояния здоровья детей и их индивидуальной переносимо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4.17. обеспечить участие работников лагеря отдыха в обучающих семинарах, организуемых органами местного самоуправления и исполнительной власти Оренбург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8. обеспечивать подготовку и  оснащение  плавательных  бассей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крытых водоемов для купания детей, спортивных площадок, расположенных на территории лагерей отдыха, необходимым инвентаре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4.29. исключить допуск к работе с детьми в плавательных бассейнах и открытых водоемах специалистов, не прошедших обучение и не имеющих удостоверений инструктора-спасателя или инструктора-матроса, выданных Общероссийской общественной организацией «Всероссийское общество спасения на водах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4.20. привлекать организации (предприятия) муниципального образования город Новотроицк к обеспечению детей их работников сертификатами (путевками) в лагеря отдыха;</w:t>
      </w:r>
    </w:p>
    <w:p>
      <w:pPr>
        <w:pStyle w:val="Normal"/>
        <w:ind w:firstLine="708"/>
        <w:jc w:val="both"/>
        <w:rPr/>
      </w:pPr>
      <w:r>
        <w:rPr>
          <w:sz w:val="28"/>
        </w:rPr>
        <w:t>14.21. организовать страхование детей на период их пребывания в лагере отдыха;</w:t>
      </w:r>
    </w:p>
    <w:p>
      <w:pPr>
        <w:pStyle w:val="Normal"/>
        <w:ind w:firstLine="708"/>
        <w:jc w:val="both"/>
        <w:rPr/>
      </w:pPr>
      <w:r>
        <w:rPr>
          <w:sz w:val="28"/>
        </w:rPr>
        <w:t>14.22. привести официальный сайт учреждения в соответствие с действующим законодательством и систематически обновлять свед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23. обеспечить комплектование штата каждого лагеря отдыха квалифицированными кадрами, в том числе работниками пищеблоков, имеющими опыт работы по организации детского питания, специальное образование и практику работы в детски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4.24. обеспечить прохождение медицинского профилактического осмотра работников детских оздоровительных учреждений в соответствии с приказом Министерства здравоохранения и социального развития Российской Федерации от 12 апреля 2011 года № 302-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;</w:t>
      </w:r>
    </w:p>
    <w:p>
      <w:pPr>
        <w:pStyle w:val="Normal"/>
        <w:ind w:firstLine="720"/>
        <w:jc w:val="both"/>
        <w:rPr/>
      </w:pPr>
      <w:r>
        <w:rPr>
          <w:sz w:val="28"/>
        </w:rPr>
        <w:t>14.25. обеспечить прием на работу сотрудников только при наличии результатов пройденного предварительного медицинского осмотра в установленном порядке, а также профессиональной гигиенической подготовк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26. обеспечить выполнение должностных обязанностей сотрудниками оздоровительных учреждений, направленных на организацию безопасного отдыха и оздоровления детей и подростков;</w:t>
      </w:r>
    </w:p>
    <w:p>
      <w:pPr>
        <w:pStyle w:val="Normal"/>
        <w:ind w:firstLine="720"/>
        <w:jc w:val="both"/>
        <w:rPr/>
      </w:pPr>
      <w:r>
        <w:rPr>
          <w:sz w:val="28"/>
        </w:rPr>
        <w:t>14.27. обеспечить контроль со стороны собственников оздоровительных учреждений и администрации муниципального образования город Новотроицк (в пределах компетенции) за выполнением должностных обязанностей руководителями оздоровительных учреждений и их подраздел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28. получить положительное санитарно-эпидемиологическое заключение на водные объекты, используемые в целях купания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29. обеспечить городскую межведомственную комиссию по приемке детских оздоровительных лагерей необходимыми документами и информацией при проведении приемки лагеря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5. Заместителю главы муниципального образования город Новотроицк по социальным вопросам Буфетову Д.В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1. организовать отдых, оздоровление и занятость детей и подростков на уровне не ниже показателей предыдущего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2. обеспечить приемку </w:t>
      </w:r>
      <w:r>
        <w:rPr>
          <w:sz w:val="28"/>
        </w:rPr>
        <w:t>лагерей отдыха</w:t>
      </w:r>
      <w:r>
        <w:rPr>
          <w:sz w:val="28"/>
          <w:szCs w:val="28"/>
        </w:rPr>
        <w:t xml:space="preserve"> муниципальной межведомственной комиссией по приемке детских оздоровительных лагерей  не позднее 5 дней до открытия ежегод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3 исключить практику функционирования несанкционированных оздоровительных организаций и заезда в них детей без разрешительных документов от Юго-Восточного территориального отдела Управления Роспотребнадзора по Оренбург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4. обеспечить контрол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4.1. подготовки и оснащения плавательных бассейнов и открытых водоемов для купания детей, спортивных площадок, расположенных на территории </w:t>
      </w:r>
      <w:r>
        <w:rPr>
          <w:sz w:val="28"/>
        </w:rPr>
        <w:t>лагерей отдыха</w:t>
      </w:r>
      <w:r>
        <w:rPr>
          <w:sz w:val="28"/>
          <w:szCs w:val="28"/>
        </w:rPr>
        <w:t>, необходимым инвентар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4.2. расходования средств областного бюджета и бюджета муниципального образования город Новотроицк, выделяемых на организацию отдыха и оздоровления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4.3. исполнения всех требований и предписаний надзорных органов и обеспечения безопасного пребывания детей в </w:t>
      </w:r>
      <w:r>
        <w:rPr>
          <w:sz w:val="28"/>
        </w:rPr>
        <w:t>лагерях отдых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4.4. мониторинга отдыха и оздоровления детей, в том числе эффективности деятельности организаций отдыха и оздоровления детей различных форм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5. обеспечить подведение  итогов летней оздоровительной кампании ежегодно в сентяб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знать утратившим силу постановление администрации муниципального образования город Новотроицк от 19.11.2014 № 2155-п   «Об организации отдыха, оздоровления и занятости детей и подростков в 2014 году и последующие годы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7. Отделу по связям с общественностью администрации муниципального образования город Новотроицк обеспечить официальное опубликование данного постановления в городской газете «Гвардеец труда» и размещение</w:t>
      </w:r>
      <w:r>
        <w:rPr>
          <w:sz w:val="28"/>
        </w:rPr>
        <w:t xml:space="preserve">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ovotroits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orb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Постановл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2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6.04.2018   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 xml:space="preserve">643-п 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муниципальной межведомственной комиссии по вопросам организации отдыха, оздоровления и занятости детей и подрост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 Новотроиц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2100"/>
      <w:bookmarkEnd w:id="0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2100"/>
      <w:bookmarkStart w:id="2" w:name="sub_2100"/>
      <w:bookmarkEnd w:id="2"/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2101"/>
      <w:r>
        <w:rPr>
          <w:rFonts w:cs="Times New Roman" w:ascii="Times New Roman" w:hAnsi="Times New Roman"/>
          <w:b w:val="false"/>
          <w:sz w:val="28"/>
          <w:szCs w:val="28"/>
        </w:rPr>
        <w:t>1.1. Муниципальная межведомственная комиссия по вопросам организации отдыха, оздоровления и занятости детей и подростков в муниципальном образовании город Новотроицк (далее - комиссия) является постоянно действующим коллегиальным совещательным органом, созданным в целях принятия эффективных мер по решению вопросов в сфере организации отдыха, оздоровления и занятости детей и подростков в муниципальном образовании город Новотроицк.</w:t>
      </w:r>
      <w:bookmarkStart w:id="4" w:name="sub_2102"/>
      <w:bookmarkEnd w:id="3"/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своей деятельности комиссия руководствуется законодательством Российской Федерации, Оренбургской области, правовыми актами муниципального образования город Новотроицк и настоящим Положением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5" w:name="sub_2200"/>
      <w:bookmarkStart w:id="6" w:name="sub_2200"/>
      <w:bookmarkEnd w:id="4"/>
      <w:bookmarkEnd w:id="6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комисс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7" w:name="sub_2200"/>
      <w:bookmarkStart w:id="8" w:name="sub_2200"/>
      <w:bookmarkEnd w:id="8"/>
    </w:p>
    <w:p>
      <w:pPr>
        <w:pStyle w:val="Normal"/>
        <w:ind w:firstLine="720"/>
        <w:jc w:val="both"/>
        <w:rPr/>
      </w:pPr>
      <w:bookmarkStart w:id="9" w:name="sub_2204"/>
      <w:bookmarkEnd w:id="9"/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20"/>
        <w:jc w:val="both"/>
        <w:rPr/>
      </w:pPr>
      <w:bookmarkStart w:id="10" w:name="sub_2204"/>
      <w:bookmarkStart w:id="11" w:name="sub_2241"/>
      <w:bookmarkEnd w:id="10"/>
      <w:bookmarkEnd w:id="11"/>
      <w:r>
        <w:rPr>
          <w:sz w:val="28"/>
          <w:szCs w:val="28"/>
        </w:rPr>
        <w:t>а) выявление и оказание содействия в решении наиболее актуальных вопросов в сфере отдыха, оздоровления и занятости детей и подростков в 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12" w:name="sub_2241"/>
      <w:bookmarkStart w:id="13" w:name="sub_2242"/>
      <w:bookmarkEnd w:id="12"/>
      <w:bookmarkEnd w:id="13"/>
      <w:r>
        <w:rPr>
          <w:sz w:val="28"/>
          <w:szCs w:val="28"/>
        </w:rPr>
        <w:t>б) разработка мероприятий, программ и предложений по повышению эффективности организации отдыха, оздоровления и занятости детей и подростков в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14" w:name="sub_2242"/>
      <w:bookmarkStart w:id="15" w:name="sub_2243"/>
      <w:bookmarkEnd w:id="14"/>
      <w:bookmarkEnd w:id="15"/>
      <w:r>
        <w:rPr>
          <w:sz w:val="28"/>
          <w:szCs w:val="28"/>
        </w:rPr>
        <w:t>в) анализ эффективности реализации программ, планов и мероприятий по организации отдыха, оздоровления и занятости детей и подростков в муниципальном образовании город Новотроицк, в том числе выполняемых в форме социального заказа на конкурсной основе, а также анализ деятельности учреждений и организаций, участвующих в данной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2243"/>
      <w:bookmarkEnd w:id="16"/>
      <w:r>
        <w:rPr>
          <w:sz w:val="28"/>
          <w:szCs w:val="28"/>
        </w:rPr>
        <w:t>г) рассмотрение результатов работы муниципальной межведомственной комиссии по приемке детских оздоровительных лагерей и принятие предусмотренных действующим законодательством мер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2300"/>
      <w:bookmarkStart w:id="18" w:name="sub_2300"/>
      <w:bookmarkEnd w:id="18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Функции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1. Разработка плана работы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инятие в пределах своей компетенции решений по вопросу организации отдыха, оздоровления, занятости детей и  подростков на территор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Анализ организации отдыха и оздоровления детей и подростков на территор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Полномочия комисси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9" w:name="sub_2300"/>
      <w:bookmarkStart w:id="20" w:name="sub_2300"/>
      <w:bookmarkEnd w:id="20"/>
    </w:p>
    <w:p>
      <w:pPr>
        <w:pStyle w:val="Normal"/>
        <w:ind w:firstLine="720"/>
        <w:jc w:val="both"/>
        <w:rPr/>
      </w:pPr>
      <w:bookmarkStart w:id="21" w:name="sub_2305"/>
      <w:bookmarkEnd w:id="21"/>
      <w:r>
        <w:rPr>
          <w:sz w:val="28"/>
          <w:szCs w:val="28"/>
        </w:rPr>
        <w:t>4.1. В пределах своей компетенции Комиссия:</w:t>
      </w:r>
    </w:p>
    <w:p>
      <w:pPr>
        <w:pStyle w:val="Normal"/>
        <w:ind w:firstLine="720"/>
        <w:jc w:val="both"/>
        <w:rPr/>
      </w:pPr>
      <w:bookmarkStart w:id="22" w:name="sub_2305"/>
      <w:bookmarkStart w:id="23" w:name="sub_2351"/>
      <w:bookmarkEnd w:id="22"/>
      <w:bookmarkEnd w:id="23"/>
      <w:r>
        <w:rPr>
          <w:sz w:val="28"/>
          <w:szCs w:val="28"/>
        </w:rPr>
        <w:t>а) вносит на рассмотрение главы муниципального образования город Новотроицк и городского Совета депутатов муниципального образования город Новотроицк предложения по вопросам, входящим в компетенцию комиссии;</w:t>
      </w:r>
    </w:p>
    <w:p>
      <w:pPr>
        <w:pStyle w:val="Normal"/>
        <w:ind w:firstLine="720"/>
        <w:jc w:val="both"/>
        <w:rPr/>
      </w:pPr>
      <w:bookmarkStart w:id="24" w:name="sub_2351"/>
      <w:bookmarkStart w:id="25" w:name="sub_2352"/>
      <w:bookmarkEnd w:id="24"/>
      <w:bookmarkEnd w:id="25"/>
      <w:r>
        <w:rPr>
          <w:sz w:val="28"/>
          <w:szCs w:val="28"/>
        </w:rPr>
        <w:t>б) участвует в подготовке проектов постановлений администрации муниципального образования, правовых актов органов местного самоуправления, направленных на решение вопросов отдыха, оздоровления и занятости детей и подростков в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26" w:name="sub_2352"/>
      <w:bookmarkStart w:id="27" w:name="sub_2353"/>
      <w:bookmarkEnd w:id="26"/>
      <w:bookmarkEnd w:id="27"/>
      <w:r>
        <w:rPr>
          <w:sz w:val="28"/>
          <w:szCs w:val="28"/>
        </w:rPr>
        <w:t>в) заслушивает в соответствии с действующим законодательством Российской Федерации информацию руководителей структурных подразделений органов местного самоуправления, учреждений и организаций по вопросам отдыха, оздоровления и занятости детей и подростков в муниципальном образовании город Новотроицк;</w:t>
      </w:r>
    </w:p>
    <w:p>
      <w:pPr>
        <w:pStyle w:val="Normal"/>
        <w:ind w:firstLine="720"/>
        <w:jc w:val="both"/>
        <w:rPr/>
      </w:pPr>
      <w:bookmarkStart w:id="28" w:name="sub_2353"/>
      <w:bookmarkStart w:id="29" w:name="sub_2354"/>
      <w:bookmarkEnd w:id="28"/>
      <w:bookmarkEnd w:id="29"/>
      <w:r>
        <w:rPr>
          <w:sz w:val="28"/>
          <w:szCs w:val="28"/>
        </w:rPr>
        <w:t>г) запрашивает и получает в соответствии с действующим законодательством Российской Федерации от органов исполнительной власти Оренбургской области, органов местного самоуправления, учреждений и организаций информацию по вопросам, относящимся к компетенции комиссии;</w:t>
      </w:r>
    </w:p>
    <w:p>
      <w:pPr>
        <w:pStyle w:val="Normal"/>
        <w:ind w:firstLine="720"/>
        <w:jc w:val="both"/>
        <w:rPr/>
      </w:pPr>
      <w:bookmarkStart w:id="30" w:name="sub_2354"/>
      <w:bookmarkStart w:id="31" w:name="sub_2355"/>
      <w:bookmarkEnd w:id="30"/>
      <w:bookmarkEnd w:id="31"/>
      <w:r>
        <w:rPr>
          <w:sz w:val="28"/>
          <w:szCs w:val="28"/>
        </w:rPr>
        <w:t>д) образовывает из числа членов комиссии и привлеченных специалистов экспертные и рабочие группы для изучения, разработки и оценки программ и предложений, направленных на повышение эффективности организации отдыха, оздоровления и занятости детей и подростков в муниципальном образовании город Новотроицк, а также для проверки условий отдыха и оздоровления в учреждениях, предоставляющих услуги по отдыху и оздоровлению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материалы о выявленных в работе детских лагерей нарушениях в уполномоченные надзорные органы или в суд;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2355"/>
      <w:bookmarkStart w:id="33" w:name="sub_2400"/>
      <w:bookmarkStart w:id="34" w:name="sub_2355"/>
      <w:bookmarkStart w:id="35" w:name="sub_2400"/>
      <w:bookmarkEnd w:id="34"/>
      <w:bookmarkEnd w:id="35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рганизация деятельности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2400"/>
      <w:bookmarkEnd w:id="36"/>
      <w:r>
        <w:rPr>
          <w:sz w:val="28"/>
          <w:szCs w:val="28"/>
        </w:rPr>
        <w:t>5.1. Состав комиссии   утверждается   постановлением 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. В состав комиссии входит председатель, его заместитель, ответственный секретарь и члены комиссии из числа муниципальных служащих, руководителей муниципальных учреждений и предприятий, организаций и (по согласованию) представителей государственного санитарно-эпидемиологического надзора, отдела надзорной деятельности, ГАУЗ  «Детская городская больница» города Новотроицка, количество членов комиссии - 21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2406"/>
      <w:bookmarkEnd w:id="37"/>
      <w:r>
        <w:rPr>
          <w:sz w:val="28"/>
          <w:szCs w:val="28"/>
        </w:rPr>
        <w:t>5.2. Председателем комиссии является заместитель главы муниципального образования по социальным вопросам, а в случае его отсутствия – заместитель предсе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2406"/>
      <w:bookmarkStart w:id="39" w:name="sub_2407"/>
      <w:bookmarkEnd w:id="38"/>
      <w:bookmarkEnd w:id="39"/>
      <w:r>
        <w:rPr>
          <w:sz w:val="28"/>
          <w:szCs w:val="28"/>
        </w:rPr>
        <w:t>5.3. Председатель комиссии осуществляет общее руководство комиссией, координирует ее деятельность и отвечает за выполнение возложенных на комиссию зада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 Заместитель председателя  выполняет функции председателя комиссии в случае его отсутствия, участвует в подготовке постановлений администрации муниципального образования город Новотроицк, принимает участие в голосовании, запрашивает информацию в пределах компетенци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Ответственный секретарь комиссии избирается из членов комиссии на первом заседании комиссии, путем открытого голосования простым большинством гол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2407"/>
      <w:bookmarkStart w:id="41" w:name="sub_2408"/>
      <w:bookmarkEnd w:id="40"/>
      <w:bookmarkEnd w:id="41"/>
      <w:r>
        <w:rPr>
          <w:sz w:val="28"/>
          <w:szCs w:val="28"/>
        </w:rPr>
        <w:t>5.6. Ответственный секретарь комиссии обеспечивает оповещение членов комиссии и приглашенных о дне заседаний, повестке дня и других вопросах, осуществляет рассылку проектов решений и иных документов членам комиссии, принимает участие в голосовании.</w:t>
      </w:r>
    </w:p>
    <w:p>
      <w:pPr>
        <w:pStyle w:val="Normal"/>
        <w:ind w:firstLine="720"/>
        <w:jc w:val="both"/>
        <w:rPr/>
      </w:pPr>
      <w:bookmarkStart w:id="42" w:name="sub_2408"/>
      <w:bookmarkStart w:id="43" w:name="sub_2409"/>
      <w:bookmarkEnd w:id="42"/>
      <w:bookmarkEnd w:id="43"/>
      <w:r>
        <w:rPr>
          <w:sz w:val="28"/>
          <w:szCs w:val="28"/>
        </w:rPr>
        <w:t>5.7.  Члены комиссии  имеют право голоса, участвуют в подготовке постановлений администрации муниципального образования город Новотроицк, принимают участие в голосовании, запрашивают информацию в пределах компетенции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В работе комиссии могут принимать участие представители органов исполнительной власти Оренбургской области, органов местного самоуправления, заинтересованных предприятий, организац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4" w:name="sub_2409"/>
      <w:bookmarkStart w:id="45" w:name="sub_2409"/>
      <w:bookmarkEnd w:id="45"/>
    </w:p>
    <w:p>
      <w:pPr>
        <w:pStyle w:val="Heading1"/>
        <w:spacing w:before="0" w:after="0"/>
        <w:jc w:val="center"/>
        <w:rPr/>
      </w:pPr>
      <w:bookmarkStart w:id="46" w:name="sub_2500"/>
      <w:bookmarkEnd w:id="46"/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Заседания комисс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7" w:name="sub_2500"/>
      <w:bookmarkStart w:id="48" w:name="sub_2500"/>
      <w:bookmarkEnd w:id="48"/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2510"/>
      <w:bookmarkEnd w:id="49"/>
      <w:r>
        <w:rPr>
          <w:sz w:val="28"/>
          <w:szCs w:val="28"/>
        </w:rPr>
        <w:t>6.1. Заседания комиссии ведет председатель комиссии, в случае его отсутствия – заместитель председателя комиссии, а при отсутствии  председателя и  заместителя председателя комиссии – член комиссии, избираемый большинством гол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2510"/>
      <w:bookmarkStart w:id="51" w:name="sub_2511"/>
      <w:bookmarkEnd w:id="50"/>
      <w:bookmarkEnd w:id="51"/>
      <w:r>
        <w:rPr>
          <w:sz w:val="28"/>
          <w:szCs w:val="28"/>
        </w:rPr>
        <w:t>6.2. Комиссия работает на основании перспективных планов, которые обсуждаются на заседании комиссии и утверждаются председателем комиссии не реже одного раза в пол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2" w:name="sub_2511"/>
      <w:bookmarkStart w:id="53" w:name="sub_2512"/>
      <w:bookmarkEnd w:id="52"/>
      <w:bookmarkEnd w:id="53"/>
      <w:r>
        <w:rPr>
          <w:sz w:val="28"/>
          <w:szCs w:val="28"/>
        </w:rPr>
        <w:t>6.3. Повестка дня заседания комиссии формируется ответственным секретарем комиссии на основании перспективного плана и предложений членов комиссии, которые представляются секретарю комиссии вместе с необходимыми материалами не позднее, чем за 5 рабочих дней до дня заседа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Решение комиссии принимается простым большинством голосов. Решения комиссии правомочны, если в заседании участвует не менее половины членов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. Решение комиссии оформляется протоколом, составленным в 3-х экземплярах: 1 – остается в комиссии, 2 – предоставляется руководителю лагеря отдыха, 3 –. в случае выявленных нарушений направляется в уполномоченный орган исполнительной власти по оздоровлению и отдыху детей – Министерство социального развития Оренбургской области либо в иной контролирующий орган (по сфере выявленного наруш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Решения комиссии носят обязательный характер для лагерей отдыха муниципальной формы собственности. Для лагерей отдыха иной формы собственности решения комиссии носят рекомендатель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4" w:name="sub_2512"/>
      <w:bookmarkStart w:id="55" w:name="sub_2512"/>
      <w:bookmarkEnd w:id="5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2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6.04.2018   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 xml:space="preserve">643-п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межведомственной комиссии по вопросам организации летнего отдыха, оздоровления и занятости детей и подро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144"/>
      </w:tblGrid>
      <w:tr>
        <w:trPr/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председа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оссийской Федерации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финансово – экономической политике – начальник финансового управления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зической культуре, спорту и туризму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культуре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работе с несовершеннолетними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делам молодежи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социальной работе и трудовым отношениям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 отдела  торговли и сельского хозяйства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ражданской защиты администрации муниципального образования город Новотроицк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нитарного предприятия «Новотроицкий Городской Транспорт»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осударственного автономного учреждения здравоохранения «Детская городская больница» г.Новотроицка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осударственного казенного учреждения «Центр занятости населения города Новотроицка»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государственного автономного учреждения социального обслуживания Оренбургской области «Комплексный центр социального обслуживания населения» в городе  Новотроицке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лиции № 3 Межмуниципального Управления Министерства внутренних дел России «Орское» по городу Новотроицку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го-Восточного территориального отдела  Управления Роспотребнадзора по Оренбургской области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надзорной деятельности профилактической работы  по городу Орску и городу Новотроицку Управления надзорной деятельности и профилактической работы Главного управления Министерства по чрезвычайным ситуациям России по Оренбургской области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бщества с ограниченной ответственностью «Уральская Здравница» (по согласованию)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автономного учреждения «Детский оздоровительный лагерь «Чайка» города Новотроицка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управления образования администрации муниципального образования город Новотроиц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2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6.04.2018   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 xml:space="preserve">643-п 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муниципальной межведомственной комиссии по приемке детских оздоровительных лагерей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оложение о муниципальной межведомственной комиссии по приемке детских оздоровительных лагерей (далее - Положение) разработано в соответствии с Конституцией Российской Федерации, статьёй 16 Федерального закона от 06.10.2003 № 131-ФЗ «Об общих принципах организации местного самоуправления в Российской Федерации», Федеральным законом от 24.07.1998 № 124-ФЗ «Об основных гарантиях прав ребенка в Российской Федерации», Указом Губернатора Оренбургской области от 12.04.2012 № 211-ук «Об организации отдыха, оздоровления и занятости детей и подростков в Оренбургской области в 2012 году и последующие годы».</w:t>
      </w:r>
    </w:p>
    <w:p>
      <w:pPr>
        <w:pStyle w:val="Style15"/>
        <w:spacing w:before="0" w:after="0"/>
        <w:ind w:firstLine="708"/>
        <w:jc w:val="both"/>
        <w:rPr/>
      </w:pPr>
      <w:bookmarkStart w:id="56" w:name="sub_2103"/>
      <w:r>
        <w:rPr>
          <w:sz w:val="28"/>
          <w:szCs w:val="28"/>
        </w:rPr>
        <w:t xml:space="preserve">1.2. Положение регулирует порядок приёма готовности </w:t>
      </w:r>
      <w:bookmarkEnd w:id="56"/>
      <w:r>
        <w:rPr>
          <w:sz w:val="28"/>
          <w:szCs w:val="28"/>
        </w:rPr>
        <w:t>детских оздоровительных лагерей (далее - лагеря отдыха), порядок работы и полномочия муниципальной межведомственной комиссии по приемке детских оздоровительных лагер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3. Состав муниципальной межведомственной комиссии по приемке детских оздоровительных лагерей (далее - комиссия) утверждается постановлением администрации муниципального образования город Новотроицк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4. Действия и решения комиссии носят обязательный характер для лагерей отдыха муниципальной формы собственности. В отношении лагерей иных форм собственности действия и решения комиссии носят рекомендательный характер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задачи комисси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1. Проверка подготовки лагерей отдыха всех тип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открытию смены осуществляется в соответствии с требованиями медицинского и санитарно - гигиенического обеспечения оздоровительного отдыха, пожарной безопасности, по обеспечению мер безопасности и недопущению травматизма при организации культурно - досуговых и спортивных мероприятий, учебно-тренировочных занятий физическо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й. Предварительную работу с государственными инспектирующими службами по подготовке и подписанию актов готовности к приёму детей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оверка обеспечения педагогических коллективов лагерей отдыха всех типов соответствующей программой организации отдых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верка обеспечения материально-технической базы лагерей отдыха в соответствии с содержанием программы летнего отдыха, утвержденной приказом управления образования администрации муниципального образования город Новотроицк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4. Проверка обеспечения организации прохождения персоналом лагерей отдыха медицинского осмотра, обучения технике безопасности, пожарной безопасности, профилактике травматизма и предупреждению несчастных случае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5. Проверка педагогического, медицинского, технического персонала лагерей отдыха на наличие прохождения соответствующего медицинского осмотра, инструктажа по технике безопасности труда, пожарной безопасности, инструктажей при проведении мероприятий с детьми и подростками по предупреждению несчастных случаев среди детей. Проверка наличия у руководителя лагеря отдыха приказов о персональной ответственности педагогов за жизнь и безопасность дет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6. Проверка соблюдения требований к территории, зданиям и сооружениям, правила приёма смены лагеря отдыха, определенных соответствующими санитарно-эпидемиологическими правилами, утвержденными Главным государственным врачом Российской Федерации, применительно к данному виду лагерей отдыха.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рганизация деятельности комисси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остав комиссии входит председатель, его заместитель, ответственный секретарь и члены комиссии из числа муниципальных служащих, руководителей муниципальных учреждений и предприятий, организаций и по согласованию представителей государственного санитарно-эпидемиологического надзора, отдела надзорной деятельности, ГАУЗ  «Детская городская больница» города Новотроицка, количество членов комиссии - 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едседателем комиссии является заместитель главы муниципального образования по социальным вопрос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редседатель комиссии осуществляет общее руководство комиссией, координирует ее деятельность и отвечает за выполнение возложенных на комиссию задач. В случае его отсутствия – заместитель председателя. В случае отсутствия председателя и его заместителя избирается член комиссии большинством гол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тветственный секретарь комиссии избирается из членов комиссии на первом заседании комиссии, путем открытого голосования простым большинством гол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тветственный секретарь обеспечивает оповещение членов комиссии и приглашенных о дне заседания, повестке дня и других вопроса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сылку проектов решений и иных документов членам комиссии, принимает участие в голос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В работе комиссии могут принимать участие представители администрации муниципального образования город Новотроицк, по согласованию представители органов исполнительной власти Оренбургской области, заинтересованных организац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редседатель муниципальной межведомственной комиссии по приемке лагерей отдыха вносит предложения по составу членов комиссии по приёмке готовности лагерей отды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Заместитель председателя  выполняет функции председателя комиссии в случае его отсутствия, участвует в приемке учреждений отдыха и оздоровления детей на территор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Члены комиссии  имеют право проверять готовность учреждений отдыха и оздоровления в пределах компетенции комисс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Действия и решения комиссии правомочны, если в них участвует не менее 2/3 членов комиссии. Решение на заседании комиссии считается принятым при наличии более 50% голосов.</w:t>
      </w:r>
    </w:p>
    <w:p>
      <w:pPr>
        <w:pStyle w:val="Style15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рганизация приемк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иемку лагеря отдыха ведет комиссия во главе с председателем комиссии, а в случае его отсутствия - заместителем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лан приемки утверждается на заседании муниципальной межведомственной комиссии по вопросам организации отдыха и оздоровления детей и подростков в муниципальном образовании город Новотроицк. На дату приемки ответственный секретарь комиссии созывает членов муниципальной межведомственной комиссии по приемке детских лагер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3. Приёмка учреждения осуществляется не позднее, чем за  5  дней до начала смены лагерей отдыха. О дате приёмки сообщается руководителю лагеря отдыха не позднее, чем за 2 дня до ее начала. По результатам работы комиссии составляется акт в 2-х экземплярах, один направляется в муниципальную межведомственную комиссию по вопросам организации отдыха и оздоровления детей и подростков в муниципальном образовании город Новотроицк,  другой остаётся в лагере отдыха. В случае наличия нарушений составляется третий экземпляр акта, который направляется в уполномоченный орган по оздоровлению и отдыху детей исполнительной власти – Министерство социального развития Оренбургской обла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Лагерь отдыха считается принятым при условии подписания  соответствующего акта  без замечаний членами комиссии, присутствующими в момент приемки детского оздоровительного лагеря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лномочия комиссии по приёмке лагерей отдыха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омиссия проверяет готовность лагерей отдыха всех типов к приемке детей в соответствии с требованиями законодательства Российской Федер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5.2. Комиссия имеет право знакомиться с документами, содержащими  заключения и согласования надзорных  органов, чье согласование является обязательным в соответствии с действующим законодательств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замечаний считается препятствием для выдачи положительного акта комисс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VI. Заключительные положения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Результаты деятельности комиссии по приёмке готовности лагерей отдыха рассматриваются на заседании муниципальной межведомственной комиссии по вопросам организации отдыха и оздоровления и занятости детей и подростков в муниципальном образовании город Новотроицк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firstLine="708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12" w:firstLine="708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2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6.04.2018   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 xml:space="preserve">643-п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униципальной межведомственной комиссии по приемке детских оздоровительных лагерей</w:t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840"/>
      </w:tblGrid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7"/>
                <w:szCs w:val="27"/>
              </w:rPr>
              <w:t>- заместитель главы муниципального образования город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троицк по социальным вопросам.</w:t>
            </w:r>
          </w:p>
        </w:tc>
      </w:tr>
      <w:tr>
        <w:trPr>
          <w:trHeight w:val="322" w:hRule="atLeast"/>
        </w:trPr>
        <w:tc>
          <w:tcPr>
            <w:tcW w:w="92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: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ения образования администрации муниципального образования город Новотроицк.</w:t>
            </w:r>
          </w:p>
        </w:tc>
      </w:tr>
      <w:tr>
        <w:trPr>
          <w:trHeight w:val="528" w:hRule="atLeast"/>
        </w:trPr>
        <w:tc>
          <w:tcPr>
            <w:tcW w:w="9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комитета по физической культуре, спорту и туризму администрации муниципального образования город Новотроицк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 начальник отдела полиции № 3 Межмуниципального Управления  Министерства внутренних дел России «Орское» по городу Новотроицку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директор государственного автономного учреждения социального обслуживания Оренбургской области «Комплексный центр социального обслуживания населения» в городе Новотроицке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главный врач государственного автономного учреждения здравоохранения «Детская городская больница» города Новотроицка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начальник отдела надзорной деятельности и профилактической работы  по городу Орску и городу Новотроицку Управления надзорной деятельности и профилактической работы Главного управления Министерства по чрезвычайным ситуациям России по Оренбургской области  (по согласованию);</w:t>
            </w:r>
          </w:p>
        </w:tc>
      </w:tr>
      <w:tr>
        <w:trPr>
          <w:trHeight w:val="322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- директор ООО «Торгово-производственное предприятие» (по согласованию);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сударственный инспектор труда в Оренбургской области 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18:00Z</dcterms:created>
  <dc:creator>Тажмуратова</dc:creator>
  <dc:description/>
  <cp:keywords/>
  <dc:language>en-US</dc:language>
  <cp:lastModifiedBy>Пользователь</cp:lastModifiedBy>
  <cp:lastPrinted>2018-05-04T09:41:00Z</cp:lastPrinted>
  <dcterms:modified xsi:type="dcterms:W3CDTF">2018-05-15T02:18:00Z</dcterms:modified>
  <cp:revision>62</cp:revision>
  <dc:subject/>
  <dc:title>            </dc:title>
</cp:coreProperties>
</file>