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25.04.2018                                </w:t>
        <w:tab/>
        <w:t xml:space="preserve">   г. Новотроицк</w:t>
        <w:tab/>
        <w:tab/>
        <w:t xml:space="preserve">                    </w:t>
        <w:tab/>
        <w:t xml:space="preserve">  № 6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6.07.2016 № 1270-п «Об утверждении Примерного положения</w:t>
      </w:r>
      <w:bookmarkStart w:id="0" w:name="P71"/>
      <w:bookmarkEnd w:id="0"/>
      <w:r>
        <w:rPr>
          <w:sz w:val="28"/>
          <w:szCs w:val="28"/>
        </w:rPr>
        <w:t xml:space="preserve">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6.07.2016 № 1270-п «Об утверждении Примерного положения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далее – Примерное положение) следующие изменения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</w:t>
      </w:r>
      <w:bookmarkStart w:id="1" w:name="Par0"/>
      <w:bookmarkEnd w:id="1"/>
      <w:r>
        <w:rPr>
          <w:sz w:val="28"/>
          <w:szCs w:val="28"/>
        </w:rPr>
        <w:t xml:space="preserve">В пункте 7.3.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 «Порядок и условия установления выплат компенсационного характера» приложения к Примерному положению таблицу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7740"/>
        <w:gridCol w:w="127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м начальных классов, независимо от объема учебной нагруз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м, преподавателям по русскому языку, родному языку и литератур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5 %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м, преподавателям по математике, иностранному языку, стенографии, черчению, конструированию, технической механ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0 %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 В пункте 8.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I «Порядок и условия установления выплат стимулирующего характера» приложения к Примерному положению первую таблицу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7742"/>
        <w:gridCol w:w="1260"/>
      </w:tblGrid>
      <w:tr>
        <w:trPr>
          <w:trHeight w:val="54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руководство предметными, цикловыми и методическими комисс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1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аведование аттестованными учебными кабинетами (лаборатор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1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аведование учебно-опытными участками (теплицами, парниковыми хозяйств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25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исполнение обязанностей мастера учебных мастерских уч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2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исполнение обязанностей мастера учебных комбинированных мастерских уч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35 %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проведение внеклассной работы по физическому воспитанию в школах, школах-интернатах с количеством классов-комплект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9 человек,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29 человек,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до 50 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0 челове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%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novotroitsk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 постановления оставляю за собой.</w:t>
      </w:r>
    </w:p>
    <w:p>
      <w:pPr>
        <w:pStyle w:val="Style13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2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город  Новотроицк                                                                              Д.В.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81" w:top="1134" w:footer="1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4:00Z</dcterms:created>
  <dc:creator>jurist3</dc:creator>
  <dc:description/>
  <cp:keywords/>
  <dc:language>en-US</dc:language>
  <cp:lastModifiedBy>Пользователь</cp:lastModifiedBy>
  <cp:lastPrinted>2018-04-25T09:17:00Z</cp:lastPrinted>
  <dcterms:modified xsi:type="dcterms:W3CDTF">2018-04-26T02:16:00Z</dcterms:modified>
  <cp:revision>17</cp:revision>
  <dc:subject/>
  <dc:title>                                                        </dc:title>
</cp:coreProperties>
</file>