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2875</wp:posOffset>
            </wp:positionH>
            <wp:positionV relativeFrom="paragraph">
              <wp:posOffset>6985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04.2018</w:t>
      </w:r>
      <w:r>
        <w:rPr>
          <w:sz w:val="28"/>
          <w:szCs w:val="28"/>
        </w:rPr>
        <w:t xml:space="preserve">                                    г. Новотроицк</w:t>
        <w:tab/>
        <w:tab/>
        <w:tab/>
        <w:t xml:space="preserve">                 № </w:t>
      </w:r>
      <w:r>
        <w:rPr>
          <w:sz w:val="28"/>
          <w:szCs w:val="28"/>
          <w:u w:val="single"/>
        </w:rPr>
        <w:t>618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утверждении структуры Доски Почета </w:t>
      </w:r>
    </w:p>
    <w:p>
      <w:pPr>
        <w:pStyle w:val="Normal"/>
        <w:jc w:val="center"/>
        <w:rPr/>
      </w:pPr>
      <w:r>
        <w:rPr>
          <w:sz w:val="27"/>
          <w:szCs w:val="27"/>
        </w:rPr>
        <w:t>муниципального образования город Новотроицк на 2018 год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основании Положения о Доске Почета муниципального образования  город Новотроицк, утвержденного постановлением главы муниципального образования город Новотроицк от 05.09.2006 № 1046-п «Об утверждении Положения о Доске Почета муниципального образования город Новотроицк», руководствуясь статьями 28, 38 Устава муниципального образования город Новотроицк Оренбургской области: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1. Утвердить структуру Доски Почета муниципального образования город Новотроицк, состоящую из 32 фотопортретов жителей муниципального образования город Новотроицк, имеющих государственные, муниципальные, ведомственные награды, поощрения за успехи в государственной, трудовой и служебной деятельности, творческих работников и спортсменов, одержавших победу в различных конкурсах, соревнованиях, смотрах, фестивалях, выставках областного и городского масштабов, а также горожан, своей деятельностью способствующих социально-экономическому развитию муниципального образования город Новотроицк, занимающихся меценатством и работающих в сфере малого и среднего бизнес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2. Установить квоту, ограничивающую максимальное количество кандидатур от организаций  для занесения на Доску  Почета муниципального образования город Новотроицк, согласно приложению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3. Отделу по связям с общественностью администрации муниципального образования город Новотроицк (Абдрахимова А.Р.) обеспечить официальное опубликование настоящего постановления в газете «Гвардеец труда» и на официальном сайте администрации муниципального образования город Новотроицк </w:t>
      </w:r>
      <w:r>
        <w:rPr>
          <w:rFonts w:cs="Times New Roman" w:ascii="Times New Roman" w:hAnsi="Times New Roman"/>
          <w:b w:val="false"/>
          <w:i w:val="false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.</w:t>
      </w:r>
      <w:r>
        <w:rPr>
          <w:rFonts w:cs="Times New Roman" w:ascii="Times New Roman" w:hAnsi="Times New Roman"/>
          <w:b w:val="false"/>
          <w:i w:val="false"/>
          <w:sz w:val="27"/>
          <w:szCs w:val="27"/>
          <w:lang w:val="en-US"/>
        </w:rPr>
        <w:t>novotroisk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.</w:t>
      </w:r>
      <w:r>
        <w:rPr>
          <w:rFonts w:cs="Times New Roman" w:ascii="Times New Roman" w:hAnsi="Times New Roman"/>
          <w:b w:val="false"/>
          <w:i w:val="false"/>
          <w:sz w:val="27"/>
          <w:szCs w:val="27"/>
          <w:lang w:val="en-US"/>
        </w:rPr>
        <w:t>orb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.</w:t>
      </w:r>
      <w:r>
        <w:rPr>
          <w:rFonts w:cs="Times New Roman" w:ascii="Times New Roman" w:hAnsi="Times New Roman"/>
          <w:b w:val="false"/>
          <w:i w:val="false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.</w:t>
      </w:r>
    </w:p>
    <w:p>
      <w:pPr>
        <w:pStyle w:val="3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4. 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 Постановление вступает в силу со дня его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сполняющий полномочия глав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rPr/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И.А. Филиппов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</w:t>
      </w:r>
      <w:r>
        <w:rPr>
          <w:sz w:val="27"/>
          <w:szCs w:val="27"/>
        </w:rPr>
        <w:t xml:space="preserve">Приложение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 xml:space="preserve">к постановлению  администрации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город Новотроиц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23.04.2018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</w:rPr>
        <w:t>618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Квота организациям на выдвижение кандидатур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для занесения на Доску Почета муниципального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образования город Новотроицк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885"/>
        <w:gridCol w:w="202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п\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 xml:space="preserve">Наименование организации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Установленная кво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Акционерное общество «Уральская Сталь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Общественная организация «Совет ветеранов АО  «Уральская Сталь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3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ООО «Южно-уральская Горно-перерабатывающая   Компания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4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 xml:space="preserve">Предприятия по вторичной переработке лома черных металлов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5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 xml:space="preserve">Акционерное общество «Новотроицкий завод хромовых  соединений»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6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Акционерное общество «Новотроицкий цементный завод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7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Учреждения и организации отраслей бюджетной сферы (образование, культура, физкультура и спорт,  молодежь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8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Медицинские учрежд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9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Общественные организации (ветераны, пенсионеры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0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Общество с ограниченной  ответственностью «Управление коммунального хозяйства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Транспортные предприят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 xml:space="preserve">Предприятия строительного комплекса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3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Предприятия  пищевой отрасл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4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Предприятия малого и среднего  бизне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5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Силовые федеральные структур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6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Ученик год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.о. заместителя главы муниципальног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 –</w:t>
      </w:r>
    </w:p>
    <w:p>
      <w:pPr>
        <w:pStyle w:val="Normal"/>
        <w:tabs>
          <w:tab w:val="clear" w:pos="708"/>
          <w:tab w:val="left" w:pos="7620" w:leader="none"/>
        </w:tabs>
        <w:rPr>
          <w:sz w:val="27"/>
          <w:szCs w:val="27"/>
        </w:rPr>
      </w:pPr>
      <w:r>
        <w:rPr>
          <w:sz w:val="27"/>
          <w:szCs w:val="27"/>
        </w:rPr>
        <w:t>руководителя аппарата</w:t>
        <w:tab/>
        <w:t>Ю.Н. Мацвай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b w:val="false"/>
      <w:sz w:val="28"/>
      <w:szCs w:val="34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Основной текст Знак"/>
    <w:basedOn w:val="Style12"/>
    <w:qFormat/>
    <w:rPr>
      <w:rFonts w:ascii="Monotype Corsiva" w:hAnsi="Monotype Corsiva" w:cs="Monotype Corsiva"/>
      <w:b/>
      <w:bCs/>
      <w:i/>
      <w:iCs/>
      <w:sz w:val="4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Monotype Corsiva" w:hAnsi="Monotype Corsiva" w:cs="Monotype Corsiva"/>
      <w:b/>
      <w:bCs/>
      <w:i/>
      <w:iCs/>
      <w:sz w:val="4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12:00Z</dcterms:created>
  <dc:creator>Машбюро</dc:creator>
  <dc:description/>
  <cp:keywords/>
  <dc:language>en-US</dc:language>
  <cp:lastModifiedBy>Пользователь</cp:lastModifiedBy>
  <cp:lastPrinted>2018-04-24T09:37:00Z</cp:lastPrinted>
  <dcterms:modified xsi:type="dcterms:W3CDTF">2018-04-26T02:13:00Z</dcterms:modified>
  <cp:revision>14</cp:revision>
  <dc:subject/>
  <dc:title>            </dc:title>
</cp:coreProperties>
</file>