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4935</wp:posOffset>
            </wp:positionH>
            <wp:positionV relativeFrom="paragraph">
              <wp:posOffset>-13081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0.04.2018</w:t>
      </w:r>
      <w:r>
        <w:rPr>
          <w:sz w:val="28"/>
          <w:szCs w:val="28"/>
        </w:rPr>
        <w:t xml:space="preserve">                                   г. Новотроицк                                        №  </w:t>
      </w:r>
      <w:r>
        <w:rPr>
          <w:sz w:val="28"/>
          <w:szCs w:val="28"/>
          <w:u w:val="single"/>
        </w:rPr>
        <w:t>614-п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организации перевозок пассажиров по садовым маршрутам автомобильным транспортом в 2018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13.07.2015 № 220-ФЗ      «Об организации регулярных перевозок пассажиров и багажа автомобильным транспортом и городским наземным транспортом в Российской Федерации и о внесении изменений в отдельные законодательные акты Российской Федерации», руководствуясь решением городского Совета депутатов муниципального образования город Новотроицк Оренбургской области от 28.09.2016 № 164-п «Об утверждении Положения «Об организации регулярных перевозок пассажиров и багажа, осуществляемых автомобильным транспортом общего пользования и городским наземным электрическим транспортом по муниципальным маршрутам регулярных перевозок на территории муниципального образования город Новотроицк», постановлением администрации муниципального  образования   город   Новотроицк   от   06.04.2016  №  554-п </w:t>
      </w:r>
    </w:p>
    <w:p>
      <w:pPr>
        <w:pStyle w:val="Normal"/>
        <w:jc w:val="both"/>
        <w:rPr/>
      </w:pPr>
      <w:r>
        <w:rPr>
          <w:sz w:val="28"/>
          <w:szCs w:val="28"/>
        </w:rPr>
        <w:t>«Об утверждении положения формирования и ведения реестра муниципальных маршрутов регулярных перевозок муниципального образования город Новотроицк», постановлением администрации муниципального образования город Новотроицк от 18.04.2016 № 645-п «Об утверждении реестров маршрутов регулярных перевозок муниципального образования город Новотроицк», постановлением администрации муниципального образования город Новотроицк от 20.09.2017 № 1530-п «О создании комиссии по обследованию муниципальных маршрутов регулярных перевозок муниципального образования город Новотроицк», статьями  28, 38 Устава муниципального образования город Новотроицк Оренбургской области: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Комиссии по обследованию муниципальных маршрутов регулярных перевозок муниципального образования город Новотроицк (Филиппов И.А.)  в срок до 24 апреля 2018 года провести обследование садовых маршрутов с целью определения мероприятий для их эксплуат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комендовать перевозчикам муниципального образования город             Новотроицк, осуществляющим перевозки пассажиров по муниципальным                садовым маршрутам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 – 3 автобус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«А» – 1 автобу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 – 1 автобу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 – 1 автобу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движение автотранспорта (автобусов) с 24 апреля 2018 года.</w:t>
      </w:r>
    </w:p>
    <w:p>
      <w:pPr>
        <w:pStyle w:val="Normal"/>
        <w:shd w:fill="FFFFFF" w:val="clear"/>
        <w:ind w:right="-14" w:hanging="0"/>
        <w:jc w:val="both"/>
        <w:rPr/>
      </w:pPr>
      <w:r>
        <w:rPr>
          <w:spacing w:val="-1"/>
          <w:sz w:val="28"/>
          <w:szCs w:val="28"/>
        </w:rPr>
        <w:tab/>
        <w:t>3</w:t>
      </w:r>
      <w:r>
        <w:rPr>
          <w:sz w:val="28"/>
          <w:szCs w:val="28"/>
        </w:rPr>
        <w:t xml:space="preserve">. Отделу по связям с общественностью администрации муниципального образования город Новотроицк (Абдрахимова А.Р.) обеспечить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</w:tabs>
        <w:ind w:right="-81" w:hanging="0"/>
        <w:jc w:val="both"/>
        <w:rPr/>
      </w:pPr>
      <w:r>
        <w:rPr>
          <w:sz w:val="28"/>
          <w:szCs w:val="28"/>
        </w:rPr>
        <w:tab/>
        <w:t>4. Контроль за исполнением данного постановления оставляю за собой.</w:t>
        <w:tab/>
        <w:t>5. Постановление вступает в силу со дня подписания и подлежит опубликованию в газете «Гвардеец труда»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ющий полномочия главы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rPr/>
      </w:pPr>
      <w:r>
        <w:rPr>
          <w:color w:val="000000"/>
          <w:sz w:val="28"/>
          <w:szCs w:val="28"/>
        </w:rPr>
        <w:t>город Новотроицк                                                                           И.А. Филиппов</w:t>
      </w:r>
    </w:p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Cs w:val="24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bCs/>
      <w:szCs w:val="24"/>
    </w:rPr>
  </w:style>
  <w:style w:type="character" w:styleId="Style15">
    <w:name w:val="Основной текст с отступом Знак"/>
    <w:basedOn w:val="Style13"/>
    <w:qFormat/>
    <w:rPr>
      <w:rFonts w:ascii="Arial" w:hAnsi="Arial" w:eastAsia="Times New Roman" w:cs="Arial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5:07:00Z</dcterms:created>
  <dc:creator>Пользователь</dc:creator>
  <dc:description/>
  <cp:keywords/>
  <dc:language>en-US</dc:language>
  <cp:lastModifiedBy>Пользователь</cp:lastModifiedBy>
  <cp:lastPrinted>2018-04-23T11:01:00Z</cp:lastPrinted>
  <dcterms:modified xsi:type="dcterms:W3CDTF">2018-04-23T05:11:00Z</dcterms:modified>
  <cp:revision>3</cp:revision>
  <dc:subject/>
  <dc:title>            </dc:title>
</cp:coreProperties>
</file>