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4.2018</w:t>
      </w:r>
      <w:r>
        <w:rPr>
          <w:sz w:val="28"/>
          <w:szCs w:val="28"/>
        </w:rPr>
        <w:t xml:space="preserve">                                    г. Новотроицк                                       № </w:t>
      </w:r>
      <w:r>
        <w:rPr>
          <w:sz w:val="28"/>
          <w:szCs w:val="28"/>
          <w:u w:val="single"/>
        </w:rPr>
        <w:t>609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ярмарки выходного дня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целью поддержки местных товаропроизводителей, развития личного подсобного хозяйства граждан и фермерства, обеспечения жителей муниципального образования город Новотроицк сельскохозяйственной продукцией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1. Провести  28 апреля 2018  года в районе здания администрации города ярмарку выходного дня (далее - ярмарка). Начало в 10:0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 Отделу торговли и сельского хозяйства администрации муниципального образования город Новотроицк (Юдина У.В.) организовать проведение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 Рекомендовать участникам ярма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Осуществлять реализацию  продукции  при наличии    документов,    подтверждающих их безопасность и происхождени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 При формировании цен на товар, реализуемый на ярмарке, учитывать сложившуюся конъюнктуру розничных цен на аналогичные товары в торговых предприятиях город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3. По окончании ярмарки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4. Рекомендовать отделу полиции </w:t>
      </w:r>
      <w:r>
        <w:rPr>
          <w:sz w:val="28"/>
          <w:szCs w:val="28"/>
        </w:rPr>
        <w:t>№ 3 межмуниципального управления Министерства внутренних дел России «Орское» по городу Новотроицку (Умаргалеев Р.Б.)</w:t>
      </w:r>
      <w:r>
        <w:rPr>
          <w:rFonts w:eastAsia="Times New Roman"/>
          <w:sz w:val="28"/>
          <w:szCs w:val="28"/>
        </w:rPr>
        <w:t xml:space="preserve">  принять меры по обеспечению общественного  порядка  и  безопасности   во  время  проведения 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5. </w:t>
      </w:r>
      <w:r>
        <w:rPr>
          <w:sz w:val="28"/>
          <w:szCs w:val="28"/>
        </w:rPr>
        <w:t>Рекомендовать Новотроицкому городскому управлению ветеринарии (Гузов В.Е.) обеспечить проведение ветеринарно-санитарной экспертизы реализуемой продукци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6. Отделу по связям с общественностью администрации муниципального образования город Новотроицк (</w:t>
      </w:r>
      <w:r>
        <w:rPr>
          <w:sz w:val="28"/>
          <w:szCs w:val="28"/>
        </w:rPr>
        <w:t>Абдрахимова А.Р.</w:t>
      </w:r>
      <w:r>
        <w:rPr>
          <w:rFonts w:eastAsia="Times New Roman"/>
          <w:sz w:val="28"/>
          <w:szCs w:val="28"/>
        </w:rPr>
        <w:t xml:space="preserve">) обеспечи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b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7. Контроль  за исполнением настоящего  постановления  оставляю за соб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8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полняющий полномочия главы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И.А. Филиппов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25:00Z</dcterms:created>
  <dc:creator>Пользователь</dc:creator>
  <dc:description/>
  <cp:keywords/>
  <dc:language>en-US</dc:language>
  <cp:lastModifiedBy>Пользователь</cp:lastModifiedBy>
  <dcterms:modified xsi:type="dcterms:W3CDTF">2018-04-24T07:17:00Z</dcterms:modified>
  <cp:revision>11</cp:revision>
  <dc:subject/>
  <dc:title/>
</cp:coreProperties>
</file>