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13.04.2018                     </w:t>
        <w:tab/>
        <w:tab/>
        <w:t xml:space="preserve">   г. Новотроицк</w:t>
        <w:tab/>
        <w:tab/>
        <w:t xml:space="preserve">                  </w:t>
        <w:tab/>
        <w:t xml:space="preserve">  № 583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6.07.2016 № 1270-п «Об утверждении Примерного положения</w:t>
      </w:r>
      <w:bookmarkStart w:id="0" w:name="P71"/>
      <w:bookmarkEnd w:id="0"/>
      <w:r>
        <w:rPr>
          <w:sz w:val="28"/>
          <w:szCs w:val="28"/>
        </w:rPr>
        <w:t xml:space="preserve">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26.07.2016 № 1270-п «Об утверждении Примерного положения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(далее – Примерное положение) следующие изменения: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1. </w:t>
      </w:r>
      <w:bookmarkStart w:id="1" w:name="Par0"/>
      <w:bookmarkEnd w:id="1"/>
      <w:r>
        <w:rPr>
          <w:sz w:val="28"/>
          <w:szCs w:val="28"/>
        </w:rPr>
        <w:t>В пункте 2.1 главы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орядок и условия труда работников учебно-вспомогательного персонала, руководителей структурных подразделений и педагогических работников» приложения к Примерному положению таблицу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«Размеры окладов по квалификационным уровням профессиональных квалификационных групп работников образования» изложить в следующей редакци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5241"/>
        <w:gridCol w:w="1800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Рекомендованный оклад, руб.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ей работников учебно-вспомогательного персонала первого уровня»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ожатый, помощник воспит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 782,00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ей работников учебно-вспомогательного персонала второго уровня»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 режиму; младший воспит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5 882,00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 «Должностей руководителей структурных подразделений»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0,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00,00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«Размеры окладов по квалификационным уровням профессиональных квалификационных групп «Должностей педагогических работников» по типу (профилю) учреждений» изложить в следующей редакци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5241"/>
        <w:gridCol w:w="1800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Рекомендованный оклад, руб.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учреждения (детские сады)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; музыкаль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200,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500,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; педагог-псих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; учитель-дефектолог; учитель-логопед (логопе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(школы)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у; инструктор по физической культуре; старший вожат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200,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Инструктор-методист концертмейстер; педагог дополнительного образования; педагог-организатор; тренер-преподаватель, социальный педаг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500,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Воспитатель; мастер производственного обучения; методист; старший инструктор методист; старший педагог дополнительного образования; старший тренер-преподаватель; педагог-псих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библиотекарь; преподаватель - организатор основ безопасности жизнедеятельности; руководитель физического воспитания; старший методист; учитель; учитель-дефектолог; учитель-логопед (логопе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; концертмейстер; педагог дополнительного образования; педагог-организатор; социальный педагог; тренер-препод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500,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; педагог-психолог; старший инструктор-методист; старший тренер-препод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/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Детский оздоровительный лагерь «Чайка» и дополнительные должности работников филиала – загородный детский военно-спортивный оздоровительный полевой лагерь «Зарница»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тарший вожатый; инструктор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200,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 по физической культуре и спорту; инструктор-методист по туризму;  педагог дополните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500,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педагог-психолог, командир р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командир вз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8 000,00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1 главы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рядок и условия оплаты труда работников учреждения, занимающих должности служащих» приложения к Примерному положению таблицу «Размеры окладов по квалификационным уровням профессиональных квалификационных групп общеотраслевых должностей руководителей, специалистов и служащих» изложить в следующей редакци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5919"/>
        <w:gridCol w:w="1800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Рекомендованный  оклад, руб.</w:t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первого уровня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вен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снабжению; делопроизводитель; калькулятор; счетовод; кассир; машинистка; секретарь; секретарь-машини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 082,00</w:t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второго уровня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вен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; специалист по кадрам; лаборант (всех наименований); секретарь руководителя; техник (всех наименований); художн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 182,0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вен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ий складом; заведующий хозяйством. Должности служащих первого квалификационного уровня, по которым устанавливается производное должностное наименование «старший» </w:t>
            </w:r>
            <w:hyperlink w:anchor="P31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лужащих первого квалификационного уровня, по которым устанавливается II внутридолжностная категория </w:t>
            </w:r>
            <w:hyperlink w:anchor="P317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 282,0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вен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производством (шеф-повар); заведующий столовой. Должности служащих первого квалификационного уровня, по которым устанавливается I внутридолжностная категория </w:t>
            </w:r>
            <w:hyperlink w:anchor="P317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 382,0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вен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к (всех наименований), мастер (всех наименований). Должности служащих первого квалификационного уровня, по которым может устанавливаться производное должностное наименование «ведущий» </w:t>
            </w:r>
            <w:hyperlink w:anchor="P317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 482,00</w:t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третьего уровня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вен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; инженер по охране труда; инженер; инженер-программист (программист); инженер-электроник (электроник); специалист по кадрам; экономист; юрисконсуль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 682,0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вен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 782,0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вен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лужащих первого квалификационного уровня, по которым может устанавливаться I внутридолжностная категория </w:t>
            </w:r>
            <w:hyperlink w:anchor="P317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082,0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вен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лужащих первого квалификационного уровня, по которым может устанавливаться производное должностное наименование «ведущий» </w:t>
            </w:r>
            <w:hyperlink w:anchor="P317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282,0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вен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 582,00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4.1 главы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орядок и условия оплаты труда работников учреждения, осуществляющих трудовую деятельность по профессиям рабочих» приложения к Примерному положению таблицу «Размеры окладов по квалификационным уровням профессиональных квалификационных групп профессий рабочих, рабочих культуры, искусства и кинематографии» изложить в следующей редакци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213"/>
        <w:gridCol w:w="5272"/>
        <w:gridCol w:w="1814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валификацион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разряд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Рекомендованный оклад, руб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профессии рабочих, рабочих культуры, искусства и кинематографии первого уровня»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 уровен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правочником</w:t>
              </w:r>
            </w:hyperlink>
            <w:r>
              <w:rPr>
                <w:sz w:val="28"/>
                <w:szCs w:val="28"/>
              </w:rPr>
              <w:t xml:space="preserve"> работ и профессий рабочих; гардеробщик; буфетчик; грузчик; дворник; кастелянша; кладовщик (всех наименований); кухонный рабочий; оператор (всех наименований); плотник; повар; рабочий по комплексному обслуживанию и ремонту зданий; слесарь (всех наименований); столяр; электромонтер (всех наименований); электрогазосварщик; няня; садовник; сторож (вахтер); уборщик производственных помещений;  уборщик служебных помещений; машинист по стирке и ремонту спец. одежды; уборщик территорий; костюмер; осветитель; швея; киномеханик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5 582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5 682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5 782,0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профессии рабочих второго уровня»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 уровен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4 и 5 квалификационных разрядов в соответствии с Единым тарифно-квалификационным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справочником</w:t>
              </w:r>
            </w:hyperlink>
            <w:r>
              <w:rPr>
                <w:sz w:val="28"/>
                <w:szCs w:val="28"/>
              </w:rPr>
              <w:t xml:space="preserve"> работ и профессий рабочих; водитель автомобиля; плотник; повар; слесарь (всех наименований); столяр; электромонтер (всех наименований); электрогазосварщик; швея; оператор (всех наименован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5 882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5 982,00</w:t>
            </w:r>
          </w:p>
        </w:tc>
      </w:tr>
      <w:tr>
        <w:trPr>
          <w:trHeight w:val="115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 уровен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6 и 7 квалификационных разрядов в соответствии с Единым тарифно-квалификационны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справочником</w:t>
              </w:r>
            </w:hyperlink>
            <w:r>
              <w:rPr>
                <w:sz w:val="28"/>
                <w:szCs w:val="28"/>
              </w:rPr>
              <w:t xml:space="preserve"> работ и профессий рабочих; плотник; повар; слесарь (всех наименований); столяр; электромонтер (всех наименований); электрогазосварщик; швея; оператор (всех наименован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 082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 182,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3 уровен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фессий рабочих, по которым предусмотрено присвоение 8 квалификационного разряда в соответствии с Единым тарифно-квалификационным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справочником</w:t>
              </w:r>
            </w:hyperlink>
            <w:r>
              <w:rPr>
                <w:sz w:val="28"/>
                <w:szCs w:val="28"/>
              </w:rPr>
              <w:t xml:space="preserve"> работ и профессий рабочих; плотник; повар; слесарь (всех наименований); столяр; электромонтер (всех наименований); электрогазосварщик; оператор (всех наименований), повар (старший)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 282,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4 уровен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; водитель; водитель автобуса, шеф – пова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 382,00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4. В пункте 6.1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 «Порядок и условия оплаты труда библиотечных и других работников учреждений, не относящихся к работникам образования» приложения к Примерному положению таблицу «Размеры окладов по профессиональным квалификационным группам должностей работников культуры, искусства и кинематографии» изложить в следующей редакци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5557"/>
        <w:gridCol w:w="18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ный оклад, руб.</w:t>
            </w:r>
          </w:p>
        </w:tc>
      </w:tr>
      <w:tr>
        <w:trPr/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аботников культуры, искусства и кинематографи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вено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ер, руководитель кружка, аккомпаниатор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е звено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, заведующий библиотек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2,00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5. В пункте 6.2.1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 «Порядок и условия оплаты труда библиотечных и других работников учреждений, не относящихся к работникам образования» приложения к Примерному положению таблицу изложить в следующей редакци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09"/>
        <w:gridCol w:w="5392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слуге лет от 1 года до 5 лет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слуге свыше 5 лет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3 %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5 %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6. В пункте 7.3.2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I «Порядок и условия установления выплат компенсационного характера» приложения к Примерному положению таблицу изложить в следующей редакци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7740"/>
        <w:gridCol w:w="127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м начальных классов, независимо от объема учебной нагруз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м, преподавателям по русскому языку, родному языку и литератур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м, преподавателям по математике, иностранному языку, стенографии, черчению, конструированию, технической механ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5 %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7. В пункте 8.2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II «Порядок и условия установления выплат стимулирующего характера» приложения к Примерному положению первую таблицу изложить в следующей редакци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7742"/>
        <w:gridCol w:w="126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руководство предметными, цикловыми и методическими комисс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о 5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заведование аттестованными учебными кабинетами (лаборатор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о 5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заведование учебно-опытными участками (теплицами, парниковыми хозяйств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о 2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исполнение обязанностей мастера учебных мастерских учите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о 15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исполнение обязанностей мастера учебных комбинированных мастерских учите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о 30 %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проведение внеклассной работы по физическому воспитанию в школах, школах-интернатах с количеством классов-комплект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9 человек,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до 20 %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о 29 человек,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до 40 %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0 челове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%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novotroitsk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Style13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2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 И.А.Филиппов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181" w:top="1134" w:footer="18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3C91B722B4FDBDBF80AA4DAA5959F45EA5B05E8DA7617E62A61996b9zEL" TargetMode="External"/><Relationship Id="rId4" Type="http://schemas.openxmlformats.org/officeDocument/2006/relationships/hyperlink" Target="consultantplus://offline/ref=1E3C91B722B4FDBDBF80AA4DAA5959F45EA5B05E8DA7617E62A61996b9zEL" TargetMode="External"/><Relationship Id="rId5" Type="http://schemas.openxmlformats.org/officeDocument/2006/relationships/hyperlink" Target="consultantplus://offline/ref=1E3C91B722B4FDBDBF80AA4DAA5959F45EA5B05E8DA7617E62A61996b9zEL" TargetMode="External"/><Relationship Id="rId6" Type="http://schemas.openxmlformats.org/officeDocument/2006/relationships/hyperlink" Target="consultantplus://offline/ref=1E3C91B722B4FDBDBF80AA4DAA5959F45EA5B05E8DA7617E62A61996b9zE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44:00Z</dcterms:created>
  <dc:creator>jurist3</dc:creator>
  <dc:description/>
  <cp:keywords/>
  <dc:language>en-US</dc:language>
  <cp:lastModifiedBy>Пользователь</cp:lastModifiedBy>
  <cp:lastPrinted>2018-04-12T16:13:00Z</cp:lastPrinted>
  <dcterms:modified xsi:type="dcterms:W3CDTF">2018-04-18T02:40:00Z</dcterms:modified>
  <cp:revision>13</cp:revision>
  <dc:subject/>
  <dc:title>                                                        </dc:title>
</cp:coreProperties>
</file>