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18                                       г. Новотроицк                                     № 5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граммы приватизации имущества муниципального образования город Новотроицк на 2018-2020 годы, утвержденной решением городского Совета депутатов муниципального образования город Новотроицк от 30.01.2018 № 391 «Об утверждении программы приватизации имущества муниципального образования город Новотроицк на 2018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комиссию по приватизации муниципального имущества, включенного в Программу приватизации имущества муниципального образования город Новотроицк на 2018-2020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оложение о комиссии по приватизации муниципального имущества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став комиссии по приватизации муниципального имущества (приложение №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Комиссии по приватизации муниципального имущества        (председатель комиссии) провести мероприятия по реализации программы приватизации имущества муниципального образования город Новотроицк на 2018-2020 годы, утвержденной решением городского Совета депутатов муниципального образования город Новотроицк от 30.01.2018 № 391                  «Об утверждении программы приватизации имущества муниципального образования город Новотроицк на 2018-2020 годы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>. Отделу по связям с общественностью администрации муниципального образования город Новотроицк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ru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7. Постановление вступает в силу после его официального опубликования в газете «Гвардеец труда»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ород Новотроицк по социальным вопросам                                   Д.В. Буфето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(на основании распоряжения администрации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город Новотроицк от 02.04.2018 № 47-рл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«Об отпуске и возложении полномочий»)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jc w:val="left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jc w:val="left"/>
        <w:rPr>
          <w:szCs w:val="28"/>
        </w:rPr>
      </w:pPr>
      <w:r>
        <w:rPr>
          <w:szCs w:val="28"/>
        </w:rPr>
        <w:t>от 11.04.2018 № 562-п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  <w:t>о комиссии по приватизации муниципального имущества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/>
      </w:pPr>
      <w:r>
        <w:rPr>
          <w:szCs w:val="28"/>
        </w:rPr>
        <w:t>1.</w:t>
        <w:tab/>
        <w:t>Комиссия по приватизации муниципального имущества создается на период действия Программы приватизации имущества муниципального образования город Новотроицк на 2018-2020 годы, утвержденной решением городского Совета депутатов муниципального образования город Новотроицк от 30.01.2018 № 391 «Об утверждении программы приватизации имущества муниципального образования город Новотроицк на 2018-2020 годы»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Комиссия по приватизации муниципального имущества (далее – комиссия) уполномочена рассматривать вопросы, связанные с организацией и проведением мероприятий, направленных на отчуждение из муниципальной собственности имущества способами, установленными действующим законодательством Российской Федерации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 xml:space="preserve">Состав комиссии утверждается постановлением администрации муниципального образования город Новотроицк в количестве 7 человек из муниципальных служащих и депутатов городского Совета депутатов (по согласованию). Структуру комиссии составляют: председатель комиссии, заместитель председателя комиссии, члены комиссии, секретарь комиссии.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Заседания комиссии проводятся в тридцатидневный срок с даты принятия администрацией муниципального образования город Новотроицк решения о приватизации муниципального имущества, оформляемого постановлением администрации муниципального образования город Новотроицк. Дата проведения заседания комиссии, время и место определяются председателем комиссии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Руководство деятельностью комиссии осуществляется председателем комиссии. В отсутствие председателя комиссии руководство комиссией осуществляется заместителем председателя комиссии. В отсутствие председателя и заместителя председателя комиссии исполнение функций председателя комиссии возлагается на лицо из состава членов комиссии, назначаемое на период их отсутствия постановлением администрации муниципального образования город Новотроицк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6.</w:t>
        <w:tab/>
        <w:t xml:space="preserve">Полномочия председателя, заместителя председателя, членов комиссии, секретаря комиссии: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председатель комиссии ведет заседания комиссии, в процессе которых: определяет перечень и порядок подлежащих рассмотрению на комиссии вопросов о приватизации имущества; выносит на обсуждение комиссии подлежащие рассмотрению вопросы; представляет на обсуждение комиссии технические, экспертные, другие необходимые для принятия решения документы в отношении подлежащего приватизации муниципального имущества; участвует в обсуждении рассматриваемых вопросов; принимает решения по вопросам; утверждает принимаемые комиссией решения оформляемые протоколами и планы приватизации имущества; присутствует при проведении торгов; утверждает протоколы результатов проведенных торгов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 xml:space="preserve">заместитель председателя комиссии в отсутствие председателя комиссии ведет заседания комиссии, выполняет иные функции и полномочия председателя комиссии, указанные пункте 1 части 6 настоящего положения;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3)</w:t>
        <w:tab/>
        <w:t>члены комиссии: участвуют в рассмотрении вынесенных на обсуждение комиссии вопросов о приватизации имущества; рассматривают представленные в комиссию технические, экспертные и другие необходимые для принятия решения документы; принимают решения по связанным с приватизацией имущества вопросам путем участия в голосовании; подписывают протоколы комиссии, планы приватизации имущества; присутствуют в проводимых торгах; подписывают протоколы результатов проведенных торгов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4)</w:t>
        <w:tab/>
        <w:t>Секретарь комиссии осуществляет: информирование членов комиссии о дате, месте и времени заседания комиссии; подготавливает проекты подписываемых комиссией документов; ведет протокол заседания комиссии, принимает решения по связанным с приватизацией имущества вопросам путем участия в голосовании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7.</w:t>
        <w:tab/>
        <w:t>Комиссия по приватизации муниципального имущества правомочна при присутствии не менее 2/3 общего состава комиссии. Председатель, заместитель председателя, каждый член комиссии, секретарь комиссии имеют право одного голоса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8.</w:t>
        <w:tab/>
        <w:t>Решения комиссии принимаются путем открытого голосования большинством голосов присутствующих на заседании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9.</w:t>
        <w:tab/>
        <w:t xml:space="preserve">Решения комиссии оформляются протоколом в день принятия решения. Протокол подписывается всеми участвующими в заседании комиссии лицами, входящими в состав комиссии по приватизации.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0.</w:t>
        <w:tab/>
        <w:t xml:space="preserve"> Полномочия комиссии: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составление и согласование плана приватизации с главой муниципального образования город Новотроицк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 xml:space="preserve">определение даты проведения приватизации;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3)</w:t>
        <w:tab/>
        <w:t>определение стоимости подлежащего приватизации муниципаль-ного имущества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4)</w:t>
        <w:tab/>
        <w:t>определение способа приватизации муниципального имущества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5)</w:t>
        <w:tab/>
        <w:t xml:space="preserve">установление сроков и порядка подачи претендентами документов;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6)</w:t>
        <w:tab/>
        <w:t xml:space="preserve">установление перечня предоставляемых претендентами документов; 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7)</w:t>
        <w:tab/>
        <w:t>определение суммы задатка, размера шага на аукционе, торгах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8)</w:t>
        <w:tab/>
        <w:t>определение формы оплаты победителем имущества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9)</w:t>
        <w:tab/>
        <w:t>составление и опубликование информационного сообщения в местных средствах массовой информации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0)</w:t>
        <w:tab/>
        <w:t>рассмотрение поступивших документов на участие в приватизации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1)</w:t>
        <w:tab/>
        <w:t>определение участников аукциона, торгов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2)</w:t>
        <w:tab/>
        <w:t>проведение аукциона, торгов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3)</w:t>
        <w:tab/>
        <w:t>определение победителя аукциона, торгов;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4)</w:t>
        <w:tab/>
        <w:t>другие мероприятия, необходимые в процессе осуществления приватизации муниципального имущества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1.</w:t>
        <w:tab/>
        <w:t xml:space="preserve"> Комиссия по приватизации муниципального имущества вправе привлекать к работе экспертов, специалистов, аудиторские, консультацион-ные, оценочные организации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2.</w:t>
        <w:tab/>
        <w:t xml:space="preserve"> Стоимость подлежащих приватизации объектов недвижимости, иного муниципального имущества, определяется в соответствии с Федеральным законом Российской Федерации от 29.07.1998 № 135-ФЗ «Об оценочной деятельности в Российской Федерации» независимым оценщиком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3.</w:t>
        <w:tab/>
        <w:t xml:space="preserve"> Отчуждение муниципального имущества осуществляется способами, определенными Федеральным законом Российской Федерации от 21.12.2001 № 178-ФЗ «О приватизации государственного и муниципального имущества».</w:t>
      </w:r>
    </w:p>
    <w:p>
      <w:pPr>
        <w:pStyle w:val="2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rPr>
          <w:szCs w:val="28"/>
        </w:rPr>
      </w:pPr>
      <w:r>
        <w:rPr>
          <w:szCs w:val="28"/>
        </w:rPr>
        <w:t>14.</w:t>
        <w:tab/>
        <w:t xml:space="preserve"> При наличии у арендатора муниципального имущества права преимущественного приобретения арендуемого муниципального имущества, отчуждение производится в соответствии с нормами Федерального закона Российской Федерации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Председатель комитета по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имуществом администрации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  С.В. Таскаев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rPr>
          <w:szCs w:val="28"/>
        </w:rPr>
      </w:pPr>
      <w:r>
        <w:rPr>
          <w:szCs w:val="28"/>
        </w:rPr>
        <w:t>Приложение № 2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left="4248" w:firstLine="851"/>
        <w:rPr>
          <w:szCs w:val="28"/>
        </w:rPr>
      </w:pPr>
      <w:r>
        <w:rPr>
          <w:szCs w:val="28"/>
        </w:rPr>
        <w:t>от 11.04.2018 № 562-п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szCs w:val="28"/>
        </w:rPr>
      </w:pPr>
      <w:r>
        <w:rPr>
          <w:szCs w:val="28"/>
        </w:rPr>
        <w:t>Состав комиссии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szCs w:val="28"/>
        </w:rPr>
        <w:t>по приватизации муниципального имущества, включенного в Программу приватизации имущества муниципального образования город Новотроицк на 2018-2020 годы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428"/>
      </w:tblGrid>
      <w:tr>
        <w:trPr>
          <w:trHeight w:val="1088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управлению муниципальным имуществом администрации муниципального управления город Новотроиц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комитета  по  управлению  муниципальным имуществом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го Совета депутатов муниципального образования город Новотроицк (по согласованию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го Совета депутатов муниципального образования город Новотроицк (по согласованию)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Председатель комитета по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имуществом администрации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  С.В. Таск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37:00Z</dcterms:created>
  <dc:creator>1</dc:creator>
  <dc:description/>
  <cp:keywords/>
  <dc:language>en-US</dc:language>
  <cp:lastModifiedBy>Пользователь</cp:lastModifiedBy>
  <cp:lastPrinted>2018-04-12T15:05:00Z</cp:lastPrinted>
  <dcterms:modified xsi:type="dcterms:W3CDTF">2018-04-13T09:03:00Z</dcterms:modified>
  <cp:revision>56</cp:revision>
  <dc:subject/>
  <dc:title/>
</cp:coreProperties>
</file>