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left" w:pos="720" w:leader="none"/>
          <w:tab w:val="left" w:pos="900" w:leader="none"/>
          <w:tab w:val="center" w:pos="467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4.2018</w:t>
      </w:r>
      <w:r>
        <w:rPr>
          <w:sz w:val="28"/>
          <w:szCs w:val="28"/>
        </w:rPr>
        <w:t xml:space="preserve">                                   г. Новотроицк                                       №   </w:t>
      </w:r>
      <w:r>
        <w:rPr>
          <w:sz w:val="28"/>
          <w:szCs w:val="28"/>
          <w:u w:val="single"/>
        </w:rPr>
        <w:t>55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ислокации летних каф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торговли прохладительными напитками и морожены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 организации детского досуга в летний период 2018 года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с Федеральным законом от 28.12.2009 № 381 – ФЗ    «Об основах государственного регулирования торговой деятельности в Российской Федерации»,  решением городского Совета депутатов                 от 26.04.2012 № 257 «Об организации мелкорозничной торговли, оказании услуг общественного питания и досуга на территории муниципального образования город Новотроицк», руководствуясь статьями 28, 38 Устава муниципального образования город Новотроицк Оренбургской област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5"/>
        <w:rPr/>
      </w:pPr>
      <w:r>
        <w:rPr>
          <w:sz w:val="28"/>
          <w:szCs w:val="28"/>
        </w:rPr>
        <w:t>Дислокацию размещения летних кафе  (приложение №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5"/>
        <w:rPr/>
      </w:pPr>
      <w:r>
        <w:rPr>
          <w:sz w:val="28"/>
          <w:szCs w:val="28"/>
        </w:rPr>
        <w:t>Дислокацию размещения лоточной торговли (приложение № 2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5"/>
        <w:rPr/>
      </w:pPr>
      <w:r>
        <w:rPr>
          <w:sz w:val="28"/>
          <w:szCs w:val="28"/>
        </w:rPr>
        <w:t>Дислокацию мест организации досуга (приложение № 3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по социальным вопросам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(на основании распоряжения администрации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город Новотроицк от 02.04.2018 № 47-рл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>«Об отпуске и возложении полномочий»)</w:t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082" w:leader="none"/>
                <w:tab w:val="center" w:pos="588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униципального образовании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02" w:leader="none"/>
              </w:tabs>
              <w:rPr/>
            </w:pPr>
            <w:r>
              <w:rPr>
                <w:sz w:val="26"/>
                <w:szCs w:val="28"/>
              </w:rPr>
              <w:t xml:space="preserve">от </w:t>
            </w:r>
            <w:r>
              <w:rPr>
                <w:sz w:val="26"/>
                <w:szCs w:val="28"/>
                <w:u w:val="single"/>
              </w:rPr>
              <w:t>10.04.2018</w:t>
            </w:r>
            <w:r>
              <w:rPr>
                <w:sz w:val="26"/>
                <w:szCs w:val="28"/>
              </w:rPr>
              <w:t xml:space="preserve"> № </w:t>
            </w:r>
            <w:r>
              <w:rPr>
                <w:sz w:val="26"/>
                <w:szCs w:val="28"/>
                <w:u w:val="single"/>
              </w:rPr>
              <w:t>553-п</w:t>
            </w:r>
            <w:r>
              <w:rPr>
                <w:sz w:val="26"/>
                <w:szCs w:val="28"/>
              </w:rPr>
              <w:t>___________</w:t>
            </w:r>
          </w:p>
          <w:p>
            <w:pPr>
              <w:pStyle w:val="Normal"/>
              <w:ind w:left="37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Дислокаци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азмещения летних каф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1. В пределах города:</w:t>
      </w:r>
    </w:p>
    <w:p>
      <w:pPr>
        <w:pStyle w:val="Normal"/>
        <w:ind w:firstLine="720"/>
        <w:rPr>
          <w:sz w:val="26"/>
          <w:szCs w:val="28"/>
        </w:rPr>
      </w:pPr>
      <w:r>
        <w:rPr>
          <w:sz w:val="26"/>
          <w:szCs w:val="28"/>
        </w:rPr>
        <w:t>1.1. Летнее кафе от бара «Инспаер», ул. Советская, д. 11 (земельный участок находится в частной собственности);</w:t>
      </w:r>
    </w:p>
    <w:p>
      <w:pPr>
        <w:pStyle w:val="Normal"/>
        <w:ind w:firstLine="720"/>
        <w:rPr>
          <w:sz w:val="26"/>
          <w:szCs w:val="28"/>
        </w:rPr>
      </w:pPr>
      <w:r>
        <w:rPr>
          <w:sz w:val="26"/>
          <w:szCs w:val="28"/>
        </w:rPr>
        <w:t>1.2. Летнее кафе от кафе «Гурман», ул. Уральская, д. 20 «А» (муниципальный земельный участок);</w:t>
      </w:r>
    </w:p>
    <w:p>
      <w:pPr>
        <w:pStyle w:val="Normal"/>
        <w:ind w:firstLine="720"/>
        <w:rPr>
          <w:sz w:val="26"/>
          <w:szCs w:val="28"/>
        </w:rPr>
      </w:pPr>
      <w:r>
        <w:rPr>
          <w:sz w:val="26"/>
          <w:szCs w:val="28"/>
        </w:rPr>
        <w:t>1.3. Летнее кафе от кафе «Урал», ул. Советская, д. 130 (земельный участок находится в частной собственности);</w:t>
      </w:r>
    </w:p>
    <w:p>
      <w:pPr>
        <w:pStyle w:val="Normal"/>
        <w:ind w:firstLine="720"/>
        <w:rPr>
          <w:sz w:val="26"/>
          <w:szCs w:val="28"/>
        </w:rPr>
      </w:pPr>
      <w:r>
        <w:rPr>
          <w:sz w:val="26"/>
          <w:szCs w:val="28"/>
        </w:rPr>
        <w:t>1.4. Летнее кафе от ресторана «Кристалл», пер. Студенческий, д. 7 (земельный участок находится в частной собственности);</w:t>
      </w:r>
    </w:p>
    <w:p>
      <w:pPr>
        <w:pStyle w:val="Normal"/>
        <w:ind w:firstLine="720"/>
        <w:rPr>
          <w:sz w:val="26"/>
          <w:szCs w:val="28"/>
        </w:rPr>
      </w:pPr>
      <w:r>
        <w:rPr>
          <w:sz w:val="26"/>
          <w:szCs w:val="28"/>
        </w:rPr>
        <w:t>1.5. Летнее кафе от кафе «Версаль», ул. Советская, д. 93 «А» (земельный участок находится в частной собственности);</w:t>
      </w:r>
    </w:p>
    <w:p>
      <w:pPr>
        <w:pStyle w:val="Normal"/>
        <w:ind w:firstLine="720"/>
        <w:rPr>
          <w:sz w:val="26"/>
          <w:szCs w:val="28"/>
        </w:rPr>
      </w:pPr>
      <w:r>
        <w:rPr>
          <w:sz w:val="26"/>
          <w:szCs w:val="28"/>
        </w:rPr>
        <w:t>1.6. Летнее кафе от кафе «Аура», пр. Комсомольский, 7 «Д»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6"/>
          <w:szCs w:val="28"/>
        </w:rPr>
        <w:t>1.7. Летнее кафе от кофейни «Индиго», ул. Комарова, 7 «Г» (муниципальный земельный участок);</w:t>
      </w:r>
    </w:p>
    <w:p>
      <w:pPr>
        <w:pStyle w:val="Normal"/>
        <w:ind w:firstLine="720"/>
        <w:rPr/>
      </w:pPr>
      <w:r>
        <w:rPr>
          <w:sz w:val="26"/>
          <w:szCs w:val="28"/>
        </w:rPr>
        <w:t>1.8. Летнее кафе от кафе «Прага», ул. М. Корецкой, д. 12 (земельный участок находится в собственности жильцов многоквартирного дома);</w:t>
      </w:r>
    </w:p>
    <w:p>
      <w:pPr>
        <w:pStyle w:val="Normal"/>
        <w:ind w:firstLine="720"/>
        <w:rPr/>
      </w:pPr>
      <w:r>
        <w:rPr>
          <w:sz w:val="26"/>
          <w:szCs w:val="28"/>
        </w:rPr>
        <w:t>1.9. Летнее кафе от кафе «У Стали», ул. Советская, д. 94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6"/>
          <w:szCs w:val="28"/>
        </w:rPr>
        <w:t>1.10. Летнее кафе от кафе «Берег», в северной части кадастрового квартала 56:42:0231009 (муниципальный земельный участок);</w:t>
      </w:r>
    </w:p>
    <w:p>
      <w:pPr>
        <w:pStyle w:val="Normal"/>
        <w:ind w:firstLine="720"/>
        <w:rPr/>
      </w:pPr>
      <w:r>
        <w:rPr>
          <w:sz w:val="26"/>
          <w:szCs w:val="28"/>
        </w:rPr>
        <w:t>1.11. Летнее кафе от бара «Чинар», пр. Металлургов, д. 15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6"/>
          <w:szCs w:val="28"/>
        </w:rPr>
        <w:t>1.12. Летнее кафе от кафе «Место встречи», ул. Уметбаева, д. 2 «А» (земельный участок находится в частной собственности);</w:t>
      </w:r>
    </w:p>
    <w:p>
      <w:pPr>
        <w:pStyle w:val="Normal"/>
        <w:ind w:firstLine="720"/>
        <w:rPr/>
      </w:pPr>
      <w:r>
        <w:rPr>
          <w:sz w:val="26"/>
          <w:szCs w:val="28"/>
        </w:rPr>
        <w:t>1.13. Летние кафе на территории городского парка (муниципальный земельный участок).</w:t>
      </w:r>
    </w:p>
    <w:p>
      <w:pPr>
        <w:pStyle w:val="Normal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. За пределами города:</w:t>
      </w:r>
    </w:p>
    <w:p>
      <w:pPr>
        <w:pStyle w:val="Normal"/>
        <w:ind w:firstLine="720"/>
        <w:rPr>
          <w:sz w:val="26"/>
          <w:szCs w:val="28"/>
        </w:rPr>
      </w:pPr>
      <w:r>
        <w:rPr>
          <w:sz w:val="26"/>
          <w:szCs w:val="28"/>
        </w:rPr>
        <w:t>2.1. Летнее кафе «Карьер» на берегу озера «Забой», п. Аккермановка (муниципальный земельный участок);</w:t>
      </w:r>
    </w:p>
    <w:p>
      <w:pPr>
        <w:pStyle w:val="Normal"/>
        <w:ind w:firstLine="720"/>
        <w:rPr/>
      </w:pPr>
      <w:r>
        <w:rPr>
          <w:sz w:val="26"/>
          <w:szCs w:val="28"/>
        </w:rPr>
        <w:t>2.2. Летнее кафе «Застава» на берегу р. Урал, в районе моста через реку Урал по левую сторону дороги по направлению в с. Пригорное (земельный участок находится в частной собственности)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чальник отдела торговли и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сельского хозяйства администраци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6"/>
          <w:szCs w:val="28"/>
        </w:rPr>
        <w:t xml:space="preserve">город Новотроицк                                                                                      </w:t>
      </w:r>
      <w:r>
        <w:rPr/>
        <w:t xml:space="preserve">     У.В. Юдина</w:t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и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22" w:leader="none"/>
              </w:tabs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04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53-п</w:t>
            </w: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я лоточной торговл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b/>
          <w:sz w:val="28"/>
          <w:szCs w:val="28"/>
        </w:rPr>
        <w:t>1.</w:t>
        <w:tab/>
        <w:t>Безалкогольные прохладительные напитки:</w:t>
      </w:r>
      <w:r>
        <w:rPr>
          <w:b/>
          <w:color w:val="0000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1.</w:t>
        <w:tab/>
        <w:t>Район остановки «Строительный техникум» (чётная сторона, 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2. Площадь перед торговым комплексом «Люкс», пр. Комсомольский, д. 1 (муниципальный земельный участок);       </w:t>
        <w:tab/>
        <w:t xml:space="preserve">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3. Район остановки «Магазин «Новотроицк» (чётная сторона, муниципальный земельный участок);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4. Район магазина «Юбилейный», ул. Юных Ленинцев, д. 8 (земельный участок находится в частной собственности)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5. Район остановки «Площадь Ленина» - территория, прилегающая к магазину «Каравай», ул. Советская, д. 63 «А» (муниципальный земельный участок); 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6. Район остановки «Им. М. Корецкой» - территория, прилегающая к магазину «Каравай», ул. Советская, д. 82 (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7. Район ост. «Им. Свистунова» - территория перед кинотеатром «Молодежный» (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8. Район остановки «3-я Уральская» (четная сторона, 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9. Район остановки «Им. Ю. Гагарина», ул. Советская, д. 85 (муниципальный земельный участок)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Мороженое, поп-корн, сахарная вата: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1. Детский спортивно-развлекательный комплекс, район д. 84 по ул. Советской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2. На территории городского парка (муниципальный земельный участок)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хчевые развалы: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. Район ост. «3-ая Уральская» (четная сторона, 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2. Район ост. «3-ая Уральская» (нечетная сторона, 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3. Район ост. «Им. Винокурова» ул. Советская, д. 121 (нечетная сторона, муниципальный земельный участок);</w:t>
      </w:r>
    </w:p>
    <w:p>
      <w:pPr>
        <w:pStyle w:val="Normal"/>
        <w:ind w:firstLine="720"/>
        <w:rPr/>
      </w:pPr>
      <w:r>
        <w:rPr>
          <w:sz w:val="28"/>
          <w:szCs w:val="28"/>
        </w:rPr>
        <w:t>3.4. На выезде из города в сторону с. Хабарное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5. Район ост. «Строительный техникум» - территория, прилегающая к магазину «Каравай», ул. Советская (нечетная сторона, 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6. Район ост. «Им. М. Корецкой» - территория, прилегающая к магазину «Каравай», ул. Советская (четная сторона, 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7. Район ост. «Строительный техникум» - за границами земельного участка АО «Уральская сталь», пер. Студенческий, д. 3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8. Район ост. «Им. Ломоносова» ул. Мира, д. 24 (муниципальный земельный участок);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9. Площадь перед торговым комплексом «Люкс», пр. Комсомольский, д. 1 (муниципальный земельный участок);    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0. Прилегающая территория к торговому комплексу «Западный», ул. Уметбаева, 2 (муниципальный земельный участок).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хозяй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У.В. Юдина</w:t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5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и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982" w:leader="none"/>
              </w:tabs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04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53-п</w:t>
            </w:r>
            <w:r>
              <w:rPr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 организации досуг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 Территория детского спортивно-развлекательного комплекса, район д. 84 по ул. Советской (муниципальный земельный участок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Район «Аллеи Славы», остановка «им. Ю. Гагарина» (нечётная сторона, муниципальный земельный участок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Территория городского парка (муниципальный земельный участок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Детская площадка в районе Молодежного центра (муниципальный земельный участок)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5. п. Аккермановка, на берегу о. Забой (муниципальный земельный участ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хозяй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У.В. Ю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27:00Z</dcterms:created>
  <dc:creator>Пользователь</dc:creator>
  <dc:description/>
  <cp:keywords/>
  <dc:language>en-US</dc:language>
  <cp:lastModifiedBy>Пользователь</cp:lastModifiedBy>
  <dcterms:modified xsi:type="dcterms:W3CDTF">2018-04-16T02:23:00Z</dcterms:modified>
  <cp:revision>14</cp:revision>
  <dc:subject/>
  <dc:title/>
</cp:coreProperties>
</file>