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06.04.2018</w:t>
        <w:tab/>
        <w:tab/>
        <w:tab/>
        <w:t xml:space="preserve">              г. Новотроицк</w:t>
        <w:tab/>
        <w:tab/>
        <w:tab/>
        <w:t xml:space="preserve">   </w:t>
        <w:tab/>
        <w:t xml:space="preserve">      № 53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 город Новотроицк от 27.07.2017 № 1231-п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 создании муниципальной комиссии по проведению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вентаризации дворовых и общественных территорий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120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    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        Федерации на поддержку государственных программ субъектов Российской Федерации и муниципальных программ формирования современной           городской среды», постановлением Правительства Оренбургской области от 15 июня 2017 года № 433-п «Об утверждении порядка проведения               инвентаризации общественных территорий муниципальных образований Оренбургской области» и в целях формирования адресного перечня            общественных территорий муниципальных образований Оренбургской       области, нуждающихся в благоустройстве, руководствуясь статьями 28, 38 Устава муниципального образования город Новотроицк Оренбургской        обла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9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 Внести в постановление администрации муниципального                 образования город Новотроицк от 27.07.2017 № 1231-п «О создании            муниципальной  комиссии по проведению инвентаризации дворовых и       общественных территорий муниципального образования  город Новотроицк»  (далее -   постановление) следующие изменени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1277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. Приложение № 2 к постановлению изложить в новой редакции     согласно приложению.</w:t>
      </w:r>
    </w:p>
    <w:p>
      <w:pPr>
        <w:pStyle w:val="Normal"/>
        <w:shd w:fill="FFFFFF" w:val="clear"/>
        <w:tabs>
          <w:tab w:val="clear" w:pos="709"/>
          <w:tab w:val="left" w:pos="127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 xml:space="preserve">Отделу по связям с общественностью администрации                       муниципального    образования город Новотроицк  (Абдрахимова А.Р.)    обеспечить официальное опубликование  настоящего постановления в газете «Гвардеец труда»  и размещение на   официальном сайте администрации   муниципального образования город  Новотроицк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Постановление вступает в силу после его официального              опубликования в  газете «Гвардеец труда».</w:t>
      </w:r>
    </w:p>
    <w:p>
      <w:pPr>
        <w:pStyle w:val="2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  <w:t>Исполняющий полномочия главы</w:t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муниципального образования </w:t>
      </w:r>
    </w:p>
    <w:p>
      <w:pPr>
        <w:pStyle w:val="22"/>
        <w:ind w:hanging="0"/>
        <w:rPr/>
      </w:pPr>
      <w:r>
        <w:rPr>
          <w:szCs w:val="28"/>
          <w:lang w:val="ru-RU"/>
        </w:rPr>
        <w:t>город Новотроицк</w:t>
      </w:r>
      <w:r>
        <w:rPr>
          <w:szCs w:val="28"/>
        </w:rPr>
        <w:tab/>
        <w:tab/>
        <w:tab/>
        <w:tab/>
        <w:t xml:space="preserve">                   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>И.А.Филиппов</w:t>
      </w:r>
      <w:r>
        <w:rPr>
          <w:szCs w:val="28"/>
        </w:rPr>
        <w:tab/>
        <w:tab/>
        <w:tab/>
        <w:t xml:space="preserve">                 </w:t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2"/>
        <w:ind w:hanging="0"/>
        <w:rPr>
          <w:sz w:val="24"/>
          <w:szCs w:val="27"/>
          <w:lang w:val="ru-RU"/>
        </w:rPr>
      </w:pPr>
      <w:r>
        <w:rPr>
          <w:sz w:val="24"/>
          <w:szCs w:val="27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805" w:leader="none"/>
        </w:tabs>
        <w:spacing w:lineRule="exact" w:line="355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pacing w:val="4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26"/>
        <w:ind w:left="528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528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униципального образования     </w:t>
      </w:r>
      <w:r>
        <w:rPr>
          <w:color w:val="000000"/>
          <w:spacing w:val="-6"/>
          <w:sz w:val="28"/>
          <w:szCs w:val="28"/>
        </w:rPr>
        <w:t>город Новотроиц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left="5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 06.04.2018</w:t>
      </w:r>
      <w:r>
        <w:rPr>
          <w:color w:val="000000"/>
          <w:sz w:val="28"/>
          <w:szCs w:val="28"/>
        </w:rPr>
        <w:t xml:space="preserve">  №   </w:t>
      </w:r>
      <w:r>
        <w:rPr>
          <w:color w:val="000000"/>
          <w:sz w:val="28"/>
          <w:szCs w:val="28"/>
          <w:u w:val="single"/>
        </w:rPr>
        <w:t>535-п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4"/>
          <w:sz w:val="28"/>
          <w:szCs w:val="28"/>
        </w:rPr>
        <w:t>Приложение №  2</w:t>
      </w:r>
    </w:p>
    <w:p>
      <w:pPr>
        <w:pStyle w:val="Normal"/>
        <w:shd w:fill="FFFFFF" w:val="clear"/>
        <w:spacing w:lineRule="exact" w:line="326"/>
        <w:ind w:left="528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5280" w:hanging="0"/>
        <w:rPr/>
      </w:pPr>
      <w:r>
        <w:rPr>
          <w:color w:val="000000"/>
          <w:spacing w:val="-5"/>
          <w:sz w:val="28"/>
          <w:szCs w:val="28"/>
        </w:rPr>
        <w:t xml:space="preserve">муниципального образования     </w:t>
      </w:r>
      <w:r>
        <w:rPr>
          <w:color w:val="000000"/>
          <w:spacing w:val="-6"/>
          <w:sz w:val="28"/>
          <w:szCs w:val="28"/>
        </w:rPr>
        <w:t>город Новотроиц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left="5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 xml:space="preserve">27.07.2017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1231-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Состав муниципальной  комиссии по проведению инвентаризации дворовых и общественных территорий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00"/>
      </w:tblGrid>
      <w:tr>
        <w:trPr>
          <w:trHeight w:val="639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редседатель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77" w:leader="none"/>
              </w:tabs>
              <w:ind w:left="34" w:hanging="0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-  глава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-  начальник       отдела      коммунального        хозяйства,         транспорта   и   связи  администрации   муниципального    образования город Новотроицк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52" w:leader="none"/>
              </w:tabs>
              <w:ind w:left="48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-  </w:t>
            </w:r>
            <w:r>
              <w:rPr>
                <w:bCs/>
                <w:color w:val="000000"/>
                <w:sz w:val="28"/>
                <w:szCs w:val="28"/>
              </w:rPr>
              <w:t>председатель комитета по управлению                муниципальным имуществом администрации       муниципального образования город Новотроицк;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pacing w:before="77" w:after="0"/>
              <w:ind w:left="2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69" w:leader="none"/>
                <w:tab w:val="left" w:pos="2760" w:leader="none"/>
                <w:tab w:val="left" w:pos="2880" w:leader="none"/>
              </w:tabs>
              <w:autoSpaceDE w:val="false"/>
              <w:spacing w:lineRule="exact" w:line="317" w:before="77" w:after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51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начальник управления архитектуры и                   капитального строительства</w:t>
            </w:r>
            <w:r>
              <w:rPr>
                <w:bCs/>
                <w:color w:val="000000"/>
                <w:sz w:val="28"/>
                <w:szCs w:val="28"/>
              </w:rPr>
              <w:t xml:space="preserve"> администрации           муниципального образования город Новотроицк;</w:t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- заместитель   начальника  </w:t>
            </w:r>
            <w:r>
              <w:rPr>
                <w:color w:val="000000"/>
                <w:sz w:val="28"/>
                <w:szCs w:val="28"/>
              </w:rPr>
              <w:t>управления  архитектуры и капитального        строительства</w:t>
            </w:r>
            <w:r>
              <w:rPr>
                <w:bCs/>
                <w:color w:val="000000"/>
                <w:sz w:val="28"/>
                <w:szCs w:val="28"/>
              </w:rPr>
              <w:t xml:space="preserve">         администрации          муниципального образования город Новотроицк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- главный специалист </w:t>
            </w:r>
            <w:r>
              <w:rPr>
                <w:color w:val="000000"/>
                <w:spacing w:val="-9"/>
                <w:sz w:val="28"/>
                <w:szCs w:val="28"/>
              </w:rPr>
              <w:t>отдела коммунального хозяйства, транспорта и связи муниципального образования город Новотроицк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9"/>
                <w:sz w:val="28"/>
                <w:szCs w:val="28"/>
              </w:rPr>
              <w:t>ведущий специалист  муниципального казенного        учреждения «Административно - хозяйственный центр муниципального образования город Новотроицк»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86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ставитель администрации села Хабарное (по согласованию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61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851" w:leader="none"/>
              </w:tabs>
              <w:snapToGrid w:val="false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760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тавитель администрации поселка                 Новорудный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7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ставитель администрации поселка                 Аккермановка 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22F3BC394144B5F04A619601037CA9225A5A3F74BA0A556A0A851599A050283880D0274A0BB901u6Q9G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8-04-10T13:28:00Z</cp:lastPrinted>
  <dcterms:modified xsi:type="dcterms:W3CDTF">2018-04-27T04:29:00Z</dcterms:modified>
  <cp:revision>36</cp:revision>
  <dc:subject/>
  <dc:title> </dc:title>
</cp:coreProperties>
</file>