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4935</wp:posOffset>
            </wp:positionH>
            <wp:positionV relativeFrom="paragraph">
              <wp:posOffset>6985</wp:posOffset>
            </wp:positionV>
            <wp:extent cx="443865" cy="6597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14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14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04.04.2018</w:t>
      </w:r>
      <w:r>
        <w:rPr>
          <w:sz w:val="28"/>
          <w:szCs w:val="28"/>
        </w:rPr>
        <w:t xml:space="preserve">                                         г. Новотроицк                                   № </w:t>
      </w:r>
      <w:r>
        <w:rPr>
          <w:sz w:val="28"/>
          <w:szCs w:val="28"/>
          <w:u w:val="single"/>
        </w:rPr>
        <w:t>527-п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/>
      </w:r>
    </w:p>
    <w:p>
      <w:pPr>
        <w:pStyle w:val="Normal"/>
        <w:ind w:right="-96" w:hanging="0"/>
        <w:jc w:val="center"/>
        <w:rPr/>
      </w:pPr>
      <w:r>
        <w:rPr>
          <w:bCs/>
          <w:sz w:val="28"/>
          <w:szCs w:val="28"/>
        </w:rPr>
        <w:t>О внесении изменении в постановление администрации муниципального образования город Новотроицк от 24.10.2016 № 1832-п «Об утверждении стоимости работ по капитальному ремонту, размера взноса в соответствии с краткосрочным планом реализации региональной программы «Проведение капитального ремонта общего имущества в многоквартирных домах, расположенных на территории Оренбургской области, в 2014-2043 годах» на 2017 год на территории муниципального образования город Новотроицк»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6 Закона Оренбургской области от 12.09.2013 № 1762/539-V-ОЗ «Об организации проведения капитального ремонта общего имущества  в многоквартирных домах, расположенных на территории Оренбургской области», постановлением Правительства Оренбургской области от 31.08.2016 № 617-п «Об утверждении краткосрочного плана реализации региональной программы </w:t>
      </w:r>
      <w:r>
        <w:rPr>
          <w:bCs/>
          <w:sz w:val="28"/>
          <w:szCs w:val="28"/>
        </w:rPr>
        <w:t>«Проведение капитального ремонта общего имущества в многоквартирных домах, расположенных на территории Оренбургской области, в 2014-2043 годах» на 2017-2019 годы»</w:t>
      </w:r>
      <w:r>
        <w:rPr>
          <w:sz w:val="28"/>
          <w:szCs w:val="28"/>
        </w:rPr>
        <w:t xml:space="preserve">, постановлением администрации муниципального образования город Новотроицк от 15.07.2016 № 1209-п «Об утверждении краткосрочного плана реализации региональной программы </w:t>
      </w:r>
      <w:r>
        <w:rPr>
          <w:bCs/>
          <w:sz w:val="28"/>
          <w:szCs w:val="28"/>
        </w:rPr>
        <w:t>«Проведение капитального ремонта общего имущества в многоквартирных домах, расположенных на территории Оренбургской области, в 2014-2043 годах» на 2017 год на территории муниципального образования город Новотроицк» и письмо некоммерческой организации «Фонд модернизации жилищно-коммунального хозяйства оренбургской области» от 12.03.2018                            № Исх-1210/18,</w:t>
      </w:r>
      <w:r>
        <w:rPr>
          <w:sz w:val="28"/>
          <w:szCs w:val="28"/>
        </w:rPr>
        <w:t xml:space="preserve">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numPr>
          <w:ilvl w:val="2"/>
          <w:numId w:val="2"/>
        </w:numPr>
        <w:ind w:left="0" w:right="-98" w:firstLine="708"/>
        <w:jc w:val="both"/>
        <w:rPr/>
      </w:pPr>
      <w:r>
        <w:rPr>
          <w:sz w:val="28"/>
          <w:szCs w:val="28"/>
        </w:rPr>
        <w:t xml:space="preserve">Внести в постановление </w:t>
      </w:r>
      <w:r>
        <w:rPr>
          <w:bCs/>
          <w:sz w:val="28"/>
          <w:szCs w:val="28"/>
        </w:rPr>
        <w:t>администрации муниципального образования город Новотроицк от 24.10.2016 № 1832-п «Об утверждении стоимости работ по капитальному ремонту, размера взноса в соответствии с краткосрочным планом реализации региональной программы «Проведение капитального ремонта общего имущества в многоквартирных домах, расположенных на территории Оренбургской области, в 2014-2043 годах» на 2017 год на территории муниципального образования город Новотроицк» (далее — постановление) следующие изменения:</w:t>
      </w:r>
    </w:p>
    <w:p>
      <w:pPr>
        <w:pStyle w:val="Normal"/>
        <w:ind w:right="-98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коммунального хозяйства, транспорта и связи администрации муниципального образования город Новотроицк           (Скобарин Д.В.) уведомить о принятии настоящего постановления некоммерческую организацию «Фонд модернизации жилищно-коммунального хозяйства Оренбургской области» в течение 5 рабочих дней со дня его принятия и собственников помещений в многоквартирном доме, в отношении которого принято настоящее постановление.</w:t>
      </w:r>
    </w:p>
    <w:p>
      <w:pPr>
        <w:pStyle w:val="TextBody"/>
        <w:ind w:firstLine="708"/>
        <w:rPr/>
      </w:pPr>
      <w:r>
        <w:rPr>
          <w:szCs w:val="28"/>
        </w:rPr>
        <w:t>3. Отделу по связям с общественностью администрации муниципального образования город Новотроицк (Абдрахимова А.Р.) разместить настоящее постановление на официальном сайте администрации муниципального образования город Новотроиц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TextBodyIndent"/>
        <w:spacing w:before="0" w:after="0"/>
        <w:ind w:left="284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4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4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Исполняющий полномочия главы</w:t>
      </w:r>
    </w:p>
    <w:p>
      <w:pPr>
        <w:pStyle w:val="TextBodyIndent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TextBodyIndent"/>
        <w:spacing w:before="0" w:after="0"/>
        <w:ind w:left="0" w:right="0" w:hanging="0"/>
        <w:rPr/>
      </w:pPr>
      <w:r>
        <w:rPr>
          <w:sz w:val="28"/>
          <w:szCs w:val="28"/>
        </w:rPr>
        <w:t>город Новотроицк</w:t>
        <w:tab/>
        <w:tab/>
        <w:tab/>
        <w:tab/>
        <w:t xml:space="preserve">                                    И.А. Филиппов</w:t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10773" w:firstLine="6"/>
        <w:rPr>
          <w:sz w:val="28"/>
        </w:rPr>
      </w:pPr>
      <w:r>
        <w:rPr>
          <w:sz w:val="28"/>
        </w:rPr>
        <w:t xml:space="preserve">Приложение </w:t>
      </w:r>
    </w:p>
    <w:p>
      <w:pPr>
        <w:pStyle w:val="Normal"/>
        <w:ind w:left="10773" w:firstLine="6"/>
        <w:rPr>
          <w:sz w:val="28"/>
        </w:rPr>
      </w:pPr>
      <w:r>
        <w:rPr>
          <w:sz w:val="28"/>
        </w:rPr>
        <w:t xml:space="preserve">к постановлению администрации </w:t>
      </w:r>
    </w:p>
    <w:p>
      <w:pPr>
        <w:pStyle w:val="Normal"/>
        <w:ind w:left="10773" w:firstLine="6"/>
        <w:rPr>
          <w:sz w:val="28"/>
        </w:rPr>
      </w:pPr>
      <w:r>
        <w:rPr>
          <w:sz w:val="28"/>
        </w:rPr>
        <w:t>муниципального образования  город  Новотроицк</w:t>
      </w:r>
    </w:p>
    <w:p>
      <w:pPr>
        <w:pStyle w:val="Normal"/>
        <w:ind w:left="10773" w:firstLine="6"/>
        <w:rPr>
          <w:sz w:val="28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04.04.2018</w:t>
      </w:r>
      <w:r>
        <w:rPr>
          <w:sz w:val="28"/>
        </w:rPr>
        <w:t xml:space="preserve">  № </w:t>
      </w:r>
      <w:r>
        <w:rPr>
          <w:sz w:val="28"/>
          <w:u w:val="single"/>
        </w:rPr>
        <w:t>527-п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оимость работ по капитальному ремонту общего имущества многоквартирных домов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размер взноса на капитальный ремонт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36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254"/>
        <w:gridCol w:w="3983"/>
        <w:gridCol w:w="2268"/>
        <w:gridCol w:w="1560"/>
        <w:gridCol w:w="1418"/>
        <w:gridCol w:w="1418"/>
        <w:gridCol w:w="1866"/>
      </w:tblGrid>
      <w:tr>
        <w:trPr>
          <w:trHeight w:val="91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  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ногоквартирного дома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услуг и (или) работ по проведению капитального ремонта общего имущества многоквартирного до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капитального ремонта  (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взноса с 01.01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ремонтный срок,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оведения работ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</w:tr>
      <w:tr>
        <w:trPr>
          <w:trHeight w:val="25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овотроицк,               пос. Новорудный,           ул. Клубная, д. 1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Ремонт внутридомовой инженерной системы: водоотведение, </w:t>
            </w: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16 46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1.12.201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овотроицк, пос. Новорудный, ул. Советская, д. 116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нутридомовой инженерной системы: теплоснабжение, горячее водоснабжение, холодное водоснабжени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крыши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3 55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1.12.2018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овотроицк, с. Хабарное, мкр. 2-й, д. 1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нутридомовой инженерной системы: водоотведение, газоснабжени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крыши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9 92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1.12.201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овотроицк, с. Хабарное, мкр. 2-й, д. 8а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нутридомовой инженерной системы: водоотведение, газоснабжени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крыши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9 05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1.12.2018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овотроицк, с. Хабарное, мкр. 2-й, д. 9а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нутридомовой инженерной системы: водоотведение, газоснабжени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крыши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8 11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1.12.2018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овотроицк, с. Хабарное, мкр. 2-й, д. 23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Ремонт крыши, </w:t>
            </w: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0 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1.12.2018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овотроицк,               пер. 8 Марта, д. 4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нутридомовой инженерной системы: горячее водоснабжение, холодное водоснабжени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крыши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подвального помещения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общедомовых приборов учета: горячее водоснабжение, холодное водоснабжение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13 95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2067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 31.12.201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овотроицк,             пер. Студенческий, д. 4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нутридомовой инженерной системы: теплоснабжение, горячее водоснабжение, холодное водоснабжени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крыш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подвального помещения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общедомовых приборов учета: теплоснабжение, горячее водоснабжение, холодное водоснабжение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794 14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2067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1.12.201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овотроицк,                пер. Студенческий, д. 6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нутридомовой инженерной системы: теплоснабжение, горячее водоснабжение, холодное водоснабжени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крыш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подвального помещения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общедомовых приборов учета: теплоснабжение, горячее водоснабжение, холодное водоснабжение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708 76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2067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1.12.201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овотроицк, пр. Металлургов, д. 2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нутридомовой инженерной системы: электроснабжени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лифтового оборудован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общедомовых приборов учета: электроснабжение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, работы по обязательному подтверждению соответствия в форме принятия декларации о соответствии законченных капитальным ремонтом лифтов</w:t>
            </w:r>
          </w:p>
          <w:p>
            <w:pPr>
              <w:pStyle w:val="Normal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62 31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1.12.201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овотроицк, пр. Металлургов, д. 22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нутридомовой инженерной системы: электроснабжени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лифтового оборудован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общедомовых приборов учета: электроснабжение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, работы по обязательному подтверждению соответствия в форме принятия декларации о соответствии законченных капитальным ремонтом лифтов</w:t>
            </w:r>
          </w:p>
          <w:p>
            <w:pPr>
              <w:pStyle w:val="Normal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41 34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1.12.201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овотроицк, ул. Гагарина, д. 12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нутридомовой инженерной системы: водоотведение, газоснабжени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крыши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03 29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2057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1.12.201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овотроицк, ул. Гагарина, д. 16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нутридомовой инженерной системы: водоотведение, газоснабжени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крыши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39 89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2057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1.12.201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овотроицк, ул. Губина, д. 14а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нутридомовой инженерной системы: электроснабжени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фасад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общедомовых приборов учета: электроснабжение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74 51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2067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1.12.201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овотроицк, ул. Губина, д. 4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нутридомовой инженерной системы: электроснабжени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фасад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общедомовых приборов учета: электроснабжение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19 0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2067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1.12.201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овотроицк, ул. Железнодорожная, д. 4а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нутридомовой инженерной системы: теплоснабжение, горячее водоснабжение, холодное водоснабжени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подвального помещения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фундамента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общедомовых приборов учета: теплоснабжение, горячее водоснабжение, холодное водоснабжение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  <w:p>
            <w:pPr>
              <w:pStyle w:val="Normal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65 88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1.12.201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овотроицк, ул. Марии Корецкой, д. 7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нутридомовой инженерной системы: электроснабжени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фасад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общедомовых приборов учета: электроснабжение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97 06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2067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1.12.201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овотроицк, ул. Мира, д. 2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нутридомовой инженерной системы: теплоснабжение, горячее водоснабжение, холодное водоснабжени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крыши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подвального помещения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общедомовых приборов учета: теплоснабжение, горячее водоснабжение, холодное водоснабжение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  <w:p>
            <w:pPr>
              <w:pStyle w:val="Normal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22 11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2067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1.12.201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овотроицк, ул. Мичурина, д. 18а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Ремонт внутридомовой инженерной системы: теплоснабжение, </w:t>
            </w: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 05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2067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1.12.201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овотроицк, ул. Мичурина, д. 19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Ремонт внутридомовой инженерной системы: теплоснабжение, </w:t>
            </w: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4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2047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1.12.201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овотроицк, ул. Орская, д. 1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нутридомовой инженерной системы: водоотведение, газоснабжени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крыши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54 9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2057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1.12.201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овотроицк, ул. Орская, д. 23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нутридомовой инженерной системы: газоснабжени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крыши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04 08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2057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1.12.201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овотроицк, ул. Ситкина, д. 5а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Ремонт внутридомовой инженерной системы: теплоснабжение, </w:t>
            </w: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 90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1.12.201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овотроицк, ул. Ситкина, д. 9а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Ремонт внутридомовой инженерной системы: теплоснабжение, </w:t>
            </w: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 44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1.12.201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овотроицк, ул. Советская, д. 104а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Ремонт крыши, </w:t>
            </w: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0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1.12.201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овотроицк, ул. Советская, д. 15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нутридомовой инженерной системы: электроснабжени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лифтового оборудован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общедомовых приборов учета: электроснабжение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, работы по обязательному подтверждению соответствия в форме принятия декларации о соответствии законченных капитальным ремонтом лифтов</w:t>
            </w:r>
          </w:p>
          <w:p>
            <w:pPr>
              <w:pStyle w:val="Normal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65 31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1.12.201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овотроицк, ул. Советская, д. 98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нутридомовой инженерной системы: электроснабжени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фасада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общедомовых приборов учета: электроснабжение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70 40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2067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1.12.201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овотроицк, ул. Уметбаева, д. 5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нутридомовой инженерной системы: электроснабжени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фасада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общедомовых приборов учета: электроснабжение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81 90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2067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1.12.201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овотроицк, ул. Уральская, д. 1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нутридомовой инженерной системы: водоотведение, газоснабжени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крыши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02 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2057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1.12.201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овотроицк, ул. Уральская, д. 24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нутридомовой инженерной системы: электроснабжени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лифтового оборудован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общедомовых приборов учета: электроснабжение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, работы по обязательному подтверждению соответствия в форме принятия декларации о соответствии законченных капитальным ремонтом лифтов</w:t>
            </w:r>
          </w:p>
          <w:p>
            <w:pPr>
              <w:pStyle w:val="Normal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17 71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1.12.201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овотроицк, ул. Уральская, д. 26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нутридомовой инженерной системы: электроснабжени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лифтового оборудован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общедомовых приборов учета: электроснабжение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, работы по обязательному подтверждению соответствия в форме принятия декларации о соответствии законченных капитальным ремонтом лифтов</w:t>
            </w:r>
          </w:p>
          <w:p>
            <w:pPr>
              <w:pStyle w:val="Normal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56 04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1.12.201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овотроицк,  ул. Уральская, д. 6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нутридомовой инженерной системы: водоотведение, газоснабжени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крыши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95 21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2057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1.12.201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овотроицк, ул. Уральская, д. 8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нутридомовой инженерной системы: водоотведение, газоснабжени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крыши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24 30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2057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1.12.201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овотроицк, пр. Металлургов, д. 12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лифтового оборудования,</w:t>
            </w:r>
          </w:p>
          <w:p>
            <w:pPr>
              <w:pStyle w:val="Normal"/>
              <w:snapToGrid w:val="false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в том числе работы по разработке проектно-сметной документации, ее экспертизе, работы по осуществлению строительного контроля, работы по обязательному подтверждению соответствия в форме принятия декларации о соответствии законченных капитальным ремонтом лифто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243 280,8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1.12.2018</w:t>
            </w:r>
          </w:p>
        </w:tc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овотроицк, пр. Металлургов, д. 18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лифтового оборудования,</w:t>
            </w:r>
          </w:p>
          <w:p>
            <w:pPr>
              <w:pStyle w:val="Normal"/>
              <w:snapToGrid w:val="false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в том числе работы по разработке проектно-сметной документации, ее экспертизе, работы по осуществлению строительного контроля, работы по обязательному подтверждению соответствия в форме принятия декларации о соответствии законченных капитальным ремонтом лифто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025 292,2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1.12.2018</w:t>
            </w:r>
          </w:p>
        </w:tc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овотроицк, ул. Уральская, д. 30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лифтового оборудования,</w:t>
            </w:r>
          </w:p>
          <w:p>
            <w:pPr>
              <w:pStyle w:val="Normal"/>
              <w:snapToGrid w:val="false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в том числе работы по разработке проектно-сметной документации, ее экспертизе, работы по осуществлению строительного контроля, работы по обязательному подтверждению соответствия в форме принятия декларации о соответствии законченных капитальным ремонтом лифто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923 859,1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1.12.2018</w:t>
            </w:r>
          </w:p>
        </w:tc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овотроицк, ул. Уральская, д. 32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лифтового оборудования,</w:t>
            </w:r>
          </w:p>
          <w:p>
            <w:pPr>
              <w:pStyle w:val="Normal"/>
              <w:snapToGrid w:val="false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в том числе работы по разработке проектно-сметной документации, ее экспертизе, работы по осуществлению строительного контроля, работы по обязательному подтверждению соответствия в форме принятия декларации о соответствии законченных капитальным ремонтом лифто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960 762,5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1.12.2018</w:t>
            </w:r>
          </w:p>
        </w:tc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овотроицк, ул. Юн.Ленинцев, д. 3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лифтового оборудования,</w:t>
            </w:r>
          </w:p>
          <w:p>
            <w:pPr>
              <w:pStyle w:val="Normal"/>
              <w:snapToGrid w:val="false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в том числе работы по разработке проектно-сметной документации, ее экспертизе, работы по осуществлению строительного контроля, работы по обязательному подтверждению соответствия в форме принятия декларации о соответствии законченных капитальным ремонтом лифто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176 020,2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1.12.2018</w:t>
            </w:r>
          </w:p>
        </w:tc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09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Название Знак"/>
    <w:basedOn w:val="1"/>
    <w:qFormat/>
    <w:rPr>
      <w:b/>
      <w:bCs/>
      <w:sz w:val="22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basedOn w:val="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1"/>
    <w:qFormat/>
    <w:rPr>
      <w:sz w:val="24"/>
      <w:szCs w:val="24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b/>
      <w:bCs/>
      <w:sz w:val="36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08:00Z</dcterms:created>
  <dc:creator>Пользователь</dc:creator>
  <dc:description/>
  <cp:keywords/>
  <dc:language>en-US</dc:language>
  <cp:lastModifiedBy>Пользователь</cp:lastModifiedBy>
  <cp:lastPrinted>2018-04-05T10:15:00Z</cp:lastPrinted>
  <dcterms:modified xsi:type="dcterms:W3CDTF">2018-04-06T04:49:00Z</dcterms:modified>
  <cp:revision>8</cp:revision>
  <dc:subject/>
  <dc:title>            </dc:title>
</cp:coreProperties>
</file>