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02.04.2018  </w:t>
      </w:r>
      <w:r>
        <w:rPr>
          <w:sz w:val="28"/>
          <w:szCs w:val="28"/>
        </w:rPr>
        <w:t xml:space="preserve">                                  г. Новотроицк</w:t>
      </w:r>
      <w:r>
        <w:rPr>
          <w:sz w:val="27"/>
          <w:szCs w:val="27"/>
        </w:rPr>
        <w:t xml:space="preserve">                                  №  </w:t>
      </w:r>
      <w:r>
        <w:rPr>
          <w:sz w:val="28"/>
          <w:szCs w:val="28"/>
          <w:u w:val="single"/>
        </w:rPr>
        <w:t>484-п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Об организации провед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плачиваемых общественных работ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В целях обеспечения временной занятости трудоспособного населения, испытывающего затруднения с подбором постоянного места работы, приобщения к трудовой деятельности лиц, впервые ищущих работу, трудовой реабилитации лиц, </w:t>
      </w:r>
      <w:r>
        <w:rPr>
          <w:sz w:val="28"/>
          <w:szCs w:val="28"/>
        </w:rPr>
        <w:t>сохранения мотивации к труду у лиц,</w:t>
      </w:r>
      <w:r>
        <w:rPr>
          <w:sz w:val="28"/>
        </w:rPr>
        <w:t xml:space="preserve"> имеющих длительный перерыв в профессиональной деятельности</w:t>
      </w:r>
      <w:r>
        <w:rPr>
          <w:sz w:val="28"/>
          <w:szCs w:val="28"/>
        </w:rPr>
        <w:t xml:space="preserve"> или не имеющих опыта работы,</w:t>
      </w:r>
      <w:r>
        <w:rPr>
          <w:sz w:val="28"/>
        </w:rPr>
        <w:t xml:space="preserve"> в соответствии со статьей 24 Закона Российской Федерации от 19.04.1991 № 1032-1 «О занятости населения в Российской Федерации», постановлением Правительства Российской Федерации от 14.07.1997 № 875 «Об утверждении Положения об организации общественных работ» и на основании письма государственного казенного учреждения «Центр занятости населения города Новотроицка» от 14.02.2018 № 01-13/90 об организации оплачиваемых общественных работ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20"/>
        <w:jc w:val="both"/>
        <w:rPr/>
      </w:pPr>
      <w:r>
        <w:rPr>
          <w:sz w:val="28"/>
        </w:rPr>
        <w:t>1. Организовать проведение оплачиваемых общественных работ, имеющих социально полезную направленность и выполняемых гражданами по направлению государственного казенного учреждения «Центр занятости населения города Новотроицка» (далее ГКУ «ЦЗН») по всем видам экономической деятельности, за исключением деятельности, связанной с необходимостью срочной ликвидации последствий аварий, стихийных бедствий, катастроф и других чрезвычайных ситуаций и деятельности, требующей специальной подготовки работников, а также их квалифицированных и ответственных действий в кратчайшие сроки.</w:t>
      </w:r>
    </w:p>
    <w:p>
      <w:pPr>
        <w:pStyle w:val="Normal"/>
        <w:ind w:firstLine="720"/>
        <w:jc w:val="both"/>
        <w:rPr/>
      </w:pPr>
      <w:r>
        <w:rPr>
          <w:sz w:val="28"/>
        </w:rPr>
        <w:t>2. Рекомендовать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 Руководителям предприятий, учреждений и организаций, расположенных на территории муниципального образования город Новотроицк независимо от формы собственност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1. Совместно с ГКУ «ЦЗН» принять участие в организации проведения оплачиваемых общественных работ в 2018 год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2. Своевременно предоставлять в ГКУ «ЦЗН» информацию о потребности в работника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3. Организовывать временные рабочие места для безработных граждан на договорной основе с ГКУ «ЦЗН» в соответствии с Трудовым кодексом РФ, с гарантированной выплатой заработной платы, согласно перечню направлений и видов общественных работ, имеющих социальную направленность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2. Рекомендовать ГКУ «ЦЗН» направлять на предприятия города безработных и ищущих работу граждан для временного трудоустройств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2.1. Информировать граждан о видах оплачиваемых общественных работ и порядке проведения, условиях, режиме и оплате труд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2.2. Осуществлять информационное сопровождение мероприятий по организации проведения оплачиваемых общественных работ;</w:t>
      </w:r>
    </w:p>
    <w:p>
      <w:pPr>
        <w:pStyle w:val="Normal"/>
        <w:ind w:firstLine="720"/>
        <w:jc w:val="both"/>
        <w:rPr/>
      </w:pPr>
      <w:r>
        <w:rPr>
          <w:sz w:val="28"/>
        </w:rPr>
        <w:t>2.2.3. Заключать с предприятиями, организациями и учреждениями муниципального образования город Новотроицк договоры об организации проведения оплачиваемых общественных работ на 96 рабочих мес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3. Отделу по связям с общественностью администрации муниципального образования город Новотроицк (Абдрахимова А.Р.) обеспечить публикацию данного постановления в газете «Гвардеец труда» и размещение на официальном сайте администрации муниципального образования город Новотроиц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 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5. Постановл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сполняющий полномоч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лавы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  </w:t>
      </w:r>
    </w:p>
    <w:p>
      <w:pPr>
        <w:pStyle w:val="Normal"/>
        <w:rPr/>
      </w:pPr>
      <w:r>
        <w:rPr>
          <w:sz w:val="28"/>
          <w:szCs w:val="28"/>
        </w:rPr>
        <w:t>город Новотроицк                                                                            И.А.Филип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5:03:00Z</dcterms:created>
  <dc:creator>1</dc:creator>
  <dc:description/>
  <cp:keywords/>
  <dc:language>en-US</dc:language>
  <cp:lastModifiedBy>Пользователь</cp:lastModifiedBy>
  <cp:lastPrinted>2018-03-29T16:39:00Z</cp:lastPrinted>
  <dcterms:modified xsi:type="dcterms:W3CDTF">2018-04-04T07:59:00Z</dcterms:modified>
  <cp:revision>20</cp:revision>
  <dc:subject/>
  <dc:title/>
</cp:coreProperties>
</file>