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02.04.2018    </w:t>
        <w:tab/>
        <w:t xml:space="preserve">                         г. Новотроицк</w:t>
        <w:tab/>
        <w:tab/>
        <w:t xml:space="preserve">  </w:t>
        <w:tab/>
        <w:t xml:space="preserve">                 № 480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BodyText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и проведении Радоницы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5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действия сохранению традиций духовной культуры граждан,  в соответствии с пунктом 7 статьи 4 Федерального закона от 26 сентября 1997 года № 125-ФЗ «О свободе совести и о религиозных объединениях», на основании статей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ъявить 17 апреля 2018 года – день поминовения усопших (Радоница) выходным днем с сохранением заработной платы для работников организаций, финансируемых из бюджета муниципального образования город Новотроицк, за исключением организаций с непрерывным режимом работы.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комендовать руководителям предприятий и организаций, расположенных на территории муниципального образования город Новотроицк, объявить 17 апреля 2018 года – день поминовения усопших (Радоница) нерабочим днё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комендовать начальнику  отдела  полиции  № 3 межмуниципального управления  МВД России «Орское» Умаргалееву Р.Б. организовать 17 апреля 2018 года одностороннее движение по улице Радищева и в районе старого кладбища города Новотроиц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Отделу коммунального хозяйства, транспорта и связи </w:t>
      </w:r>
      <w:r>
        <w:rPr>
          <w:spacing w:val="-6"/>
          <w:sz w:val="28"/>
          <w:szCs w:val="28"/>
        </w:rPr>
        <w:t>администрации муниципального образования город Новотроицк (Скобарин Д.В.)  обеспечить 17 апреля 2018 года организацию транспортного</w:t>
      </w:r>
      <w:r>
        <w:rPr>
          <w:sz w:val="28"/>
          <w:szCs w:val="28"/>
        </w:rPr>
        <w:t xml:space="preserve"> обслуживания населения по маршрутам перевозок на кладбища города Новотроиц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тделу торговли и сельского хозяйства администрации муниципального образования город Новотроицк (Юдина У.В.) организовать  выездную  торговлю в установленных местах в черте города Новотроицка и в районе кладбищ города Новотроицка с 07 по 17 апреля 2018 года включи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тделу по связям с общественностью администрации муниципального образования город Новотроицк (Абдрахимова А.Р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исполняющего обязанности заместителя главы муниципального образования – руководителя аппарата Мацвая Ю.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8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 xml:space="preserve">                                    И.А. Филип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5">
    <w:name w:val="Body Text 25"/>
    <w:basedOn w:val="Normal"/>
    <w:qFormat/>
    <w:pPr>
      <w:suppressAutoHyphens w:val="true"/>
      <w:overflowPunct w:val="false"/>
      <w:autoSpaceDE w:val="false"/>
      <w:ind w:firstLine="1134"/>
      <w:textAlignment w:val="baselin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3:39:00Z</dcterms:created>
  <dc:creator>1</dc:creator>
  <dc:description/>
  <cp:keywords/>
  <dc:language>en-US</dc:language>
  <cp:lastModifiedBy>Пользователь</cp:lastModifiedBy>
  <cp:lastPrinted>2018-04-12T11:12:00Z</cp:lastPrinted>
  <dcterms:modified xsi:type="dcterms:W3CDTF">2018-04-12T05:42:00Z</dcterms:modified>
  <cp:revision>12</cp:revision>
  <dc:subject/>
  <dc:title/>
</cp:coreProperties>
</file>