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57150</wp:posOffset>
            </wp:positionV>
            <wp:extent cx="444500" cy="660400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sz w:val="27"/>
          <w:szCs w:val="27"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960" w:leader="none"/>
          <w:tab w:val="left" w:pos="799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15557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2.25pt" to="88.1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040</wp:posOffset>
                </wp:positionH>
                <wp:positionV relativeFrom="paragraph">
                  <wp:posOffset>155575</wp:posOffset>
                </wp:positionV>
                <wp:extent cx="737235" cy="635"/>
                <wp:effectExtent l="5715" t="5715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1" h="1">
                              <a:moveTo>
                                <a:pt x="116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1,1" path="m1161,0l0,0e" fillcolor="white" stroked="t" o:allowincell="f" style="position:absolute;margin-left:385.2pt;margin-top:12.25pt;width:58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.03.2018                             г. Новотроицк                             №</w:t>
        <w:tab/>
        <w:t>422-п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от 09.09.2014 № 155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20 годы»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.1 ст. 179 Бюджетного кодекса Российской Федерации, пункта 2 ст. 16.1 Федерального Закона от 06.10.2003 № 131-ФЗ «Об общих принципах местного самоуправления в Российской Федерации и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9.09.2014 № 1554-п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 (далее – постановление, Программа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2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ind w:right="2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1. Раздел «Объемы бюджетных ассигнований программы с разбивкой по годам» паспорта Программы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2. Раздел «Объемы бюджетных ассигнований подпрограммы с разбивкой по годам» паспорта Подпрограммы «Развитие сельского хозяйства на территории муниципального образования город Новотроицк на 2015-2020 годы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Раздел «Объемы бюджетных ассигнований подпрограммы с разбивкой по годам» паспорта Подпрограммы «Устойчивое развитие сельских территорий муниципального образования город Новотроицк на 2017 год и на период до 2020 года»  изложить в новой редакции согласно приложению № 3 к настоящему постановлению.</w:t>
      </w:r>
    </w:p>
    <w:p>
      <w:pPr>
        <w:pStyle w:val="Normal"/>
        <w:ind w:right="2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В Приложение № 3  Перечень целевых индикаторов муниципальной программы  п. 1 и п. 2 подпрограммы № 2 «Устойчивое развитие сельских территорий муниципального образования город Новотроицк на 2017 год и на период до 2020 года» изложить в новой редакции согласно приложению № 4 к настоящему постановлению. </w:t>
      </w:r>
    </w:p>
    <w:p>
      <w:pPr>
        <w:pStyle w:val="Normal"/>
        <w:tabs>
          <w:tab w:val="clear" w:pos="708"/>
          <w:tab w:val="left" w:pos="709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 5 к Программе изложить в новой редакции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right="2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делу  по связям с общественностью администрации  муниципального образования город Новотроицк 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</w:rPr>
          <w:t>www.novotroitsk.or</w:t>
        </w:r>
        <w:r>
          <w:rPr>
            <w:rStyle w:val="InternetLink"/>
            <w:sz w:val="28"/>
            <w:szCs w:val="28"/>
            <w:lang w:val="en-US"/>
          </w:rPr>
          <w:t>b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 исполнением настоящего  постановления  оставляю за собой.</w:t>
      </w:r>
    </w:p>
    <w:p>
      <w:pPr>
        <w:pStyle w:val="Normal"/>
        <w:ind w:right="2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 после его официального опубликования.</w:t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" w:hanging="0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И.А.Филиппов</w:t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2.03.2018 </w:t>
      </w:r>
      <w:r>
        <w:rPr>
          <w:sz w:val="28"/>
          <w:szCs w:val="28"/>
        </w:rPr>
        <w:t xml:space="preserve"> №   </w:t>
      </w:r>
      <w:r>
        <w:rPr>
          <w:sz w:val="28"/>
          <w:szCs w:val="28"/>
          <w:u w:val="single"/>
        </w:rPr>
        <w:t>422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826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рограммы с разбивкой по годам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в 2015-2020 годах составляет всего – 5333,429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9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337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358,04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778,28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10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10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муниципального образования город Новотроицк составляет 841,845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37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04,34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5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5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 3154,69684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8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 069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282,0258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302,37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60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60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федерального бюджета (прогнозно) всего –  1336,88716 тыс. руб., в т. 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8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871,6741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425,91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№ 1 «Развитие сельского хозяйства на территории муниципального образования город Новотроицк на 2015-2020 годы» в 2015-2020 годах составляет всего – 3819,145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9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337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411,64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21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10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10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муниципального образования город Новотроицк составляет 841,845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37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04,34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5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5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 2700,60284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8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069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969,9028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6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60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60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федерального бюджета (прогнозно) всего –  276,69716 тыс. руб., в т. 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8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37,3971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№ 2 «Устойчивое развитие сельских территорий муниципального образования город Новотроицк на 2017 год и на период до 2020 года» и на период до 2020 года» - 1514,284  тыс. руб., в т. 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946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567,88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454,094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312,12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41,97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федерального бюджета (прогнозно) всего –  </w:t>
            </w:r>
            <w:r>
              <w:rPr>
                <w:color w:val="FF0000"/>
                <w:sz w:val="28"/>
                <w:szCs w:val="28"/>
              </w:rPr>
              <w:t>1060,19</w:t>
            </w:r>
            <w:r>
              <w:rPr>
                <w:sz w:val="28"/>
                <w:szCs w:val="28"/>
              </w:rPr>
              <w:t xml:space="preserve"> тыс. руб., в т. 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634,277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425,91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 торговл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ельского хозяйства 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У.В.Юди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</w:t>
      </w:r>
      <w:r>
        <w:rPr>
          <w:sz w:val="28"/>
          <w:szCs w:val="28"/>
          <w:u w:val="single"/>
        </w:rPr>
        <w:t>от 22.03.2018   №  422-п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6799"/>
      </w:tblGrid>
      <w:tr>
        <w:trPr>
          <w:trHeight w:val="9488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Объемы бюджетных ассигнований подпрограммы с разбивкой по годам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одпрограммы в 2015-2020 годах составляет всего – 3 819,145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9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337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411,64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21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10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1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муниципального образования город Новотроицк составляет 841,845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37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04,34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5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5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 2700,60284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8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069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969,9028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6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60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6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федерального бюджета (прогнозно) всего –  276,69716 тыс. руб., в т. 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8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37,3971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торговл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хозяйст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У.В.Юди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2.03.2018</w:t>
      </w:r>
      <w:r>
        <w:rPr>
          <w:sz w:val="28"/>
          <w:szCs w:val="28"/>
        </w:rPr>
        <w:t xml:space="preserve">  №   </w:t>
      </w:r>
      <w:r>
        <w:rPr>
          <w:sz w:val="28"/>
          <w:szCs w:val="28"/>
          <w:u w:val="single"/>
        </w:rPr>
        <w:t>422-п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013"/>
      </w:tblGrid>
      <w:tr>
        <w:trPr>
          <w:trHeight w:val="663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Объемы бюджетных ассигнований подпрограммы с разбивкой по годам 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(прогнозно) составляет 1 514,284 тыс. руб., в т. ч.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7 год – 946,4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8 год – 567,884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454,094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312,12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41,97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федерального бюджета (прогнозно) всего –  1060,19 тыс. руб., в т. 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634,277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425,91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</w:tc>
      </w:tr>
    </w:tbl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чальник отдела торговли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и сельского хозяйства   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дминистрации муниципального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разования город Новотроицк                                                            У.В.Юдин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kern w:val="2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kern w:val="2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  <w:sz w:val="23"/>
          <w:szCs w:val="23"/>
        </w:rPr>
        <w:t xml:space="preserve">Приложение № 5 </w:t>
      </w:r>
    </w:p>
    <w:p>
      <w:pPr>
        <w:pStyle w:val="Normal"/>
        <w:rPr/>
      </w:pPr>
      <w:r>
        <w:rPr>
          <w:color w:val="000000"/>
          <w:kern w:val="2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  <w:sz w:val="23"/>
          <w:szCs w:val="23"/>
        </w:rPr>
        <w:t>к постановлению администрации</w:t>
      </w:r>
    </w:p>
    <w:p>
      <w:pPr>
        <w:pStyle w:val="Normal"/>
        <w:rPr/>
      </w:pPr>
      <w:r>
        <w:rPr>
          <w:color w:val="000000"/>
          <w:kern w:val="2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  <w:sz w:val="23"/>
          <w:szCs w:val="23"/>
        </w:rPr>
        <w:t xml:space="preserve">муниципального образования  </w:t>
      </w:r>
    </w:p>
    <w:p>
      <w:pPr>
        <w:pStyle w:val="Normal"/>
        <w:rPr/>
      </w:pPr>
      <w:r>
        <w:rPr>
          <w:color w:val="000000"/>
          <w:kern w:val="2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  <w:sz w:val="23"/>
          <w:szCs w:val="23"/>
        </w:rPr>
        <w:t>город Новотроицк</w:t>
      </w:r>
    </w:p>
    <w:p>
      <w:pPr>
        <w:pStyle w:val="Normal"/>
        <w:rPr>
          <w:color w:val="000000"/>
          <w:kern w:val="2"/>
          <w:sz w:val="23"/>
          <w:szCs w:val="23"/>
          <w:u w:val="single"/>
        </w:rPr>
      </w:pPr>
      <w:r>
        <w:rPr>
          <w:color w:val="000000"/>
          <w:kern w:val="2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  <w:sz w:val="23"/>
          <w:szCs w:val="23"/>
        </w:rPr>
        <w:t xml:space="preserve">от  </w:t>
      </w:r>
      <w:r>
        <w:rPr>
          <w:color w:val="000000"/>
          <w:kern w:val="2"/>
          <w:sz w:val="23"/>
          <w:szCs w:val="23"/>
          <w:u w:val="single"/>
        </w:rPr>
        <w:t xml:space="preserve">22.03.2018  </w:t>
      </w:r>
      <w:r>
        <w:rPr>
          <w:color w:val="000000"/>
          <w:kern w:val="2"/>
          <w:sz w:val="23"/>
          <w:szCs w:val="23"/>
        </w:rPr>
        <w:t xml:space="preserve">№  </w:t>
      </w:r>
      <w:r>
        <w:rPr>
          <w:color w:val="000000"/>
          <w:kern w:val="2"/>
          <w:sz w:val="23"/>
          <w:szCs w:val="23"/>
          <w:u w:val="single"/>
        </w:rPr>
        <w:t>422-п</w:t>
      </w:r>
    </w:p>
    <w:p>
      <w:pPr>
        <w:pStyle w:val="Normal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3"/>
          <w:szCs w:val="23"/>
        </w:rPr>
        <w:t>Ресурсное обеспечение реализации муниципальной программы</w:t>
      </w:r>
    </w:p>
    <w:p>
      <w:pPr>
        <w:pStyle w:val="Normal"/>
        <w:jc w:val="right"/>
        <w:rPr/>
      </w:pPr>
      <w:r>
        <w:rPr>
          <w:color w:val="000000"/>
          <w:kern w:val="2"/>
          <w:sz w:val="23"/>
          <w:szCs w:val="23"/>
        </w:rPr>
        <w:t xml:space="preserve">  </w:t>
      </w:r>
      <w:r>
        <w:rPr/>
        <w:t>тыс. руб.</w:t>
      </w:r>
    </w:p>
    <w:tbl>
      <w:tblPr>
        <w:tblW w:w="15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72"/>
        <w:gridCol w:w="2520"/>
        <w:gridCol w:w="1678"/>
        <w:gridCol w:w="787"/>
        <w:gridCol w:w="756"/>
        <w:gridCol w:w="1638"/>
        <w:gridCol w:w="757"/>
        <w:gridCol w:w="876"/>
        <w:gridCol w:w="1116"/>
        <w:gridCol w:w="876"/>
        <w:gridCol w:w="876"/>
        <w:gridCol w:w="878"/>
      </w:tblGrid>
      <w:tr>
        <w:trPr>
          <w:trHeight w:val="5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аименование муниципальной программы, основного мероприят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лавный распорядитель бюджетных средств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бюджетных ассигнований</w:t>
            </w:r>
          </w:p>
        </w:tc>
      </w:tr>
      <w:tr>
        <w:trPr>
          <w:trHeight w:val="83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П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СР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ая пр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азвитие сельского хозяйства и регулирования рынков сельскохозяйственной продукции, сырья и продовольствия муниципального образования город Новотроицк на 2015-2020 годы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00.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58,0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8,2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4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дпрограмма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ельского хозяйства на территории муниципального образования город Новотроицк на 2015-2020 г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2.1.00.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1,6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«Содействие достижению целевых показателей региональных программ развития агропромышленного комплекса (развитие овцеводства и козоводства)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8034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5044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0.01.5044012.0.01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044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1.01.</w:t>
            </w:r>
            <w:r>
              <w:rPr>
                <w:sz w:val="23"/>
                <w:szCs w:val="23"/>
                <w:lang w:val="en-US"/>
              </w:rPr>
              <w:t>R54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6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ероприяти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действие достижению целевых показателей  региональных программ развития агропромышленного комплекса (развитие овцеводства и козоводства) в рамках государственной программы « Развитие сельского хозяйства и регулирование рынков сельскохозяйственной продукции, сырья и продовольствия Оренбургской области» на 2013-2020 годы»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5044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2.0.01.5044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1.01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54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49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8034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0.01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044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1.01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54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color w:val="000000"/>
                <w:sz w:val="23"/>
                <w:szCs w:val="23"/>
              </w:rPr>
              <w:t>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2,150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Предоставление субсидий за реализованное мясо свиней в рамках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 на 2013-2020 годы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1.02.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за реализованное мясо свиней в рамках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 на 2013-2020 годы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1.02.803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Содействие достижению целевых показателей  региональных программ развития агропромышленного комплекса (развитие мясного скотоводств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8077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0.03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0510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0.08.505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1.03.00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16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ероприяти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действие  достижению целевых показателей  региональных программ развития агропромышленного комплекса (развитие мясного скотоводства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8077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0.03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0510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2.1.03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543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.1.03.</w:t>
            </w:r>
            <w:r>
              <w:rPr>
                <w:color w:val="000000"/>
                <w:sz w:val="23"/>
                <w:szCs w:val="23"/>
                <w:lang w:val="en-US"/>
              </w:rPr>
              <w:t>R</w:t>
            </w:r>
            <w:r>
              <w:rPr>
                <w:color w:val="000000"/>
                <w:sz w:val="23"/>
                <w:szCs w:val="23"/>
              </w:rPr>
              <w:t>54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51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08.5051012.1.03.5543612.1.03.</w:t>
            </w:r>
            <w:r>
              <w:rPr>
                <w:sz w:val="23"/>
                <w:szCs w:val="23"/>
                <w:lang w:val="en-US"/>
              </w:rPr>
              <w:t>R54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7,348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Предоставление субсидий на повышение продуктивности крупного рогатого скота молочного направления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8034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0.04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043012.0.04.50430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2.1.04.00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92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4.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на повышение продуктивности крупного рогатого скота молочного направ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04.50430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1.04.554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8034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0.04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0430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1.04.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54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Поддержка садоводческих, огородных и дачных некоммерческих объединений (товариществ)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914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1.05.00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3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5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ддержка садоводческих, огородных и дачных некоммерческих объединений (товариществ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0.9144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1.05.91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3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3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Обеспечение выполнения муниципальными образованиями отдельных государственных полномочий в сфере регулирования и поддержки сельскохозяйственного производства в рамках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 на 2013-2020 годы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1.06.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6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выполнения муниципальными образованиями отдельных государственных полномочий в сфере регулирования и поддержки сельскохозяйственного производства в рамках 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 на 2013-2020 годы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2.1.06.80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Отлов безнадзорных животных и прочие мероприят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3"/>
                <w:szCs w:val="23"/>
              </w:rPr>
              <w:t>12.1.07.00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существление отдельных государственных полномочий по отлову и содержанию безнадзорных животных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1.07.808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дпрограмма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>
                <w:sz w:val="23"/>
                <w:szCs w:val="23"/>
              </w:rPr>
              <w:t>Устойчивое развитие сельских территорий муниципального образования город Новотроиц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2017 год и на период до 2020 г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ХП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6,400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ind w:right="-11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7,8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ное мероприятие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ХП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6,400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1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7,8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оставление социальных выплат на улучшение жилищных условий гражд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ХП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1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,3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оставление социальных выплат молодым семьям и молодым специалиста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ХП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6,400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ind w:right="-11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,5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Начальник отдела торговли и сельского хозяйства</w:t>
      </w:r>
    </w:p>
    <w:p>
      <w:pPr>
        <w:pStyle w:val="Normal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город Новотроицк                                                                                                                                                                                                     У.В.Юдина</w:t>
      </w:r>
    </w:p>
    <w:p>
      <w:pPr>
        <w:pStyle w:val="Normal"/>
        <w:ind w:left="10773" w:hanging="0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 xml:space="preserve">Приложение № 4  </w:t>
      </w:r>
    </w:p>
    <w:p>
      <w:pPr>
        <w:pStyle w:val="Normal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>к постановлению администрации</w:t>
      </w:r>
    </w:p>
    <w:p>
      <w:pPr>
        <w:pStyle w:val="Normal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 xml:space="preserve">муниципального образования  </w:t>
      </w:r>
    </w:p>
    <w:p>
      <w:pPr>
        <w:pStyle w:val="Normal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>город Новотроицк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 xml:space="preserve">от  </w:t>
      </w:r>
      <w:r>
        <w:rPr>
          <w:color w:val="000000"/>
          <w:kern w:val="2"/>
          <w:u w:val="single"/>
        </w:rPr>
        <w:t xml:space="preserve">22.03.2018 </w:t>
      </w:r>
      <w:r>
        <w:rPr>
          <w:color w:val="000000"/>
          <w:kern w:val="2"/>
        </w:rPr>
        <w:t xml:space="preserve"> №  </w:t>
      </w:r>
      <w:r>
        <w:rPr>
          <w:color w:val="000000"/>
          <w:kern w:val="2"/>
          <w:u w:val="single"/>
        </w:rPr>
        <w:t>422-п</w:t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Перечень целевых индикаторов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038"/>
        <w:gridCol w:w="1800"/>
        <w:gridCol w:w="1128"/>
        <w:gridCol w:w="993"/>
        <w:gridCol w:w="992"/>
        <w:gridCol w:w="992"/>
        <w:gridCol w:w="992"/>
        <w:gridCol w:w="993"/>
        <w:gridCol w:w="1275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 показателей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 xml:space="preserve">Подпрограмма № 2 «Устойчивое развитие сельских территорий муниципального образования город Новотроицк 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на 2017 год и на период до 2020 год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(приобретение) жилья гражданами, проживающими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1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(приобретение) жилья молодыми семьями и молодыми специалистами, проживающими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27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Начальник отдела торговли и сельского хозяйства</w:t>
      </w:r>
    </w:p>
    <w:p>
      <w:pPr>
        <w:pStyle w:val="Normal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город Новотроицк                                                                                                                                                                                                     У.В.Юдина</w:t>
      </w:r>
    </w:p>
    <w:p>
      <w:pPr>
        <w:pStyle w:val="Normal"/>
        <w:ind w:left="10773" w:hanging="0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06:00Z</dcterms:created>
  <dc:creator>Пользователь</dc:creator>
  <dc:description/>
  <cp:keywords/>
  <dc:language>en-US</dc:language>
  <cp:lastModifiedBy>Пользователь</cp:lastModifiedBy>
  <cp:lastPrinted>2018-03-23T07:50:00Z</cp:lastPrinted>
  <dcterms:modified xsi:type="dcterms:W3CDTF">2018-03-26T05:46:00Z</dcterms:modified>
  <cp:revision>474</cp:revision>
  <dc:subject/>
  <dc:title/>
</cp:coreProperties>
</file>