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8" t="-437" r="-63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03.2018</w:t>
        <w:tab/>
      </w:r>
      <w:r>
        <w:rPr>
          <w:sz w:val="28"/>
          <w:szCs w:val="28"/>
        </w:rPr>
        <w:t xml:space="preserve">  </w:t>
        <w:tab/>
        <w:tab/>
        <w:t xml:space="preserve">      </w:t>
        <w:tab/>
        <w:t xml:space="preserve">    г. Новотроицк</w:t>
        <w:tab/>
        <w:tab/>
        <w:tab/>
        <w:tab/>
        <w:t xml:space="preserve">  № </w:t>
      </w:r>
      <w:r>
        <w:rPr>
          <w:sz w:val="28"/>
          <w:szCs w:val="28"/>
          <w:u w:val="single"/>
        </w:rPr>
        <w:t>4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26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 внесении изменений в постановление администрации муниципального образования город Новотроицк от 17.03.2017 № 347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tabs>
          <w:tab w:val="left" w:pos="709" w:leader="none"/>
        </w:tabs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 соответствии с п 5.8 статьи 19 Федерального закона от 13.03.2006         № 38-ФЗ «О рекламе», статьей 16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7"/>
          <w:szCs w:val="27"/>
          <w:lang w:val="ru-RU"/>
        </w:rPr>
        <w:t>, решением городского Совета депутатов от 21.12.2016 № 214      «Об утверждении Правил установки и эксплуатации рекламных конструкций на территории муниципального образования город Новотроицк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567" w:leader="none"/>
        </w:tabs>
        <w:ind w:firstLine="708"/>
        <w:jc w:val="both"/>
        <w:rPr/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17.03.2017 № 347-п «Об утверждении положения о проведении торгов на право заключения договора на установку и эксплуатацию рекламных конструкций на территории муниципального образования город Новотроицк» (далее – постановление) следующие изменения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Приложение № 1 к положению о проведении торгов на право заключения договора на установку и эксплуатацию рекламных конструкций на территории муниципального образования город Новотроицк, изложить в  новой редакции.</w:t>
      </w:r>
    </w:p>
    <w:p>
      <w:pPr>
        <w:pStyle w:val="13"/>
        <w:tabs>
          <w:tab w:val="clear" w:pos="709"/>
          <w:tab w:val="left" w:pos="0" w:leader="none"/>
          <w:tab w:val="left" w:pos="720" w:leader="none"/>
          <w:tab w:val="left" w:pos="3960" w:leader="none"/>
        </w:tabs>
        <w:spacing w:lineRule="auto" w:line="240"/>
        <w:ind w:left="0" w:right="0" w:hanging="0"/>
        <w:rPr/>
      </w:pPr>
      <w:r>
        <w:rPr>
          <w:sz w:val="27"/>
          <w:szCs w:val="27"/>
        </w:rPr>
        <w:tab/>
        <w:t>2. Отделу по связям с общественностью администрации муниципального образования город Новотроицк (Воронов А.В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постановления оставляю за собой. </w:t>
      </w:r>
    </w:p>
    <w:p>
      <w:pPr>
        <w:pStyle w:val="13"/>
        <w:tabs>
          <w:tab w:val="clear" w:pos="709"/>
          <w:tab w:val="left" w:pos="0" w:leader="none"/>
          <w:tab w:val="left" w:pos="720" w:leader="none"/>
          <w:tab w:val="left" w:pos="3960" w:leader="none"/>
        </w:tabs>
        <w:spacing w:lineRule="auto" w:line="240"/>
        <w:ind w:left="0" w:right="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</w:r>
    </w:p>
    <w:p>
      <w:pPr>
        <w:pStyle w:val="Normal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ы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</w:r>
      <w:r>
        <w:rPr>
          <w:color w:val="FF0000"/>
          <w:sz w:val="27"/>
          <w:szCs w:val="27"/>
        </w:rPr>
        <w:tab/>
        <w:tab/>
        <w:tab/>
        <w:tab/>
        <w:tab/>
        <w:tab/>
        <w:t xml:space="preserve">   </w:t>
        <w:tab/>
        <w:t xml:space="preserve">                 </w:t>
      </w:r>
      <w:r>
        <w:rPr>
          <w:sz w:val="27"/>
          <w:szCs w:val="27"/>
        </w:rPr>
        <w:t>И.А. Филипп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317"/>
        <w:ind w:left="432" w:right="-232" w:hanging="432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            </w:t>
      </w:r>
      <w:r>
        <w:rPr>
          <w:bCs/>
          <w:szCs w:val="28"/>
        </w:rPr>
        <w:t xml:space="preserve">Приложение № </w:t>
      </w:r>
      <w:r>
        <w:rPr>
          <w:bCs/>
          <w:szCs w:val="28"/>
          <w:lang w:val="ru-RU"/>
        </w:rPr>
        <w:t>1</w:t>
      </w:r>
    </w:p>
    <w:p>
      <w:pPr>
        <w:pStyle w:val="Normal"/>
        <w:tabs>
          <w:tab w:val="clear" w:pos="709"/>
          <w:tab w:val="left" w:pos="450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  положению о проведении торгов</w:t>
      </w:r>
    </w:p>
    <w:p>
      <w:pPr>
        <w:pStyle w:val="Normal"/>
        <w:tabs>
          <w:tab w:val="clear" w:pos="709"/>
          <w:tab w:val="left" w:pos="450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право заключения договора</w:t>
      </w:r>
    </w:p>
    <w:p>
      <w:pPr>
        <w:pStyle w:val="Normal"/>
        <w:tabs>
          <w:tab w:val="clear" w:pos="709"/>
          <w:tab w:val="left" w:pos="450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а установку и эксплуатацию </w:t>
      </w:r>
    </w:p>
    <w:p>
      <w:pPr>
        <w:pStyle w:val="Normal"/>
        <w:tabs>
          <w:tab w:val="clear" w:pos="709"/>
          <w:tab w:val="left" w:pos="450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екламных конструкций </w:t>
      </w:r>
    </w:p>
    <w:p>
      <w:pPr>
        <w:pStyle w:val="Normal"/>
        <w:tabs>
          <w:tab w:val="clear" w:pos="709"/>
          <w:tab w:val="left" w:pos="450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а территории муниципального </w:t>
      </w:r>
    </w:p>
    <w:p>
      <w:pPr>
        <w:pStyle w:val="Normal"/>
        <w:tabs>
          <w:tab w:val="clear" w:pos="709"/>
          <w:tab w:val="left" w:pos="450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Heading1"/>
        <w:numPr>
          <w:ilvl w:val="0"/>
          <w:numId w:val="0"/>
        </w:numPr>
        <w:spacing w:lineRule="exact" w:line="317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exact" w:line="317"/>
        <w:ind w:left="0" w:hanging="0"/>
        <w:jc w:val="center"/>
        <w:rPr>
          <w:szCs w:val="28"/>
        </w:rPr>
      </w:pPr>
      <w:r>
        <w:rPr>
          <w:szCs w:val="28"/>
        </w:rPr>
        <w:t>МЕТОДИКА</w:t>
      </w:r>
    </w:p>
    <w:p>
      <w:pPr>
        <w:pStyle w:val="Heading1"/>
        <w:spacing w:lineRule="exact" w:line="317"/>
        <w:ind w:left="432" w:right="-55" w:hanging="43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чета платы за установку и эксплуатацию (размещение) рекламных конструкций на объектах муниципальной собственно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1"/>
      <w:bookmarkEnd w:id="0"/>
      <w:r>
        <w:rPr>
          <w:sz w:val="28"/>
          <w:szCs w:val="28"/>
        </w:rPr>
        <w:t>Годовая плата (П руб/год) за установку и эксплуатацию (размещение) рекламных конструкций на объектах муниципальной собственности (находящихся в распоряжении) муниципального образования город Новотроицк рассчитывается по следующей формуле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= БС х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х К1 х К2 х К3 х К4 х К5 х К6, где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БС –</w:t>
      </w:r>
      <w:r>
        <w:rPr>
          <w:sz w:val="28"/>
          <w:szCs w:val="28"/>
        </w:rPr>
        <w:t xml:space="preserve"> базовая ставка платы за 1 кв.м. рекламной площади, в размере 100 руб. в год;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лощадь     рекламной     конструкции,  (площадь информационного поля), кв.м;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К1 </w:t>
      </w:r>
      <w:r>
        <w:rPr>
          <w:sz w:val="28"/>
          <w:szCs w:val="28"/>
        </w:rPr>
        <w:t>- коэффициент,   отражающий     особенности     типа        рекламной ко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1 определяется в соответствии с таблиц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tbl>
      <w:tblPr>
        <w:tblW w:w="930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49"/>
        <w:gridCol w:w="3059"/>
      </w:tblGrid>
      <w:tr>
        <w:trPr>
          <w:trHeight w:val="3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нструкци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и, транспарант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ая конструкция (наземная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енное панн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2 </w:t>
      </w:r>
      <w:r>
        <w:rPr>
          <w:sz w:val="28"/>
          <w:szCs w:val="28"/>
        </w:rPr>
        <w:t>- коэффициент, отражающий особенности применения освещения при эксплуатации рекламной ко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2 определяется в соответствии с таблицей №2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46"/>
        <w:gridCol w:w="3120"/>
      </w:tblGrid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све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ве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нешним освещение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внутренним освещение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менением неонового или подобного типа осве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3 </w:t>
      </w:r>
      <w:r>
        <w:rPr>
          <w:sz w:val="28"/>
          <w:szCs w:val="28"/>
        </w:rPr>
        <w:t>- коэффициент, отражающий зависимость платы от местоположения размещения рекламной ко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3 определяется в соответствии с таблицей №3.</w:t>
      </w:r>
    </w:p>
    <w:tbl>
      <w:tblPr>
        <w:tblW w:w="936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92"/>
        <w:gridCol w:w="3120"/>
      </w:tblGrid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размещения рекламного сред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ккс, световая, стол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стены, крыша, козырек и т.д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4 </w:t>
      </w:r>
      <w:r>
        <w:rPr>
          <w:sz w:val="28"/>
          <w:szCs w:val="28"/>
        </w:rPr>
        <w:t>- коэффициент, отражающий особенности территориального расположения рекламной ко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К4 определяется в соответствии с зональным разделением территории муниципального образования город Новотроицк по таблице №4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120"/>
      </w:tblGrid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униципального образования город Новотроицк устанавливаются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сторического наследия (зона1-размещение рекламы запрещено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собого рекламного значения (зона-2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щего рекламного значения (зона-3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ониженного рекламного значения (зона-4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зонам исторического наследия относятся следующие территории и объекты муниципального образования город Новотроиц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нсамбли и памятники архитектуры 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оны на расстоянии 50 метров от памятников архитектуры 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оны на расстоянии 50 метров от комплексов славы и мон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йствующие культурные соору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редств наружной рекламы в зоне допускается в случае установки временных строительных ограждений или лесах реконструируемых сооруже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 зоне особого рекламного значения</w:t>
      </w:r>
      <w:r>
        <w:rPr>
          <w:sz w:val="28"/>
          <w:szCs w:val="28"/>
        </w:rPr>
        <w:t xml:space="preserve"> относятся следующие территории: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ицы: Советская, Мира, Уральская, Юных Ленинцев, Воинов-интернационалистов, Винокурова, Зеленая, Гагарина, Марии Корецкой, Железнодорожная, Пушкина, Фрунзе, Комарова, Ломоносо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пекты: Комсомольский, Металлур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ждугородние автодороги: Новотроицк-Орск, Новотроицк-Оренбург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оне пониженного рекламного значения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городные автодороги: Новотроицк-Пригорное, Новотроицк-Аккермановка, Новотроицк-Хабарно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ей начала пригородной автодороги считать знак, обозначающий конец населенного пун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 зонам общего рекламного значения </w:t>
      </w:r>
      <w:r>
        <w:rPr>
          <w:sz w:val="28"/>
          <w:szCs w:val="28"/>
        </w:rPr>
        <w:t>относятся территории и объекты муниципального образования город Новотроицк, не вошедшие в другие зоны рекламного знач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5 </w:t>
      </w:r>
      <w:r>
        <w:rPr>
          <w:sz w:val="28"/>
          <w:szCs w:val="28"/>
        </w:rPr>
        <w:t>- коэффициент, отражающий содержание рекламы по таблице №5.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00"/>
        <w:gridCol w:w="3120"/>
      </w:tblGrid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клам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рекла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рекла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6 </w:t>
      </w:r>
      <w:r>
        <w:rPr>
          <w:sz w:val="28"/>
          <w:szCs w:val="28"/>
        </w:rPr>
        <w:t>- коэффициент, устанавливающий зависимость суммы договора от способа оплаты по таблице №6.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00"/>
        <w:gridCol w:w="3120"/>
      </w:tblGrid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ла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6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единовременным платежом за год (или за весь период договора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равными долями ежемесячно, ежеквартально, по полугод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101"/>
      <w:bookmarkStart w:id="2" w:name="sub_1101"/>
      <w:bookmarkEnd w:id="2"/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мер платы за установку и эксплуатацию рекламной конструкции на территории муниципального образования город Новотроицк устанавливается на один год и ежегодно, но не ранее чем через год после заключения договора на установку и эксплуатацию рекламной конструкции на территории муниципального образования город Новотроицк, индексируется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следующего за годом, в котором заключен указанный договор.</w:t>
      </w:r>
    </w:p>
    <w:sectPr>
      <w:headerReference w:type="defaul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18:00Z</dcterms:created>
  <dc:creator>User</dc:creator>
  <dc:description/>
  <cp:keywords/>
  <dc:language>en-US</dc:language>
  <cp:lastModifiedBy>Пользователь</cp:lastModifiedBy>
  <cp:lastPrinted>2018-02-05T15:55:00Z</cp:lastPrinted>
  <dcterms:modified xsi:type="dcterms:W3CDTF">2018-03-26T06:27:00Z</dcterms:modified>
  <cp:revision>15</cp:revision>
  <dc:subject/>
  <dc:title> </dc:title>
</cp:coreProperties>
</file>