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.03.2018</w:t>
        <w:tab/>
        <w:tab/>
        <w:t xml:space="preserve">                             г. Новотроицк                             №    398-п    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85.1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05pt" to="45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по отмене с 01.01.2019 расходных обязательств, установленных муниципальным образованием город Новотроицк и не связанных с решением вопросов, отнесенных Конституцией Российской Федерации, федеральными законами и законами Оренбургской области к полномочиям соответствующих органов местного самоуправления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Оренбургской области от 03.11.2017 № 775-п «Об утверждении порядка заключения соглашений о мерах по обеспечению устойчивого социально-экономического развития и оздоровлению муниципальных финансов муниципальных образований Оренбургской области», на основании статей 28, 38 Устава муниципального образования город Новотроицк Оренбург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  <w:t xml:space="preserve">1. Утвердить план мероприятий по отмене с 01.01.2019 расходных обязательств, установленных муниципальным образованием город Новотроицк и не связанных с решением вопросов, отнесенных Конституцией Российской Федерации, федеральными законами и законами Оренбургской области к полномочиям соответствующих органов местного самоуправления (далее – план) согласно приложению.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обеспечи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</w:rPr>
      </w:pPr>
      <w:r>
        <w:rPr>
          <w:sz w:val="28"/>
        </w:rPr>
        <w:t>3.   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– начальника финансового управления Танаеву Л.В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</w:rPr>
        <w:t xml:space="preserve">4.    Постановление вступает в силу после его подписания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муниципального </w:t>
      </w:r>
    </w:p>
    <w:p>
      <w:pPr>
        <w:pStyle w:val="Normal"/>
        <w:autoSpaceDE w:val="false"/>
        <w:jc w:val="left"/>
        <w:rPr>
          <w:sz w:val="28"/>
        </w:rPr>
      </w:pPr>
      <w:r>
        <w:rPr>
          <w:sz w:val="28"/>
          <w:szCs w:val="28"/>
        </w:rPr>
        <w:t>образования город Новотроицк                                                     И.А.Филиппов</w:t>
      </w:r>
    </w:p>
    <w:p>
      <w:pPr>
        <w:pStyle w:val="Normal"/>
        <w:ind w:hanging="156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hanging="156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hanging="1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hanging="1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город Новотроицк</w:t>
      </w:r>
    </w:p>
    <w:p>
      <w:pPr>
        <w:pStyle w:val="Normal"/>
        <w:ind w:hanging="15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 xml:space="preserve">  21.03.2018   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 xml:space="preserve">  398-п        </w:t>
      </w:r>
      <w:r>
        <w:rPr>
          <w:color w:val="FFFFFF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тмене с 01.01.2019 расходных обязательств, установленных муниципальным образованием город Новотроицк и не связанных с решением вопросов, отнесенных Конституцией Российской Федерации, федеральными законами и законами Оренбургской области к полномочиям соответствующих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9"/>
        <w:gridCol w:w="1984"/>
        <w:gridCol w:w="1560"/>
        <w:gridCol w:w="2130"/>
      </w:tblGrid>
      <w:tr>
        <w:trPr>
          <w:trHeight w:val="322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Hlk508877272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еализации мероприятия</w:t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</w:t>
            </w:r>
          </w:p>
        </w:tc>
      </w:tr>
      <w:tr>
        <w:trPr>
          <w:trHeight w:val="543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4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Инвентаризация расходных обязательств с целью выявления расходных обязательств, не связанных с решением вопросов, отнесенных Конституцией Российской Федерации, федеральными законами и законами Оренбургской области к полномочиям соответствующих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left"/>
              <w:rPr/>
            </w:pPr>
            <w:r>
              <w:rPr/>
              <w:t>Главные распорядители средств бюджета муниципального образования город Новотроицк (далее – ГРБС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5 июня 2018 год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Выявление расходных обязательств, не связанных с решением вопросов, отнесенных к полномочиям соответствующих органов местного самоуправления</w:t>
            </w:r>
          </w:p>
        </w:tc>
      </w:tr>
      <w:tr>
        <w:trPr>
          <w:trHeight w:val="296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едоставление в финансовое управление администрации главными распорядителями бюджетных средств информации о результатах инвентаризации расходных обязательств в установленных сферах деятель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РБ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1 июля                         2018 года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Аналитическая записка</w:t>
            </w:r>
          </w:p>
        </w:tc>
      </w:tr>
      <w:tr>
        <w:trPr>
          <w:trHeight w:val="102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нализ и предоставление сводных результатов инвентаризации расходных обязательств бюджета на рассмотрение главе муниципального образования город Новотроиц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сентября                                      2018 года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нятое решение о подготовке нормативных правовых актов по отмене конкретных расходных обязательств</w:t>
            </w:r>
          </w:p>
        </w:tc>
      </w:tr>
      <w:tr>
        <w:trPr>
          <w:trHeight w:val="1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еализации мероприятия</w:t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работка проектов и утверждение в установленном порядке нормативных правовых актов, направленных на отмену с 1 января 2019 г. расходных обязательств, не связанных с решением вопросов, отнесенных Конституцией Российской Федерации, федеральными законами и законами Оренбургской области к полномочиям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РБ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о 1 ноября 2018 г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твержденные нормативные правовые акты, об отмене с 1 января 2019 г. расходных обязательств, не связанных с решением вопросов, отнесенных к полномочиям органов местного самоуправлен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22:00Z</dcterms:created>
  <dc:creator>nedorezova</dc:creator>
  <dc:description/>
  <cp:keywords/>
  <dc:language>en-US</dc:language>
  <cp:lastModifiedBy>Пользователь</cp:lastModifiedBy>
  <cp:lastPrinted>2017-06-29T13:36:00Z</cp:lastPrinted>
  <dcterms:modified xsi:type="dcterms:W3CDTF">2018-03-29T09:45:00Z</dcterms:modified>
  <cp:revision>3</cp:revision>
  <dc:subject/>
  <dc:title>            </dc:title>
</cp:coreProperties>
</file>