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8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ab/>
        <w:tab/>
        <w:t xml:space="preserve"> № </w:t>
      </w:r>
      <w:r>
        <w:rPr>
          <w:sz w:val="28"/>
          <w:szCs w:val="28"/>
          <w:u w:val="single"/>
        </w:rPr>
        <w:t>383-п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</w:t>
      </w:r>
      <w:r>
        <w:rPr>
          <w:bCs/>
          <w:sz w:val="27"/>
          <w:szCs w:val="27"/>
        </w:rPr>
        <w:t xml:space="preserve">внесении изменений в постановление администрации </w:t>
      </w:r>
      <w:r>
        <w:rPr>
          <w:sz w:val="27"/>
          <w:szCs w:val="27"/>
        </w:rPr>
        <w:t>муниципального образования город Новотроицк от 16.12.2014 № 240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52635"/>
          <w:sz w:val="27"/>
          <w:szCs w:val="27"/>
        </w:rPr>
      </w:pPr>
      <w:r>
        <w:rPr>
          <w:rStyle w:val="Text"/>
          <w:color w:val="052635"/>
          <w:sz w:val="27"/>
          <w:szCs w:val="27"/>
        </w:rPr>
        <w:t>В соответствии с Федеральным законом Российской Федерации от</w:t>
      </w:r>
      <w:r>
        <w:rPr>
          <w:sz w:val="27"/>
          <w:szCs w:val="27"/>
        </w:rPr>
        <w:t xml:space="preserve"> 21.12.1994 № 68-ФЗ «О защите населения и территорий от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</w:t>
      </w:r>
      <w:r>
        <w:rPr>
          <w:rStyle w:val="Text"/>
          <w:color w:val="052635"/>
          <w:sz w:val="27"/>
          <w:szCs w:val="27"/>
        </w:rPr>
        <w:t xml:space="preserve"> </w:t>
      </w:r>
      <w:r>
        <w:rPr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 Пункт 5 постановления администрации муниципального образования город Новотроицк от 16.12.2014 № 2408-п «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» (далее – постановление) изложить в ново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. Контроль за исполнением настоящего постановления оставляю за собой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 приложение «Положение о Новотроицком  городском звене Оренбургской территориальной подсистемы единой государственной системы предупреждения и ликвидации чрезвычайных ситуаций» к постановлению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 В пункте 9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1. В абзаце втором слова «и (или) гражданской обороны»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2. В абзаце третьем слова «и иными нормативными правовыми актами»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В пункте 10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. Подпункт «а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а) созданная в установленном порядке единая дежурно-диспетчерская служба муниципального образования город Новотроицк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2.2. Абзац четвертый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Органы повседневного управления НГЗ ОТП РСЧС создаются для обеспечения деятельности органов местного самоуправления и организаций в области защиты населения и территорий от чрезвычайных ситуаций, управления силами и средствами, предназначенными и выделяемыми (привлекаемыми) для предупреждения и ликвидации чрезвычайных ситуаций, осуществления обмена информацией и оповещения населения о чрезвычайных ситуациях и осуществляют свою деятельность в соответствии с законодательством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2.3.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Обеспечение координации деятельности органов повседневного управления ОТП РСЧС и гражданской обороны (в том числе управления силами и средствами ОТП РСЧС, силами и средствами гражданской обороны), организации информационного взаимодействия территориальных органов федеральных органов исполнительной власти, органов исполнительной власти Оренбургской области, органов местного самоуправления и организаций области при решении задач в области защиты населения и территорий от чрезвычайных ситуаций и гражданской обороны, а также при осуществлении мер по информационной поддержке принятия решений в области защиты населения и территорий от чрезвычайных ситуаций и гражданской обороны на территории Оренбургской области осуществляет орган повседневного управления - федеральное казенное учреждение «Центр управления в кризисных ситуациях Главного управления МЧС России по Оренбургской области.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В пункте 18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1. В подпункте «а» слово «предупреждения» заменить на слова «действий по предупреждению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3.2. Подпункт «б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4. В пункте 29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4.1. Подпункты 1 и 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социально-экономических последствий чрезвычайных ситуаций;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) подготовка населения в области защиты от чрезвычайных ситуаций, в том числе к действиям при получении сигналов экстренного оповещения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4.2. Включить подпункты 10 и 11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0)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) осуществление в пределах своих полномочий необходимых видов страхования.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В пункте 29.2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5.1. Подпункт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социально-экономических последствий чрезвычайных ситуаций;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2 В подпункте 5 слово «(взаимодействия)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6. В пункте 29.3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6.1. Подпункт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 непрерывный контроль за состоянием окружающей среды, мониторинг и прогнозирование развития возникших чрезвычайных ситуаций, а также оценка социально-экономических последствий чрезвычайных ситуаций;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7. В пункте 30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7.1. Абзац первый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0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НГЗ ОТП РСЧС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уровней реагирования на чрезвычайную ситуацию: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7.2.Абзац седьмой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ОТП РСЧС орган государственной власти (должностное лицо), определенный(ое) Федеральным законом,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: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7.3. Абзац тринадцатый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Руководитель ликвидации чрезвычайной ситуации готовит для органа государственной власти (должностного лица), предложения по принятию дополнительных мер.».</w:t>
      </w:r>
    </w:p>
    <w:p>
      <w:pPr>
        <w:pStyle w:val="Normal"/>
        <w:autoSpaceDE w:val="false"/>
        <w:ind w:firstLine="709"/>
        <w:rPr/>
      </w:pPr>
      <w:r>
        <w:rPr>
          <w:sz w:val="27"/>
          <w:szCs w:val="27"/>
        </w:rPr>
        <w:t>2.8. В пункте 32:</w:t>
      </w:r>
    </w:p>
    <w:p>
      <w:pPr>
        <w:pStyle w:val="Normal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2.8.1. В абзаце первом слова «работ по» исключить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8.2.В абзаце втором слова «предупреждения и» заменить на слова «действий по предупрежд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 В приложение «Перечень служб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 (НГЗ ОТП РСЧС)» к приложению «Положение о Новотроицком городском звене  системы предупреждения и ликвидации чрезвычайных ситуаций» к постановлению внести следующие изменения в раздел 1 «Службы НГЗ ОТП РСЧС, создаваемые органами местного самоуправления муниципального образования город Новотроицк по согласованию с привлекаемыми организациями, предприятиями и учреждениями: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пунктах 1.1., 1.3–1.6. графу «Основание» дополнить словами «, от 13.09.2017 № 671-п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 В графе «Исполнители/соисполнители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1. В пункте 1.2. слова «администрации муниципального образования город Новотроицк» заменить словами «</w:t>
      </w:r>
      <w:r>
        <w:rPr>
          <w:bCs/>
          <w:sz w:val="27"/>
          <w:szCs w:val="27"/>
        </w:rPr>
        <w:t>муниципального казенного учреждения «Административно-хозяйственный центр муниципального образования город Новотроицк» (по согласованию)»; слова «</w:t>
      </w:r>
      <w:r>
        <w:rPr>
          <w:sz w:val="27"/>
          <w:szCs w:val="27"/>
        </w:rPr>
        <w:t>Линейно-технический цех города Новотроицк Межрайонного центра технической эксплуатации телекоммуникаций (г. Новотроицк) Оренбургского филиала ОАО «Ростелеком» заменить словами «Межрайонный центр технической эксплуатации телекоммуникаций (г. Новотроицк) Оренбургского филиала публичного акционерного общества «Ростелеком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3.2.2. В пункте 1.3. слова «</w:t>
      </w:r>
      <w:r>
        <w:rPr>
          <w:sz w:val="27"/>
          <w:szCs w:val="27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» по водным видам спорта</w:t>
      </w:r>
      <w:r>
        <w:rPr>
          <w:bCs/>
          <w:sz w:val="27"/>
          <w:szCs w:val="27"/>
        </w:rPr>
        <w:t>» заменить словами «</w:t>
      </w:r>
      <w:r>
        <w:rPr>
          <w:sz w:val="27"/>
          <w:szCs w:val="27"/>
        </w:rPr>
        <w:t>муниципального автономного учреждения  «Спортивная школа «Олимп».</w:t>
      </w:r>
    </w:p>
    <w:p>
      <w:pPr>
        <w:pStyle w:val="Normal"/>
        <w:ind w:right="-288"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3. В пункте 1.5. слова «Сельскохозяйственный отдел» заменить словами «Отдел торговли и сельского хозяйства».</w:t>
      </w:r>
    </w:p>
    <w:p>
      <w:pPr>
        <w:pStyle w:val="Normal"/>
        <w:ind w:right="-288" w:firstLine="709"/>
        <w:jc w:val="both"/>
        <w:rPr>
          <w:bCs/>
          <w:sz w:val="27"/>
          <w:szCs w:val="27"/>
          <w:highlight w:val="yellow"/>
        </w:rPr>
      </w:pPr>
      <w:r>
        <w:rPr>
          <w:sz w:val="27"/>
          <w:szCs w:val="27"/>
        </w:rPr>
        <w:t>3.2.4. В пункте 1.6. слова «</w:t>
      </w:r>
      <w:r>
        <w:rPr>
          <w:bCs/>
          <w:sz w:val="27"/>
          <w:szCs w:val="27"/>
        </w:rPr>
        <w:t>Отдел потребительского рынка и услуг» заменить словами «</w:t>
      </w:r>
      <w:r>
        <w:rPr>
          <w:sz w:val="27"/>
          <w:szCs w:val="27"/>
        </w:rPr>
        <w:t>Отдел торговли и сельского хозяйства</w:t>
      </w:r>
      <w:r>
        <w:rPr>
          <w:bCs/>
          <w:sz w:val="27"/>
          <w:szCs w:val="27"/>
        </w:rPr>
        <w:t xml:space="preserve">». </w:t>
      </w:r>
    </w:p>
    <w:p>
      <w:pPr>
        <w:pStyle w:val="TextBody"/>
        <w:ind w:firstLine="709"/>
        <w:rPr>
          <w:color w:val="052635"/>
          <w:sz w:val="27"/>
          <w:szCs w:val="27"/>
        </w:rPr>
      </w:pPr>
      <w:r>
        <w:rPr>
          <w:sz w:val="27"/>
          <w:szCs w:val="27"/>
        </w:rPr>
        <w:t>4. Отделу по связям с общественностью администрации муниципального образования город Новотроицк (Воронов А.В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TextBody"/>
        <w:ind w:firstLine="720"/>
        <w:rPr/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7"/>
          <w:szCs w:val="27"/>
        </w:rPr>
      </w:pPr>
      <w:r>
        <w:rPr>
          <w:bCs/>
          <w:color w:val="26282F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7"/>
          <w:szCs w:val="27"/>
        </w:rPr>
      </w:pPr>
      <w:r>
        <w:rPr>
          <w:bCs/>
          <w:color w:val="26282F"/>
          <w:sz w:val="27"/>
          <w:szCs w:val="27"/>
        </w:rPr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TextBody"/>
        <w:jc w:val="left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И.А. Филиппов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Text">
    <w:name w:val="tex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basedOn w:val="Style11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6-07-26T13:35:00Z</cp:lastPrinted>
  <dcterms:modified xsi:type="dcterms:W3CDTF">2018-03-20T10:44:00Z</dcterms:modified>
  <cp:revision>343</cp:revision>
  <dc:subject/>
  <dc:title/>
</cp:coreProperties>
</file>