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88900</wp:posOffset>
            </wp:positionV>
            <wp:extent cx="51689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1.03.2018</w:t>
        <w:tab/>
        <w:t xml:space="preserve">                                 г. Новотроицк                                         № 288-п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ого турнира по хоккею с шай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взрослых команд на Кубок депутата Законодательного Собрания Оренбургской области Е.В. Масло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своевременной подготовки и организации открытого турнира по хоккею с шайбой среди взрослых команд на Кубок депутата Законодательного Собрания Оренбургской области Е.В. Маслова, 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6"/>
          <w:sz w:val="28"/>
          <w:szCs w:val="28"/>
        </w:rPr>
        <w:t xml:space="preserve">Председателю комитета по физической культуре, спорту и туризму администрации муниципального образования город Новотроицк Шапилову </w:t>
      </w:r>
      <w:r>
        <w:rPr>
          <w:sz w:val="28"/>
          <w:szCs w:val="28"/>
        </w:rPr>
        <w:t>С.Н. оказать содействие в подготовке и проведении открытого турнира по хоккею с шайбой среди взрослых команд на Кубок депутата Законодательного Собрания Оренбургской области Е.В. Маслова со 2 по 4 марта 2018 года в Ледовом дворце «Побе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директору муниципального автономного учреждения  «Спортивная школа «Олимп» Зиновьеву П.П. разработать и утвердить положение о проведении турнира и оказать содействие при его проведении в период со 2 по 4 марта 2018 года в Ледовом дворце «Побе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начальнику отдела полиции № 3 межмуниципального </w:t>
      </w:r>
      <w:r>
        <w:rPr>
          <w:spacing w:val="-4"/>
          <w:sz w:val="28"/>
          <w:szCs w:val="28"/>
        </w:rPr>
        <w:t>управления Министерства внутренних дел России «Орское» Умаргалееву</w:t>
      </w:r>
      <w:r>
        <w:rPr>
          <w:sz w:val="28"/>
          <w:szCs w:val="28"/>
        </w:rPr>
        <w:t xml:space="preserve"> Р.Б. обеспечить общественный порядок и безопасность граждан во время проведения турнира со 2 по 4 марта 2018 года в Ледовом дворце «Побе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 главному  врачу  государственного  автономного учреждения здравоохранения «Больница скорой медицинской помощи» города Новотроицка Поветкину Д.Л. обеспечить дежурство бригады «Скорой помощи» возле Ледового дворца «Победа» со 2 по 4 марта 2018 года во время проведения турн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начальнику </w:t>
      </w:r>
      <w:r>
        <w:rPr>
          <w:color w:val="000000"/>
          <w:sz w:val="28"/>
          <w:szCs w:val="28"/>
          <w:shd w:fill="FFFFFF" w:val="clear"/>
        </w:rPr>
        <w:t>Федерального государственного казенного учреждения «5 отряд федеральной противопожарной службы по Оренбургской области» Ковалеву В.В. обеспечить меры пожарной безопасности</w:t>
      </w:r>
      <w:r>
        <w:rPr>
          <w:sz w:val="28"/>
          <w:szCs w:val="28"/>
        </w:rPr>
        <w:t xml:space="preserve"> во время проведения турнира со 2 по 4 марта 2018 года в Ледовом дворце «Победа»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делу    по    связям    с    общественностью     администрации муниципального образования город Новотроицк (Воронов А.В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7.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 Постановление вступает в силу со дня его подписа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br/>
      </w: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02:00Z</dcterms:created>
  <dc:creator>jurist3</dc:creator>
  <dc:description/>
  <cp:keywords/>
  <dc:language>en-US</dc:language>
  <cp:lastModifiedBy>Пользователь</cp:lastModifiedBy>
  <cp:lastPrinted>2018-03-01T15:56:00Z</cp:lastPrinted>
  <dcterms:modified xsi:type="dcterms:W3CDTF">2018-03-02T02:37:00Z</dcterms:modified>
  <cp:revision>24</cp:revision>
  <dc:subject/>
  <dc:title>                                                        </dc:title>
</cp:coreProperties>
</file>