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.02.2018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  <w:u w:val="single"/>
        </w:rPr>
        <w:t>№ 278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т 10.10.2012 №  2128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4 144,603 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3 год –</w:t>
      </w:r>
      <w:r>
        <w:rPr>
          <w:rFonts w:eastAsia="Calibri"/>
          <w:bCs/>
          <w:sz w:val="28"/>
          <w:szCs w:val="28"/>
        </w:rPr>
        <w:t xml:space="preserve"> 3 718,700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4 год – </w:t>
      </w:r>
      <w:r>
        <w:rPr>
          <w:rFonts w:eastAsia="Calibri"/>
          <w:bCs/>
          <w:sz w:val="28"/>
          <w:szCs w:val="28"/>
        </w:rPr>
        <w:t xml:space="preserve">   911,84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5 год – </w:t>
      </w:r>
      <w:r>
        <w:rPr>
          <w:rFonts w:eastAsia="Calibri"/>
          <w:bCs/>
          <w:sz w:val="28"/>
          <w:szCs w:val="28"/>
        </w:rPr>
        <w:t xml:space="preserve">1 500,0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6 год – </w:t>
      </w:r>
      <w:r>
        <w:rPr>
          <w:rFonts w:eastAsia="Calibri"/>
          <w:bCs/>
          <w:sz w:val="28"/>
          <w:szCs w:val="28"/>
        </w:rPr>
        <w:t>1 713,6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7 год – </w:t>
      </w:r>
      <w:r>
        <w:rPr>
          <w:rFonts w:eastAsia="Calibri"/>
          <w:bCs/>
          <w:sz w:val="28"/>
          <w:szCs w:val="28"/>
        </w:rPr>
        <w:t>1 374,463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8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28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699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699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 Пр</w:t>
      </w:r>
      <w:r>
        <w:rPr>
          <w:sz w:val="28"/>
          <w:szCs w:val="28"/>
        </w:rPr>
        <w:t>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оронов А.В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8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едицинские кадры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13-2020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Медицинские кадры муниципального образования город Новотроицк на 2013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тудентов с 1 по 7 курс, получающих надбавку к 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надбавку к стипендии, в запланированном периоде, 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5390</wp:posOffset>
                </wp:positionH>
                <wp:positionV relativeFrom="paragraph">
                  <wp:posOffset>-162560</wp:posOffset>
                </wp:positionV>
                <wp:extent cx="2811780" cy="2505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2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8-п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Медицинские кадры 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 город    Новотроицк на 2013-2020 годы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97.25pt;mso-wrap-distance-left:9.05pt;mso-wrap-distance-right:9.05pt;mso-wrap-distance-top:0pt;mso-wrap-distance-bottom:0pt;margin-top:-12.8pt;mso-position-vertical-relative:text;margin-left:4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а</w:t>
                      </w:r>
                      <w:r>
                        <w:rPr>
                          <w:sz w:val="28"/>
                          <w:szCs w:val="28"/>
                        </w:rPr>
                        <w:t xml:space="preserve">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8.02.2018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78-п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Медицинские кадры 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 город    Новотроицк на 2013-2020 годы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709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Медицинские кадры муниципального образования город Новотроицк</w:t>
              <w:br/>
              <w:t>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4 144,603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  <w:r>
              <w:rPr>
                <w:bCs/>
                <w:sz w:val="28"/>
                <w:szCs w:val="28"/>
                <w:vertAlign w:val="superscript"/>
              </w:rPr>
              <w:t>14 144,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18,7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11,8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13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374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 52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9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9,0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>Единовременные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 547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2 54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1.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00,00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Целевая подготовка специалистов в области здравоохранения (финансирование расходов на надбавку к стипендии и на частичное возмещение стоимости проживания в отношении кажд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0 319,887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0 319,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2.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2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939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65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28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48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65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653,00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584,016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584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3.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  <w:vertAlign w:val="superscript"/>
              </w:rPr>
              <w:t>6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лекций и семинаров среди учащихся  10- 11 клас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,5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третьего областного конкурса профессионального мастерства среди сотрудников ССМ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2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12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Ремонт служебных жилых помещений работникам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00,000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  <w:r>
              <w:rPr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16:00Z</dcterms:created>
  <dc:creator>Пользователь</dc:creator>
  <dc:description/>
  <cp:keywords/>
  <dc:language>en-US</dc:language>
  <cp:lastModifiedBy>Пользователь</cp:lastModifiedBy>
  <cp:lastPrinted>2018-02-28T10:49:00Z</cp:lastPrinted>
  <dcterms:modified xsi:type="dcterms:W3CDTF">2018-03-01T05:11:00Z</dcterms:modified>
  <cp:revision>3</cp:revision>
  <dc:subject/>
  <dc:title/>
</cp:coreProperties>
</file>