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15.01.2018</w:t>
      </w:r>
      <w:r>
        <w:rPr>
          <w:sz w:val="28"/>
          <w:szCs w:val="28"/>
        </w:rPr>
        <w:t xml:space="preserve">                                 г. Новотроицк</w:t>
      </w:r>
      <w:r>
        <w:rPr>
          <w:sz w:val="27"/>
          <w:szCs w:val="27"/>
        </w:rPr>
        <w:t xml:space="preserve">                                              </w:t>
      </w:r>
      <w:r>
        <w:rPr>
          <w:sz w:val="27"/>
          <w:szCs w:val="27"/>
          <w:u w:val="single"/>
        </w:rPr>
        <w:t>№ 25-п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Об утверждении размера социальной поддержки по оплат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оммунальных услуг гражданам, приобретающим услуги у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унитарного предприятия «Жилищно – коммунально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озяйство поселка Новорудный» муниципального образования</w:t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город Новотроицк на 2018 год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целях оказания мер социальной поддержки гражданам, приобретающим коммунальные услуги у муниципального унитарного предприятия «Жилищно – коммунальное хозяйство поселка Новорудный», на основании статей 12 и 132 Конституции Российской Федерации,  абзаца 2 ч. 5 ст. 20 Федерального закона от 06.10.2003 № 131-ФЗ «Об общих принципах организации местного самоуправления в Российской Федерации», во исполнение постановления администрации муниципального образования город Новотроицк от 14.12.2017 </w:t>
      </w:r>
    </w:p>
    <w:p>
      <w:pPr>
        <w:pStyle w:val="ConsPlusTitlePage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152-п «О внесении изменений в постановление администрации муниципального образования город Новотроицк от 16.12.2015 № 2424-п  «Об установлении тарифов на питьевую воду (питьевое водоснабжение),  водоотведение  и   горячую воду  (горячее водоснабжение) для  муниципального унитарного предприятия  «Жилищно-коммунальное хозяйство поселка  Новорудный» муниципального образования город Новотроицк», в соответствии с решением городского Совета депутатов от 28 февраля 2014 года № 509           «Об утверждении Порядка оказания мер социальной поддержки по оплате коммунальных услуг гражданам, приобретающим услуги у муниципального унитарного предприятия «Жилищно – коммунальное хозяйство поселка Новорудный» муниципального образования город Новотроицк»,  руководствуясь 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Установить размер социальной поддержки по оплате коммунальных услуг гражданам, приобретающим коммунальные услуги у муниципального унитарного предприятия «Жилищно-коммунальное хозяйство поселка Новорудный» муниципального образования город Новотроицк на 2018 год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4"/>
          <w:sz w:val="28"/>
          <w:szCs w:val="28"/>
        </w:rPr>
        <w:tab/>
        <w:t xml:space="preserve">2. 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 (Вискова Г.Ю.) обеспечить официальное опубликование настоящего постановления в городской газете «Гвардеец труда» и размещение  на официальном  сайте администрации муниципального образования город Новотроицк в  сети  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 Контроль за  исполнением  данного  постановления возложить  на</w:t>
        <w:br/>
        <w:t>заместителя   главы   муниципального   образования   город   Новотроицк   по социальным вопросам  Буфетова Д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 его официального опубликования в газете «Гвардеец труд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                                                          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 xml:space="preserve">                                             И.А.Филиппов                        </w:t>
        <w:tab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843" w:right="851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bCs/>
          <w:sz w:val="27"/>
          <w:szCs w:val="27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639" w:hanging="0"/>
        <w:rPr/>
      </w:pPr>
      <w:r>
        <w:rPr>
          <w:bCs/>
          <w:sz w:val="28"/>
          <w:szCs w:val="28"/>
        </w:rPr>
        <w:t>Приложение                                                                                     к постановлению администрации</w:t>
      </w:r>
    </w:p>
    <w:p>
      <w:pPr>
        <w:pStyle w:val="Normal"/>
        <w:ind w:left="9639" w:hanging="0"/>
        <w:rPr/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Normal"/>
        <w:ind w:left="963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15.01.2018</w:t>
      </w:r>
      <w:r>
        <w:rPr>
          <w:bCs/>
          <w:sz w:val="28"/>
          <w:szCs w:val="28"/>
        </w:rPr>
        <w:t xml:space="preserve">  №  </w:t>
      </w:r>
      <w:r>
        <w:rPr>
          <w:bCs/>
          <w:sz w:val="28"/>
          <w:szCs w:val="28"/>
          <w:u w:val="single"/>
        </w:rPr>
        <w:t>25-п</w:t>
      </w:r>
    </w:p>
    <w:p>
      <w:pPr>
        <w:pStyle w:val="Normal"/>
        <w:ind w:left="963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циальной </w:t>
      </w:r>
      <w:r>
        <w:rPr>
          <w:sz w:val="28"/>
          <w:szCs w:val="28"/>
        </w:rPr>
        <w:t xml:space="preserve">поддержки по оплате коммунальных услуг гражданам, приобретающим коммунальные услуги у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унитарного предприятия «Жилищно-коммунальное хозяйство поселка Новорудный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 Новотроицк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ддержка  на период с 01.01.2018 года по 30.06.201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ледующим видам коммунальных услу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3402"/>
        <w:gridCol w:w="38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с НД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8 по 30.06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оплаты коммунальных услуг за вычетом сум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</w:tr>
      <w:tr>
        <w:trPr>
          <w:trHeight w:val="3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евая в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итьевое водоснабж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ая вода (горячее водоснабжение) в части стоимости воды без подог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ддержка  на период с 01.07.2018 года по 31.12.201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ледующим видам коммунальных услу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  <w:gridCol w:w="425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риф с НД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01.07.2018 по 31.12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платы коммунальных услуг за вычетом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евая в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итьевое водоснабж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ая вода (горячее водоснабжение) в части стоимости воды без подог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1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Начальник отдела по социальной работе  и трудовым                                                                       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шениям администрации муниципального образования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                                                       С.Е. Энглас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701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8:00Z</dcterms:created>
  <dc:creator>Пользователь</dc:creator>
  <dc:description/>
  <cp:keywords/>
  <dc:language>en-US</dc:language>
  <cp:lastModifiedBy>Пользователь</cp:lastModifiedBy>
  <cp:lastPrinted>2018-01-15T15:42:00Z</cp:lastPrinted>
  <dcterms:modified xsi:type="dcterms:W3CDTF">2018-01-16T05:34:00Z</dcterms:modified>
  <cp:revision>4</cp:revision>
  <dc:subject/>
  <dc:title>            </dc:title>
</cp:coreProperties>
</file>