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2.2018</w:t>
      </w:r>
      <w:r>
        <w:rPr>
          <w:sz w:val="28"/>
          <w:szCs w:val="28"/>
        </w:rPr>
        <w:t xml:space="preserve">                                      г. Новотроицк</w:t>
        <w:tab/>
        <w:t xml:space="preserve">         </w:t>
        <w:tab/>
        <w:t xml:space="preserve">                           № </w:t>
      </w:r>
      <w:r>
        <w:rPr>
          <w:sz w:val="28"/>
          <w:szCs w:val="28"/>
          <w:u w:val="single"/>
        </w:rPr>
        <w:t>231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17.07.2018 № 1140-п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Об утверждении </w:t>
        <w:br/>
        <w:t xml:space="preserve">Порядка предоставления  из бюджета муниципального образования </w:t>
        <w:br/>
        <w:t xml:space="preserve">город Новотроицк грантов в форме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</w:t>
        <w:br/>
        <w:t>на 2018-2022 годы» на территории муниципального образования город Новотроицк»</w:t>
        <w:br/>
        <w:br/>
      </w:r>
      <w:r>
        <w:rPr>
          <w:sz w:val="28"/>
          <w:szCs w:val="28"/>
          <w:lang w:val="en-US"/>
        </w:rPr>
        <w:fldChar w:fldCharType="end"/>
      </w:r>
    </w:p>
    <w:p>
      <w:pPr>
        <w:pStyle w:val="ConsPlusNonformat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мероприятий по обеспечению благоустройства дворовых территорий многоквартирных домов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реализации приоритетного проекта «Формирование городской среды»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 Новотроицк, 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городского Совета депутатов муниципального образования город Новотроицк Оренбургской области от 21.12.2017 № 365 «Об утверждении Положения «О бюджетном процессе в муниципальном образовании город Новотроицк»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остановление администрации муниципального                образования город Новотроицк от 17.07.2018 № 1140-п «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DOCPROPERTY "doc_summary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Об утверждении Порядка предоставления  из бюджета муниципального образования город Новотроицк грантов в форме субсидий на финансовое обеспечение затрат на благоустройство дворовых территорий  в рамках реализации муниципальной программы «Формирование комфортной городской среды на 2018-2022 годы» на территории муниципального образования город Новотроицк» (далее - постановление)</w:t>
      </w:r>
      <w:r>
        <w:rPr>
          <w:sz w:val="28"/>
          <w:szCs w:val="28"/>
          <w:lang w:val="en-US"/>
        </w:rPr>
        <w:fldChar w:fldCharType="end"/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риложении к постановлению подпункт «ж» пункта 2.4 изложить в ново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7"/>
          <w:szCs w:val="27"/>
        </w:rPr>
        <w:t>ж) согласие получателя субсидии на осуществление главным распорядителем бюджетных средств и органами финансового контроля проверок соблюдения условий, целей и порядка предоставления субсидий, установленных настоящим Порядком и соглашением».</w:t>
      </w:r>
    </w:p>
    <w:p>
      <w:pPr>
        <w:pStyle w:val="Normal"/>
        <w:tabs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исполнением настоящего постановления возложить на первого заместителя главы муниципального образования город Новотроицк Липатова А.В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</w:t>
      </w:r>
      <w:r>
        <w:rPr>
          <w:color w:val="2D2D2D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      опубликования  в  газете «Гвардеец труд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5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uppressAutoHyphens w:val="true"/>
        <w:ind w:firstLine="5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firstLine="55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А.В. Лип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kern w:val="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1" w:firstLine="720"/>
      <w:jc w:val="both"/>
    </w:pPr>
    <w:rPr>
      <w:rFonts w:eastAsia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9:00Z</dcterms:created>
  <dc:creator>User</dc:creator>
  <dc:description/>
  <cp:keywords/>
  <dc:language>en-US</dc:language>
  <cp:lastModifiedBy>Пользователь</cp:lastModifiedBy>
  <cp:lastPrinted>2019-01-09T16:53:00Z</cp:lastPrinted>
  <dcterms:modified xsi:type="dcterms:W3CDTF">2019-01-14T08:00:00Z</dcterms:modified>
  <cp:revision>88</cp:revision>
  <dc:subject/>
  <dc:title> </dc:title>
</cp:coreProperties>
</file>