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93035</wp:posOffset>
            </wp:positionH>
            <wp:positionV relativeFrom="paragraph">
              <wp:posOffset>58420</wp:posOffset>
            </wp:positionV>
            <wp:extent cx="444500" cy="660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776" w:leader="none"/>
          <w:tab w:val="left" w:pos="6924" w:leader="none"/>
          <w:tab w:val="right" w:pos="9354" w:leader="none"/>
        </w:tabs>
        <w:rPr>
          <w:sz w:val="26"/>
          <w:szCs w:val="26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4.12.2018                                г. Новотроицк</w:t>
      </w:r>
      <w:r>
        <w:rPr>
          <w:sz w:val="26"/>
          <w:szCs w:val="26"/>
        </w:rPr>
        <w:t xml:space="preserve">                       </w:t>
      </w:r>
      <w:r>
        <w:rPr>
          <w:sz w:val="28"/>
          <w:szCs w:val="28"/>
        </w:rPr>
        <w:t xml:space="preserve">№    2250-п </w:t>
      </w:r>
    </w:p>
    <w:p>
      <w:pPr>
        <w:pStyle w:val="Normal"/>
        <w:tabs>
          <w:tab w:val="clear" w:pos="708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58690</wp:posOffset>
                </wp:positionH>
                <wp:positionV relativeFrom="paragraph">
                  <wp:posOffset>1905</wp:posOffset>
                </wp:positionV>
                <wp:extent cx="97155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7pt,0.15pt" to="451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</w:t>
      </w: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 изменений в постановление администрации муницип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ния город Новотроицк от 27.12.2017 № 2268-п «О мерах по реализации решения городского Совета депутатов от 20.12.2017 № 363                «О бюджете муниципального образования город Новотроицк на 2018 год и плановый период 2019 и 2020 годов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В целях реализации решения городского Совета депутатов от 20.12.2017 № 363 «О бюджете муниципального образования город Новотроицк на 2018 год и плановый период 2019 и 2020 годов», руководствуясь статьями 28, 38 Устава муниципального образования город Новотроицк Оренбургской области:    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муниципального образования город Новотроицк от 27.12.2017 № 2268-п «О мерах по реализации решения городского Совета депутатов от 20.12.2017 № 363                «О бюджете муниципального образования город Новотроицк на 2018 год и плановый период 2019 и 2020 годов» следующие изменения:</w:t>
      </w:r>
    </w:p>
    <w:p>
      <w:pPr>
        <w:pStyle w:val="Style18"/>
        <w:numPr>
          <w:ilvl w:val="1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ункт 7.3 пункта 7 исключить. </w:t>
      </w:r>
    </w:p>
    <w:p>
      <w:pPr>
        <w:pStyle w:val="Style18"/>
        <w:numPr>
          <w:ilvl w:val="1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7.4 пункта 7 считать подпунктом 7.3 пункта 7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2. Отделу по связям с общественностью администрации муниципального образования город Новотроицк (Куниртаева А.Р.) обеспечить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.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3. Контроль за исполнением настоящего постановления возложить на             заместителя главы муниципального образования город Новотроицк – начальника финансового управления Савинцеву Т.Ю.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 и распространяется на правоотношения, возникшие с 1 ноября 2018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город Новотроицк                                                                                Д.В.Буфетов </w:t>
      </w:r>
    </w:p>
    <w:sectPr>
      <w:type w:val="nextPage"/>
      <w:pgSz w:w="11906" w:h="16838"/>
      <w:pgMar w:left="1644" w:right="907" w:gutter="0" w:header="0" w:top="1191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0:24:00Z</dcterms:created>
  <dc:creator>nedorezova</dc:creator>
  <dc:description/>
  <cp:keywords/>
  <dc:language>en-US</dc:language>
  <cp:lastModifiedBy>Пользователь</cp:lastModifiedBy>
  <cp:lastPrinted>2018-12-26T10:55:00Z</cp:lastPrinted>
  <dcterms:modified xsi:type="dcterms:W3CDTF">2018-12-27T05:13:00Z</dcterms:modified>
  <cp:revision>147</cp:revision>
  <dc:subject/>
  <dc:title>            </dc:title>
</cp:coreProperties>
</file>