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tabs>
          <w:tab w:val="clear" w:pos="708"/>
          <w:tab w:val="left" w:pos="4820" w:leader="none"/>
        </w:tabs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7"/>
          <w:szCs w:val="27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4.12.2018</w:t>
      </w:r>
      <w:r>
        <w:rPr>
          <w:sz w:val="28"/>
          <w:szCs w:val="28"/>
        </w:rPr>
        <w:t xml:space="preserve">                                        г. Новотроицк</w:t>
      </w:r>
      <w:r>
        <w:rPr>
          <w:sz w:val="27"/>
          <w:szCs w:val="27"/>
        </w:rPr>
        <w:t xml:space="preserve">                                   </w:t>
      </w:r>
      <w:r>
        <w:rPr>
          <w:sz w:val="27"/>
          <w:szCs w:val="27"/>
          <w:u w:val="single"/>
        </w:rPr>
        <w:t>№ 2248-п</w:t>
      </w:r>
      <w:r>
        <w:rPr>
          <w:sz w:val="27"/>
          <w:szCs w:val="27"/>
        </w:rPr>
        <w:t xml:space="preserve">                     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 10.10.2012 №  2128-п</w:t>
      </w:r>
    </w:p>
    <w:p>
      <w:pPr>
        <w:pStyle w:val="TextBody"/>
        <w:jc w:val="center"/>
        <w:rPr>
          <w:sz w:val="27"/>
          <w:szCs w:val="27"/>
        </w:rPr>
      </w:pPr>
      <w:r>
        <w:rPr>
          <w:szCs w:val="28"/>
        </w:rPr>
        <w:t>«О муниципальной программе «Медицинские кадры муниципального образования  город Новотроицк  на 2013-2020 годы»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10.10.2012 №  2128-п «О муниципальной программе «Медицинские кадры муниципального образования город Новотроицк на 2013-2020 годы»  </w:t>
      </w:r>
      <w:r>
        <w:rPr>
          <w:color w:val="000000"/>
          <w:spacing w:val="-4"/>
          <w:sz w:val="28"/>
          <w:szCs w:val="28"/>
        </w:rPr>
        <w:t>(далее – Программа) следующие изменения: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  В паспорте Программы: 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1.1.  Слова  «Число врачей - специалистов,  впервые поступивших на работу в учреждения здравоохранения  муниципального образования  город Новотроицк»  заменить словами  «Число врачей – специалистов, впервые поступивших  на работу в учреждения здравоохранения  муниципального образования  город Новотроицк, кроме врачей – специалистов, обучающихся  по программе целевой подготовки»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1.1.2. Слова «Число студентов с 1 по 6 курс, получающих надбавку к стипендии»  заменить  словами  «Количество студентов, получающих ежемесячную  денежную выплату по программе целевой подготовки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1.2.  Пр</w:t>
      </w:r>
      <w:r>
        <w:rPr>
          <w:sz w:val="28"/>
          <w:szCs w:val="28"/>
        </w:rPr>
        <w:t>иложение № 1 к Программе «Перечень целевых индикаторов» изложить в новой редакции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муниципального образования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 Новотроицк                                                                              Д.В. Буф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№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к постановл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муниципального образования город Новотроицк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sz w:val="28"/>
                <w:szCs w:val="28"/>
                <w:u w:val="single"/>
              </w:rPr>
              <w:t>24.12.18</w:t>
            </w: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  <w:u w:val="single"/>
              </w:rPr>
              <w:t>2248-п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Медицинские кадры муниципальн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13-2020 го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417"/>
        <w:gridCol w:w="851"/>
        <w:gridCol w:w="850"/>
        <w:gridCol w:w="992"/>
        <w:gridCol w:w="851"/>
        <w:gridCol w:w="992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9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643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Медицинские кадры муниципального образования город Новотроицк на 2013-2020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врачей - специалистов, впервые поступающих на работу  в учреждения здравоохранения муниципального образования город Новотроицк, кроме врачей – специалистов, обучающихся по программе целев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ривлеченных врачей, имеющих опыт работы, поступивших  на работу  в учреждения здравоохранения муниципального образования город Новотрои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Количество студентов, получающих ежемесячную  денежную выплату по программе целевой подготовки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несенной в единую государственную систему здравоохранения информации о  количестве студентов, получающих надбавку к стипендии, в запланированном периоде,  для внесения в единую государственную систему здравоохранения информации о  количестве сту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лужебных жилых помещений, предоставленных  работникам здравоохранения муниципального образования город Новотроицк (при наличии жилого фонда, по необходимости)</w:t>
            </w: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   С.Е. Энгла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276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5:16:00Z</dcterms:created>
  <dc:creator>Пользователь</dc:creator>
  <dc:description/>
  <cp:keywords/>
  <dc:language>en-US</dc:language>
  <cp:lastModifiedBy>Пользователь</cp:lastModifiedBy>
  <cp:lastPrinted>2018-12-26T10:53:00Z</cp:lastPrinted>
  <dcterms:modified xsi:type="dcterms:W3CDTF">2018-12-28T02:25:00Z</dcterms:modified>
  <cp:revision>22</cp:revision>
  <dc:subject/>
  <dc:title/>
</cp:coreProperties>
</file>