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26035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24.12.2018                                      </w:t>
      </w:r>
      <w:r>
        <w:rPr>
          <w:sz w:val="27"/>
          <w:szCs w:val="27"/>
        </w:rPr>
        <w:t>г. Новотроицк                                       № 2245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7 № 1779-п</w:t>
        <w:tab/>
        <w:t xml:space="preserve">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1 ст. 179 Бюджетного кодекса Российской Федерации,  п.п.  8,10,28,29,32  п. 1 ст. 16 Федерального Закона от 06.10.2003 № 131-ФЗ «Об общих принципах организации местного самоуправления в Российской Федерации»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е к Постановлению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Строку «Соисполнители Программы» паспорта Муниципальной программы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тдел  ценообразования администрации муниципального образования город Новотроицк (далее – ОЦ)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2. Строку «Объемы бюджетных ассигнований программы с разбивкой по годам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сего: 426 559,212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8 – 87 096,1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– 80 918,50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– 81 527,10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– 88 508,70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– 88 508,70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398 954,712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80 160,878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75 751,20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76 359,80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83 341,40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83 341,40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обла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8 071,0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028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1 260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1 260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1 260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1 260,6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федер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9 533,5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 3 906,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3 906,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3 906,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3 906,7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3 906,70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риложении № 2 к Программе в столбце 3 пункта 2 слова «ЭО» заменить словами «О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новой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6960</wp:posOffset>
                </wp:positionH>
                <wp:positionV relativeFrom="paragraph">
                  <wp:posOffset>-139065</wp:posOffset>
                </wp:positionV>
                <wp:extent cx="3109595" cy="1824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4.12.2018  № 2245-п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43.65pt;mso-wrap-distance-left:9.05pt;mso-wrap-distance-right:9.05pt;mso-wrap-distance-top:0pt;mso-wrap-distance-bottom:0pt;margin-top:-10.95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 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24.12.2018  № 2245-п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целевых индикаторов </w:t>
      </w:r>
      <w:r>
        <w:rPr>
          <w:b/>
          <w:bCs/>
          <w:color w:val="000000"/>
          <w:sz w:val="28"/>
          <w:szCs w:val="28"/>
        </w:rPr>
        <w:t xml:space="preserve">муниципальной 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2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42"/>
        <w:gridCol w:w="1417"/>
        <w:gridCol w:w="1276"/>
        <w:gridCol w:w="1134"/>
        <w:gridCol w:w="1276"/>
        <w:gridCol w:w="1275"/>
        <w:gridCol w:w="1276"/>
        <w:gridCol w:w="1276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исполнения обязательств по переданным полномоч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несенных в торговый реестр торговых объектов хозяйствующих субъектов, осуществляющих торговую деятельность и поставки товаров (за исключением производителей товаров), в запланированном для внесения в торговый реестр количестве торговых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зарегистрированных актов гражданского состояния от общего количества оказанных услуг отделом ЗАГС в отчетном период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заседаний комиссии по делам несовершеннолетних, в т.ч. выез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смотренных материалов о проводимой индивидуальной профилактической работе в отношении несовершеннолетних в общем количестве поданных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с которых снят статус находящихся в социально опасном положении в связи с положительной динамикой проведения комплексной индивидуальной профилактической работы, в общем количестве несовершеннолетних, имевших статус находящихся с социально опасном полож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становленных муниципальному образованию город Новотроицк тарифов на товары и услуги организациям коммунального комплекса, реализующему государственные полномочия в сфере регулирования тарифов, в общем объеме тарифов, планируемых к утверждению муниципальным образованием город Новотроицк  в соответствующем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документов постоянного хранения входящих в состав архивного фонда Р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000 –1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500 – 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000 – 1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500 – 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000 – 18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исполненных запросов юридических и физических лиц МКУ «Архив» в общем количестве поданных запро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хозяйственное обслуживание административных зданий, служебных и иных помещений, занимаемых органами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ля контрольных обращений граждан, рассмотренных в установленные сроки, в общем количестве обращений граждан в администрацию муниципального образования город Новотроиц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Доля размещенных извещений на проведение закупок по поданным заявкам муниципальными заказчиками в установленные с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Доля обоснованных жалоб на действия уполномоченного органа от количества соответствующих обжалуемых закупок конкурентным способ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нее количество посещ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количество хостов) официального сайта администрации муниципального образования город Новотроиц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тителей в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222222"/>
                <w:shd w:fill="FFFFFF" w:val="clear"/>
              </w:rPr>
              <w:t>⩾</w:t>
            </w: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бюджета муниципального образования на содержание работников местного самоуправления в расчете на одного жител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5</w:t>
            </w:r>
            <w:r>
              <w:rPr>
                <w:color w:val="000000"/>
                <w:sz w:val="28"/>
                <w:szCs w:val="28"/>
              </w:rPr>
              <w:t>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муниципальных служащих, прошедших профессиональную переподготовку и повышение квалификации в отчетном периоде, от общей численности муниципальных служащ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й заработной платы работников учреждений культуры (МКУ «Архив») к средней заработной плате в Оренбург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муниципального архива, находящего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348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49550" cy="1840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4.12.2018 № 2245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44.9pt;mso-wrap-distance-left:9pt;mso-wrap-distance-right:0pt;mso-wrap-distance-top:0pt;mso-wrap-distance-bottom:0pt;margin-top:0.05pt;mso-position-vertical-relative:text;margin-left:51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12.2018 № 2245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>реализации муниципальной программы «</w:t>
      </w:r>
      <w:r>
        <w:rPr>
          <w:b/>
          <w:bCs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2 годы</w:t>
      </w:r>
      <w:r>
        <w:rPr>
          <w:b/>
          <w:color w:val="000000"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униципальной политики в муниципальном образовании город Новотроицк  Оренбургской области на 2018-2022 годы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-</w:t>
            </w:r>
          </w:p>
          <w:p>
            <w:pPr>
              <w:pStyle w:val="Normal"/>
              <w:jc w:val="center"/>
              <w:rPr/>
            </w:pPr>
            <w:r>
              <w:rPr/>
              <w:t>го образования город Новотроицк (далее - АМОН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7096,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918,5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7,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8,7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8,70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ород Новотроицк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77,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7,6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8,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8,50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77,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7,6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8,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8,5080</w:t>
            </w:r>
          </w:p>
        </w:tc>
      </w:tr>
      <w:tr>
        <w:trPr>
          <w:trHeight w:val="5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167,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,3000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0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6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000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 государственных полномочий по формированию торгов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ТиС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8,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00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тдел ЗА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06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06,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,7000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00</w:t>
            </w:r>
          </w:p>
        </w:tc>
      </w:tr>
      <w:tr>
        <w:trPr>
          <w:trHeight w:val="5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627,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0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,700</w:t>
            </w:r>
          </w:p>
        </w:tc>
      </w:tr>
      <w:tr>
        <w:trPr>
          <w:trHeight w:val="5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48,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0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,7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овышению заработной платы работников муниципального архива 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(МКУ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</w:t>
            </w:r>
            <w:r>
              <w:rPr>
                <w:lang w:val="en-US"/>
              </w:rPr>
              <w:t>S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778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дминистративно-хозяйственного обеспечения и ведение бухгалтерского учета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 (МКУ «АХЦ МО г.Новотроиц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4.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5697,24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50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2,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8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8,5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учреждений в сфере организац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(МКУ КМЦ МО г. Новотрои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5.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474,6</w:t>
            </w:r>
            <w:r>
              <w:rPr>
                <w:lang w:val="en-US"/>
              </w:rPr>
              <w:t>9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2,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,1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нормативных правовых актов и информации о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(О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6.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0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00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58:00Z</dcterms:created>
  <dc:creator>Пользователь</dc:creator>
  <dc:description/>
  <cp:keywords/>
  <dc:language>en-US</dc:language>
  <cp:lastModifiedBy>Пользователь</cp:lastModifiedBy>
  <cp:lastPrinted>2018-12-26T11:57:00Z</cp:lastPrinted>
  <dcterms:modified xsi:type="dcterms:W3CDTF">2018-12-26T08:40:00Z</dcterms:modified>
  <cp:revision>4</cp:revision>
  <dc:subject/>
  <dc:title>            </dc:title>
</cp:coreProperties>
</file>