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  <w:u w:val="single"/>
        </w:rPr>
        <w:t>14.12.2018</w:t>
      </w:r>
      <w:r>
        <w:rPr>
          <w:sz w:val="27"/>
          <w:szCs w:val="27"/>
        </w:rPr>
        <w:tab/>
        <w:tab/>
        <w:t xml:space="preserve">                          г. Новотроицк</w:t>
        <w:tab/>
        <w:tab/>
        <w:t xml:space="preserve">                          №  </w:t>
      </w:r>
      <w:r>
        <w:rPr>
          <w:sz w:val="27"/>
          <w:szCs w:val="27"/>
          <w:u w:val="single"/>
        </w:rPr>
        <w:t>21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 проведении мероприятий, посвященных     празднованию  Нового 2019 го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с подпунктом 17 пункта 1 статьи 16 Федерального   закона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от 16.10.2003  № 131-ФЗ «Об общих принципах организации местного   самоуправления в Российской Федерации», подпунктом 16 пункта 1, статьи 6 и статьями 28, 38 Устава муниципального образования город Новотроицк Оренбургской области, с целью своевременной подготовки и проведения мероприятий, посвященных празднованию Нового 2019 год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Комитету        по       культуре      администрации       муниципального образования   город   Новотроицк (Штарк В.А.)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Разработать театрализованную программу праздничного открытия городской новогодней  ёлк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2. Провести 25.12.2018 в 18 часов на  площади   около  здания администрации муниципального образования город Новотроицк (далее – площадь администрации) праздничное открытие городской    новогодней   ёлки.       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 Оказать организационное содействие акционерному обществу «Уральская Сталь»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1. В период с 21.12.2018 по 16.01.2019 обеспечить включение световой иллюминации и звукового сопровождения на площади Металлургов по согласованию с акционерным обществом «Уральская Сталь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2. Организовать и провести 20.12.2018 в 17 часов праздничную новогоднюю концертную  программу для неработающих пенсионеров акционерного общества «Уральская Сталь» в муниципальном автономном    учреждении культуры «Дворец культуры металлургов  г.Новотроицка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4. Оказать  содействие организациям любой формы собственности в случае   их   обращения    по    вопросам   участия    в организации  праздничных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новогодних  мероприятий на территор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5. Запретить руководителям муниципальных учреждений в сфере образования, спорта и культуры при проведении новогодних мероприятий в закрытых помещениях с массовым пребыванием людей применение различного рода фейерверков и пиротехнических издел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25.12.2018 с 17 часов отделу торговли  и сельского хозяйства администрации муниципального образования город Новотроицк (Юдина У.В.) организовать на площади администрации выездную торговл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Рекомендовать отделу полиции № 3 межмуниципального управления  Министерства  внутренних  дел  России  «Орское» (Умаргалеев Р.Б.)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1. Обеспечить безопасность граждан и общественный порядок на территории муниципального образования город Новотроицк в период проведения  праздничных  новогодних мероприятий и рождественских канику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 Включить   в период с    10.12.2018    по    16.01.2019   в    маршрут экипажей патрульно-постовой службы площадь администрации и площадь  Металлург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  <w:t xml:space="preserve">3.3. Обеспечить беспрепятственный проезд грузовому автотранспорту       по улице Советской к площади администрации  и  к  площади  Металлургов для перевозки конструкций из металла и льда при монтаже и демонтаже уличных новогодних комплексов.   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right="-47" w:firstLine="720"/>
        <w:jc w:val="both"/>
        <w:rPr/>
      </w:pPr>
      <w:r>
        <w:rPr>
          <w:sz w:val="27"/>
          <w:szCs w:val="27"/>
        </w:rPr>
        <w:t>4. Рекомендовать отделу надзорной деятельности и профилактической  работы по городу Орску и городу Новотроицку Управления надзорной деятельностью Главного Управления Министерства по чрезвычайным ситуациям России по Оренбургской области (Пешков Е.Н.) принять  усиленные  меры  по обеспечению пожарной безопасности во время проведения праздничных новогодних мероприятий с массовым пребыванием людей на территории муниципального образования город Новотроицк.</w:t>
      </w:r>
    </w:p>
    <w:p>
      <w:pPr>
        <w:pStyle w:val="3"/>
        <w:tabs>
          <w:tab w:val="clear" w:pos="708"/>
          <w:tab w:val="left" w:pos="360" w:leader="none"/>
          <w:tab w:val="left" w:pos="720" w:leader="none"/>
        </w:tabs>
        <w:spacing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5. Рекомендовать  главному    врачу     государственного     автономного учреждения здравоохранения «Больница скорой медицинской помощи»   города   Новотроицка   Поветкину  Д.Л.   обеспечить 25 декабря 2018 года усиленное дежурство экипажей «Скорая помощь» во время проведения праздничного культурно-массового мероприятия, посвященного открытию городской новогодней ёлки на площади администраци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6. Отделу      по       связям      с      общественностью      администрации муниципального образования  город  Новотроицк (Куниртаева А.Р.) обеспечить опубликование настоящего постановления в газете  «Гвардеец труда»  и размещение на  официальном  сайте  администрации 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Контроль    за    исполнением   данного   постановления   возложить   н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 город Новотроицк по социальным вопросам Рузанову Т.А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  <w:t>8. Постановление  вступает  в силу  со  дня   его подписа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8:00Z</dcterms:created>
  <dc:creator>Машбюро</dc:creator>
  <dc:description/>
  <cp:keywords/>
  <dc:language>en-US</dc:language>
  <cp:lastModifiedBy>Пользователь</cp:lastModifiedBy>
  <cp:lastPrinted>2018-12-13T17:14:00Z</cp:lastPrinted>
  <dcterms:modified xsi:type="dcterms:W3CDTF">2018-12-19T05:34:00Z</dcterms:modified>
  <cp:revision>3</cp:revision>
  <dc:subject/>
  <dc:title/>
</cp:coreProperties>
</file>