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3035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12.2018                                 г. Новотроицк</w:t>
      </w:r>
      <w:r>
        <w:rPr>
          <w:sz w:val="26"/>
          <w:szCs w:val="26"/>
        </w:rPr>
        <w:t xml:space="preserve">                    </w:t>
      </w:r>
      <w:r>
        <w:rPr>
          <w:sz w:val="28"/>
          <w:szCs w:val="28"/>
        </w:rPr>
        <w:t>№        2190-п</w:t>
      </w: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0.15pt" to="46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23.12.2015 № 247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             Российской Федерации, подпунктом 2 пункта 7 статьи 9.2 Федерального            закона от 12 января 1996 года № 7-ФЗ «О некоммерческих организациях» и частью 5 статьи 4 Федерального закона от 3 ноября 2006 года № 174-ФЗ                «Об автономных учреждениях», руководствуясь статьями 28, 38 Устава            муниципального образования город Новотроицк Оренбургской области: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Новотроицк от 23.12.2015 № 2474-п             «О порядке формирования и финансового обеспечения муниципальных заданий на оказание муниципальных услуг (выполнение работ) в отношении муниципальных  учреждений  муниципального образования город Новотроицк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3 после слов «на платной основе» дополнить словами                   «в рамках муниципального задания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Абзац третий пункта 7 изложить в ново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Начиная с муниципальных заданий на 2018 год и на плановый период 2019 и 2020 годов, муниципальные задания в части муниципальных услуг, оказываемых муниципальными учреждениями формирую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базовые перечни), а также в соответствии с региональным перечнем (классификатором) государственных (муниципальных) услуг, не включенных в указанные общероссийские  базовые перечни, и работ (далее региональный перечень)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абзацах четвертом, шестом пункта 10 слова «включенной в ведомственный перечень» заменить словами «установленной муниципальным задание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В приложениях № 1, 2 к положению о порядке формирования и финансового обеспечения муниципальных заданий на оказание муниципальных услуг (выполнение работ) в отношении муниципальных  учреждений  муниципального образования город Новотроицк в пункте                 2 раздела «Часть 1. Сведения об оказываемых муниципальных услугах», пункте 2 раздела «Часть 2. Сведения о выполняемых работах» слова                        «по базовому (отраслевому) перечню» заменить словами                                            «по общероссийскому базовому перечню или региональному перечн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            заместителя главы муниципального образования город Новотроицк – начальника финансового управления Савинцеву Т.Ю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Д.В.Буфето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8-12-17T10:15:00Z</cp:lastPrinted>
  <dcterms:modified xsi:type="dcterms:W3CDTF">2018-12-19T04:38:00Z</dcterms:modified>
  <cp:revision>134</cp:revision>
  <dc:subject/>
  <dc:title>            </dc:title>
</cp:coreProperties>
</file>