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165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12.2018</w:t>
      </w:r>
      <w:r>
        <w:rPr>
          <w:sz w:val="28"/>
          <w:szCs w:val="28"/>
        </w:rPr>
        <w:t xml:space="preserve">                                      г. Новотроицк                                    № </w:t>
      </w:r>
      <w:r>
        <w:rPr>
          <w:sz w:val="28"/>
          <w:szCs w:val="28"/>
          <w:u w:val="single"/>
        </w:rPr>
        <w:t>2189-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б утверждении  муниципальной программы </w:t>
      </w:r>
    </w:p>
    <w:p>
      <w:pPr>
        <w:pStyle w:val="Normal"/>
        <w:ind w:left="-126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Проведение капитального ремонта многоквартирных домов </w:t>
      </w:r>
    </w:p>
    <w:p>
      <w:pPr>
        <w:pStyle w:val="Normal"/>
        <w:ind w:left="-126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 на 2019-2024 годы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пунктом 2 статьи 1 Федерального закона от 28 июня 2014 года № 183-ФЗ «О внесении изменений в статьи 179 и 184.1 Бюджетного кодекса Российской Федерации», постановлением администрации муниципального образования город Новотроицк от 18.08.2014 № 1398-п                     «Об утверждении Порядка разработки, реализации и оценки эффективности муниципальных программ муниципального образования город Новотроицк», пунктом 4.1 статьи 18 Закона Оренбургской области от 26.12.2013                                   № 2093/592-V-ОЗ «О бюджетном процессе в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Утвердить муниципальную программу «Проведение капитального ремонта многоквартирных домов в муниципальном образовании город Новотроицк на 2019-2024 годы» (далее Программа) согласно приложению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>Считать утратившим силу</w:t>
      </w:r>
      <w:r>
        <w:rPr>
          <w:sz w:val="27"/>
          <w:szCs w:val="27"/>
        </w:rPr>
        <w:t xml:space="preserve"> постановление администрации муниципального образования город Новотроицк от 09.09.2014 № 1550-п «</w:t>
      </w:r>
      <w:r>
        <w:rPr>
          <w:bCs/>
          <w:sz w:val="27"/>
          <w:szCs w:val="27"/>
        </w:rPr>
        <w:t xml:space="preserve">Об утверждении  муниципальной программы </w:t>
      </w:r>
      <w:r>
        <w:rPr>
          <w:sz w:val="27"/>
          <w:szCs w:val="27"/>
        </w:rPr>
        <w:t>«Проведение капитального ремонта многоквартирных домов муниципального образования город Новотроицк на 2015-2016 годы» (в редакции от 20.03.2015 № 408-п, от 23.12.2015 № 2478-п, от 20.12.2016               № 2219-п, от 19.07.2017 от 1156-п)</w:t>
      </w:r>
      <w:r>
        <w:rPr>
          <w:bCs/>
          <w:sz w:val="27"/>
          <w:szCs w:val="27"/>
        </w:rPr>
        <w:t>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Постановление вступает в силу после его официального опубликования в газете «Гвардеец труда».</w:t>
      </w:r>
    </w:p>
    <w:p>
      <w:pPr>
        <w:pStyle w:val="TextBodyIndent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4678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муниципального образования город Новотроицк </w:t>
      </w:r>
    </w:p>
    <w:p>
      <w:pPr>
        <w:pStyle w:val="Normal"/>
        <w:tabs>
          <w:tab w:val="clear" w:pos="708"/>
          <w:tab w:val="left" w:pos="4678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2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89-п</w:t>
      </w:r>
    </w:p>
    <w:p>
      <w:pPr>
        <w:pStyle w:val="Normal"/>
        <w:tabs>
          <w:tab w:val="clear" w:pos="708"/>
          <w:tab w:val="left" w:pos="4678" w:leader="none"/>
        </w:tabs>
        <w:ind w:left="5387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widowControl/>
        <w:ind w:left="540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«ПРОВЕДЕНИЕ КАПИТАЛЬНОГО РЕМОНТА ОБЩЕГО ИМУЩЕСТВА МНОГОКВАРТИРНЫХ ДОМОВ МУНИЦИПАЛЬНОГО ОБРАЗОВАНИЯ ГОРОД НОВОТРОИЦК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2019 – 2024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Проведение капитального ремонта общего имущества многоквартирных домов муниципального образования город Новотроицк на 2019 – 2024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164"/>
      </w:tblGrid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оммунального хозяйства, транспорта и связи администрации муниципального образования город Новотроиц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управляющие жилищным фондом  (по согласованию)</w:t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оздание комфортных и безопасных условий проживания в многоквартирных домах, а также повышение их энергоэффективности.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комфортных, безопасных и благоприятных условий проживания граждан в многоквартирных домах; 2. проведение активной агитационно - разъяснительной работы с собственниками помещений в многоквартирных домах, расположенных на территории муниципального образования город Новотроиц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лучшение эксплуатационных характеристик общего иму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создание эффективных механизмов управления жилищным фондом на территории муниципального образования город Новотроицк.</w:t>
            </w:r>
          </w:p>
        </w:tc>
      </w:tr>
      <w:tr>
        <w:trPr>
          <w:trHeight w:val="3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1. Количество проведенных общих собраний собственников помещений в многоквартирных домах муниципального образования город Новотроицк по вопросам капитального ремонта;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Количество многоквартирных домов, учавствующих в программе капитального ремонта;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Количество многоквартирных домов, на которых проведены работы по капитальному ремонту;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личество граждан, улучшивших жилищные условия в текущем году в результате капитального ремонта многоквартирных домов</w:t>
            </w:r>
          </w:p>
        </w:tc>
      </w:tr>
      <w:tr>
        <w:trPr>
          <w:trHeight w:val="6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9 -2024 годы</w:t>
            </w:r>
          </w:p>
        </w:tc>
      </w:tr>
      <w:tr>
        <w:trPr>
          <w:trHeight w:val="6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ы бюджетных ассигнований Программы с разбивкой по годам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– 0,0 тыс. руб. (прогноз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убсидий из областного бюджета (прогнозно)- 0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местного бюджета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</w:t>
            </w:r>
          </w:p>
        </w:tc>
      </w:tr>
    </w:tbl>
    <w:p>
      <w:pPr>
        <w:pStyle w:val="Style21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1"/>
        <w:spacing w:before="0" w:after="0"/>
        <w:ind w:right="-1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1"/>
        <w:spacing w:before="0" w:after="0"/>
        <w:ind w:right="-1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Начальник отдела коммунального</w:t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хозяйства, транспорта и связи</w:t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администрации муниципального</w:t>
      </w:r>
    </w:p>
    <w:p>
      <w:pPr>
        <w:pStyle w:val="Style21"/>
        <w:spacing w:before="0" w:after="0"/>
        <w:ind w:right="-144" w:hanging="142"/>
        <w:jc w:val="both"/>
        <w:rPr/>
      </w:pPr>
      <w:r>
        <w:rPr>
          <w:rFonts w:cs="Calibri"/>
          <w:color w:val="FFFFFF"/>
          <w:sz w:val="28"/>
          <w:szCs w:val="28"/>
        </w:rPr>
        <w:t>образования город Новотроицк                                                        А.И. Сластенин</w:t>
      </w:r>
    </w:p>
    <w:p>
      <w:pPr>
        <w:pStyle w:val="Style21"/>
        <w:spacing w:before="0" w:after="0"/>
        <w:ind w:right="-144" w:hanging="0"/>
        <w:jc w:val="center"/>
        <w:rPr>
          <w:rFonts w:cs="Calibri"/>
          <w:b/>
          <w:b/>
          <w:color w:val="FFFFFF"/>
          <w:sz w:val="28"/>
          <w:szCs w:val="28"/>
        </w:rPr>
      </w:pPr>
      <w:r>
        <w:rPr>
          <w:rFonts w:cs="Calibri"/>
          <w:b/>
          <w:color w:val="FFFFFF"/>
          <w:sz w:val="28"/>
          <w:szCs w:val="28"/>
        </w:rPr>
      </w:r>
    </w:p>
    <w:p>
      <w:pPr>
        <w:pStyle w:val="Style21"/>
        <w:spacing w:before="0" w:after="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с целью реализации Жилищного Кодекса РФ, Федерального закона от 06.10.2003 № 131-ФЗ "Об общих принципах организации местного самоуправления в Российской Федерации", для привлечения средств бюджета города, собственников помещ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 введением в действие Жилищного кодекса Российской Федерации обязанность по проведению капитального ремонта общего имущества многоквартирного дома возложена на собственников помещен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домов, аварийности, низким потребительским свойствам жилищного фон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чередность проведения капитального ремонта общего имущества в многоквартирных домах, в которых собственники формируют фонд капитального ремонта у регионального оператора НО «Фонд модернизации жилищно-коммунального хозяйства Оренбургской области», установлена в региональной программе капитального ремонта общего имущества в многоквартирных домах, расположенных на территории Оренбургской области, на 2014 - 2043 год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Жилищного кодекса Российской Федерации определяют принципиальный подход к организации капитального ремонта жилищного фонда. В соответствии со статьей 158 Жилищного кодекса Российской Федерации собственники помещений в многоквартирном доме обязаны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чередность проведения капитального ремонта в домах, где собственники выбрали специальный счет дома, определяется на общем собра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программу также включаются выполненные управляющими компаниями и товариществами собственников жилья в предыдущие годы работы по капитальному ремонту многоквартирных домов в соответствии с критериями, установленными в программе на тот период време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ыполнение запланированных Программой мероприятий позволит привести в соответствие установленным санитарным и техническим правилам и нормам инженерные сети, строительные конструкции и элементы жилых зданий, что обеспечит безопасность проживания гражд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ить проблему снижения уровня износа многоквартирных домов, повышения качества проживания граждан возможно только объединением усилий всех уровней власти с привлечением средств бюджета города и средств собственников помещений в многоквартирном до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Основные цели и задачи Программы</w:t>
      </w:r>
    </w:p>
    <w:p>
      <w:pPr>
        <w:pStyle w:val="TextBody"/>
        <w:ind w:firstLine="709"/>
        <w:rPr/>
      </w:pPr>
      <w:r>
        <w:rPr/>
        <w:t>Целью Муниципальной программы является создание долгосрочной системы капитального ремонта общего имущества в многоквартирных домах, расположенных на территории муниципального образования город Новотроицк для своевременного проведения капитального ремонта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 xml:space="preserve">Для достижения поставленной цели необходимо решение следующих задач: </w:t>
      </w:r>
    </w:p>
    <w:p>
      <w:pPr>
        <w:pStyle w:val="TextBody"/>
        <w:ind w:firstLine="709"/>
        <w:rPr/>
      </w:pPr>
      <w:r>
        <w:rPr/>
        <w:t xml:space="preserve">1) создание комфортных, безопасных и благоприятных условий проживания граждан в многоквартирных домах; </w:t>
      </w:r>
    </w:p>
    <w:p>
      <w:pPr>
        <w:pStyle w:val="TextBody"/>
        <w:ind w:firstLine="709"/>
        <w:rPr/>
      </w:pPr>
      <w:r>
        <w:rPr/>
        <w:t xml:space="preserve">2) проведение активной агитационно-разъяснительной работы с собственниками помещений в многоквартирных домах, расположенных на территории муниципального образования город Новотроицк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улучшение эксплуатационных характеристик общего имущества;</w:t>
      </w:r>
    </w:p>
    <w:p>
      <w:pPr>
        <w:pStyle w:val="TextBody"/>
        <w:ind w:firstLine="709"/>
        <w:rPr/>
      </w:pPr>
      <w:r>
        <w:rPr/>
        <w:t>4) создание эффективных механизмов управления жилищным фондом на территории муниципального образования город Новотроицк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Срок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реализуется с 2019 по 202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чень целевых индикаторов Программы представлен в приложении № 1 к настоящей Программ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Основные мероприятия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едставлен в приложении № 2 к настоящей Программ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финансирова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Общий объем финансирования Программы осуществляется за счет денежных средств собственников помещений многоквартирных домов и представлен в приложении № 3 к настоящей Программ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85"/>
        <w:jc w:val="center"/>
        <w:rPr/>
      </w:pPr>
      <w:r>
        <w:rPr>
          <w:b/>
          <w:sz w:val="28"/>
          <w:szCs w:val="28"/>
        </w:rPr>
        <w:t>Методика оценки эффективности Программы</w:t>
      </w:r>
    </w:p>
    <w:p>
      <w:pPr>
        <w:pStyle w:val="Normal"/>
        <w:autoSpaceDE w:val="false"/>
        <w:ind w:left="57" w:right="-2" w:firstLine="4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рограммы проводится в соответствии с разделом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еализация муниципальных Программ и оценка их эффективности» Порядка разработки, реализации и оценки эффективности муниципальных Программ муниципального образования город Новотроицк, утвержденного постановлением администрации муниципального образования город Новотроицк от  18.08.2014 № 1398-п «Об утверждении Порядка разработки, реализации и оценки эффективности муниципальных программ муниципального образования город  Новотроицк» (в редакции от 07.11.2017    № 1869-п).</w:t>
      </w:r>
    </w:p>
    <w:p>
      <w:pPr>
        <w:pStyle w:val="Normal"/>
        <w:autoSpaceDE w:val="false"/>
        <w:ind w:left="57" w:right="-2" w:firstLine="4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исков реализации Программы и описание мер управления рисками реализации Программы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реализации Программы относятся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исполнительная дисциплина исполнителя Программы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 реализации Программы относятся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риски связанные с отсутствием или недостаточным объемом  средств, а также возникновением трудностей по сбору взносов на капитальный ремонт с собственников помещений в многоквартирных домах.  Эти риски могут привести к определенным трудностям реализации программных мероприятий и, как следствие, сокращению финансирования мероприятий Программы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; обеспечение эффективного целевого использования финансовых средств, в соответствии с определенными приоритетами, мониторинг задолженности и претензионно-исковая работа Фонда с должниками.</w:t>
      </w:r>
    </w:p>
    <w:p>
      <w:pPr>
        <w:pStyle w:val="Style21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В рамках реализации Программы предполагается достижение следующих результатов: улучшение жилищного фонда на территории муниципального образования город Новотроицк; улучшение качества жизни для собственников помещений в многоквартирных домах.</w:t>
      </w:r>
    </w:p>
    <w:p>
      <w:pPr>
        <w:pStyle w:val="Style21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1"/>
        <w:spacing w:before="0" w:after="0"/>
        <w:ind w:right="-144" w:hanging="142"/>
        <w:jc w:val="both"/>
        <w:rPr>
          <w:rFonts w:cs="Calibri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Н</w:t>
      </w:r>
    </w:p>
    <w:p>
      <w:pPr>
        <w:pStyle w:val="Style21"/>
        <w:spacing w:before="0" w:after="0"/>
        <w:ind w:right="-144" w:hanging="142"/>
        <w:jc w:val="both"/>
        <w:rPr/>
      </w:pPr>
      <w:r>
        <w:rPr>
          <w:rFonts w:cs="Calibri"/>
          <w:color w:val="FFFFFF"/>
          <w:sz w:val="28"/>
          <w:szCs w:val="28"/>
        </w:rPr>
        <w:t>Начальник отдела коммунального</w:t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хозяйства, транспорта и связи</w:t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spacing w:before="0" w:after="0"/>
        <w:ind w:right="-144" w:hanging="142"/>
        <w:jc w:val="both"/>
        <w:rPr/>
      </w:pPr>
      <w:r>
        <w:rPr>
          <w:rFonts w:cs="Calibri"/>
          <w:color w:val="FFFFFF"/>
          <w:sz w:val="28"/>
          <w:szCs w:val="28"/>
        </w:rPr>
        <w:t>образования город Новотроицк                                                         А.И. Сластенин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«Проведение капитального ремонта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многоквартирных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домов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/>
      </w:pPr>
      <w:r>
        <w:rPr>
          <w:sz w:val="28"/>
          <w:szCs w:val="28"/>
        </w:rPr>
        <w:t>город Новотроицк на 2019-2024 годы»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62"/>
        <w:gridCol w:w="1418"/>
        <w:gridCol w:w="1133"/>
        <w:gridCol w:w="1134"/>
        <w:gridCol w:w="1134"/>
        <w:gridCol w:w="992"/>
        <w:gridCol w:w="993"/>
        <w:gridCol w:w="992"/>
        <w:gridCol w:w="992"/>
      </w:tblGrid>
      <w:tr>
        <w:trPr>
          <w:trHeight w:val="2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начения показателей (индикаторов)</w:t>
            </w:r>
          </w:p>
        </w:tc>
      </w:tr>
      <w:tr>
        <w:trPr>
          <w:trHeight w:val="7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апитальный ремонт многоквартирных домов в муниципальном образовании город Новотроицк на 2015-2024 годы</w:t>
            </w:r>
          </w:p>
        </w:tc>
      </w:tr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оличество проведенных общих собраний собственников помещений в многоквартирных домах муниципального образования город Новотроицк по вопросам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ство многоквартирных домов, учавствующих в программе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ство многоквартирных домов, на которых проведены работы по капитальному ремо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vertAlign w:val="superscript"/>
              </w:rPr>
            </w:pPr>
            <w:r>
              <w:rPr/>
              <w:t>41</w:t>
            </w:r>
            <w:r>
              <w:rPr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vertAlign w:val="superscript"/>
              </w:rPr>
            </w:pPr>
            <w:r>
              <w:rPr/>
              <w:t>27</w:t>
            </w:r>
            <w:r>
              <w:rPr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*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ство граждан улучшивших жилищные условия в текущем году в результате капитального ремонт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прогнозное количество капитально отремонтированных д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Начальник отдела коммунального хозяйства, транспорта и связи</w:t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администрации муниципального образования город Новотроицк                                            ______________ А.И. Сластенин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«Проведение капитального ремонта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многоквартирных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домов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/>
      </w:pPr>
      <w:r>
        <w:rPr>
          <w:sz w:val="28"/>
          <w:szCs w:val="28"/>
        </w:rPr>
        <w:t>город Новотроицк на 2019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94"/>
        <w:gridCol w:w="4395"/>
        <w:gridCol w:w="5103"/>
      </w:tblGrid>
      <w:tr>
        <w:trPr>
          <w:trHeight w:val="1010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43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ткое описание)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Проведение капитального ремонта многоквартирных домов муниципального образования город Новотроицк</w:t>
            </w:r>
          </w:p>
        </w:tc>
        <w:tc>
          <w:tcPr>
            <w:tcW w:w="43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воевременного капитального ремонта общего имущества многоквартирных домов с учетом собранных взносов за капитальный ремонт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их собраний собственников помещений в многоквартирных домах муниципального образования город Новотроицк по вопросам капитального ремонта и оформление протоколов решений общих собраний собственников помещений в многоквартирных домах на проведение капитального ремонта</w:t>
            </w:r>
          </w:p>
        </w:tc>
        <w:tc>
          <w:tcPr>
            <w:tcW w:w="43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обходимого первоочередного капитального ремонта общего имущества многоквартирных домов</w:t>
            </w:r>
          </w:p>
        </w:tc>
      </w:tr>
      <w:tr>
        <w:trPr>
          <w:trHeight w:val="137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Актуализация краткосрочных планов по капитальному ремонту общего имущества многоквартирных домов муниципального образования город Новотроицк в 2019-2024 годы</w:t>
            </w:r>
          </w:p>
        </w:tc>
        <w:tc>
          <w:tcPr>
            <w:tcW w:w="43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обходимого первоочередного капитального ремонта общего имущества многоквартирных дом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Начальник отдела коммунального</w:t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хозяйства, транспорта и связи</w:t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администрации муниципального</w:t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образования город Новотроицк                                                                                                  ______________ А.И. Сластенин</w:t>
      </w:r>
    </w:p>
    <w:p>
      <w:pPr>
        <w:pStyle w:val="Normal"/>
        <w:tabs>
          <w:tab w:val="clear" w:pos="708"/>
          <w:tab w:val="left" w:pos="8280" w:leader="none"/>
        </w:tabs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/>
      </w:pPr>
      <w:r>
        <w:rPr>
          <w:sz w:val="28"/>
          <w:szCs w:val="28"/>
        </w:rPr>
        <w:tab/>
        <w:tab/>
        <w:t xml:space="preserve">Приложение № 3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«Проведение капитального ремонта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многоквартирных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домов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город Новотроицк на 2019-2024 годы»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2415"/>
        <w:gridCol w:w="1696"/>
        <w:gridCol w:w="713"/>
        <w:gridCol w:w="709"/>
        <w:gridCol w:w="1271"/>
        <w:gridCol w:w="852"/>
        <w:gridCol w:w="992"/>
        <w:gridCol w:w="992"/>
        <w:gridCol w:w="709"/>
        <w:gridCol w:w="850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бюджетных ассигнова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 Пр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0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капитального ремонта многоквартирных домов муниципального образования город Новотроицк в 2019-2024 г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 администрация  муниципального образования город Новотроицк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1.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капитального ремонта многоквартирных домов муниципального образования город Новотроицк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 администрация  муниципального образования город Новотроицк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3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общих собраний собственников помещений в многоквартирных домах муниципального образования город Новотроицк по вопросам капитального ремонта и оформление протоколов решений общих собраний собственников помещений в многоквартирных домах на проведение капитального ремон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 администрация  муниципального образования город Новотроицк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4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уализация краткосрочных планов по капитальному ремонту общего имущества многоквартирных домов муниципального образования город Новотроицк в 2019-2020 г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, в том числе администрация  муниципального образования город Новотроицк: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Начальник отдела коммунального</w:t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хозяйства, транспорта и связи</w:t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администрации муниципального</w:t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образования город Новотроицк                                                                                                  ______________ А.И. Сластенин</w:t>
      </w:r>
    </w:p>
    <w:p>
      <w:pPr>
        <w:pStyle w:val="Normal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13:00Z</dcterms:created>
  <dc:creator>Пользователь</dc:creator>
  <dc:description/>
  <cp:keywords/>
  <dc:language>en-US</dc:language>
  <cp:lastModifiedBy>Пользователь</cp:lastModifiedBy>
  <cp:lastPrinted>2018-12-18T08:07:00Z</cp:lastPrinted>
  <dcterms:modified xsi:type="dcterms:W3CDTF">2018-12-19T05:22:00Z</dcterms:modified>
  <cp:revision>18</cp:revision>
  <dc:subject/>
  <dc:title>            </dc:title>
</cp:coreProperties>
</file>