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2.12.2018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 xml:space="preserve">  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. Новотроицк</w:t>
        <w:tab/>
        <w:tab/>
        <w:tab/>
        <w:tab/>
      </w:r>
      <w:r>
        <w:rPr>
          <w:sz w:val="28"/>
          <w:szCs w:val="28"/>
          <w:u w:val="single"/>
        </w:rPr>
        <w:t xml:space="preserve">   № </w:t>
      </w:r>
      <w:r>
        <w:rPr>
          <w:sz w:val="28"/>
          <w:szCs w:val="28"/>
          <w:u w:val="single"/>
          <w:lang w:val="en-US"/>
        </w:rPr>
        <w:t xml:space="preserve"> 2164-п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частии во Всероссийском конкурсе по отбору лучших проектов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сфере создания комфортной городской среды в малых городах и исторических поселениях в рамках федерального проекта 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Формирование комфортной городской сре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jc w:val="both"/>
        <w:rPr/>
      </w:pPr>
      <w:bookmarkStart w:id="0" w:name="OLE_LINK3"/>
      <w:bookmarkEnd w:id="0"/>
      <w:r>
        <w:rPr>
          <w:sz w:val="26"/>
          <w:szCs w:val="26"/>
        </w:rPr>
        <w:t>Во исполнение Поручения Президента Российской Федерации от 07.09.2017 № Пр-1773, на основании статьи 16  Федерального закона от 06.10.2003 №131-ФЗ  «Об общих принципах организации местного самоуправления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Принять участие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 «Формирование комфортной городской среды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Установить срок для приема предложений от населения по благоустройству общественной территории (общественным территориям), на которой будет реализовываться проект создания комфортной городской среды, с 15.12.2018 по 16.01.2019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3. Определить пункт сбора предложений, указанных в пункте 2 настоящего постановления,</w:t>
      </w:r>
      <w:r>
        <w:rPr>
          <w:rFonts w:eastAsia="Calibri"/>
          <w:color w:val="000000"/>
          <w:sz w:val="26"/>
          <w:szCs w:val="26"/>
          <w:lang w:eastAsia="ru-RU"/>
        </w:rPr>
        <w:t xml:space="preserve"> здание администрации муниципального образования город Новотроицк, ул. Советская, д. 80, каб. № 61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color w:val="000000"/>
          <w:sz w:val="26"/>
          <w:szCs w:val="26"/>
        </w:rPr>
        <w:t>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1" w:name="OLE_LINK3"/>
      <w:bookmarkStart w:id="2" w:name="OLE_LINK3"/>
      <w:bookmarkEnd w:id="2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          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663" w:leader="none"/>
        </w:tabs>
        <w:ind w:left="1418" w:hanging="141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зослано: Липатову А.В., КУМИ, ОАГ, МКУ «АХЦ МО г. Новотроицк», ОСО, ФУ, ЭО, в дело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0</wp:posOffset>
                </wp:positionH>
                <wp:positionV relativeFrom="paragraph">
                  <wp:posOffset>175895</wp:posOffset>
                </wp:positionV>
                <wp:extent cx="328295" cy="455295"/>
                <wp:effectExtent l="5080" t="317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2832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5.8pt;height:35.8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3455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8255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5pt;margin-top:204pt;width:30.55pt;height:69.75pt;mso-wrap-style:none;v-text-anchor:middle;rotation:359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В.Б. Игошев 67-51-19 (165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2 экз.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Style16">
    <w:name w:val="Заголовок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qFormat/>
    <w:pPr>
      <w:suppressAutoHyphens w:val="false"/>
      <w:jc w:val="center"/>
    </w:pPr>
    <w:rPr>
      <w:b/>
      <w:bCs/>
      <w:sz w:val="22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8:00Z</dcterms:created>
  <dc:creator>User</dc:creator>
  <dc:description/>
  <cp:keywords/>
  <dc:language>en-US</dc:language>
  <cp:lastModifiedBy>Друг</cp:lastModifiedBy>
  <cp:lastPrinted>2018-12-13T10:36:00Z</cp:lastPrinted>
  <dcterms:modified xsi:type="dcterms:W3CDTF">2018-12-13T05:38:00Z</dcterms:modified>
  <cp:revision>21</cp:revision>
  <dc:subject/>
  <dc:title> </dc:title>
</cp:coreProperties>
</file>