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.02.2018  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212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6.12.2015 № 2423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горячую воду (горячее водоснабжение) в закрытой системе горячего водоснабжения, техническую воду и водоотведение 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 xml:space="preserve">ответствен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оммунального хозяйств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иказом департамента Оренбургской области по ценам и регулированию от 28.12.2017 № 224-н «Об утверждении нормативов расхода тепловой энергии на подогрев холодной воды для предоставления коммунальной услуги по горячему водоснабжению в жилых помещениях на территории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6.12.2015 № 2423-п «Об установлении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 (горячее водоснабжение) в закрытой системе горячего водоснабжения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 (в редакции постановлений администрации муниципального образования город Новотроицк от 13.12.2016 № 2129-п,  от 08.08.2017 № 1285-п, от 14.12.2017 № 2151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иложении 1 к постановлению в строке 2 тариф на горячую воду в закрытой системе горячего водоснабжения, установленный с 01.07.2018 по 31.12 2018, измен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68,87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69,16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отребителей (без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81,27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81,61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населения (с учетом НДС).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исполняющего обязанности заместителя главы муниципального образования город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0:00Z</dcterms:created>
  <dc:creator>Машбюро</dc:creator>
  <dc:description/>
  <cp:keywords/>
  <dc:language>en-US</dc:language>
  <cp:lastModifiedBy>Пользователь</cp:lastModifiedBy>
  <cp:lastPrinted>2016-12-01T11:27:00Z</cp:lastPrinted>
  <dcterms:modified xsi:type="dcterms:W3CDTF">2018-02-16T07:18:00Z</dcterms:modified>
  <cp:revision>102</cp:revision>
  <dc:subject/>
  <dc:title>            </dc:title>
</cp:coreProperties>
</file>