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12.2018</w:t>
      </w:r>
      <w:r>
        <w:rPr>
          <w:sz w:val="28"/>
          <w:szCs w:val="28"/>
        </w:rPr>
        <w:t xml:space="preserve">                            г. Новотроицк                                             №  </w:t>
      </w:r>
      <w:r>
        <w:rPr>
          <w:sz w:val="28"/>
          <w:szCs w:val="28"/>
          <w:u w:val="single"/>
        </w:rPr>
        <w:t>2101-п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/>
      </w:pPr>
      <w:r>
        <w:rPr>
          <w:sz w:val="28"/>
          <w:szCs w:val="28"/>
        </w:rPr>
        <w:t xml:space="preserve">Об утверждении Порядка предоставления субсидий из бюджета муниципального образования город Новотроицк муниципальному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тарному предприятию «Жилищно-коммунальное хозяйство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а Новорудный»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TextBody"/>
        <w:ind w:left="-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13131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 город  Новотроицк  от  </w:t>
      </w:r>
      <w:r>
        <w:rPr>
          <w:bCs/>
          <w:color w:val="131313"/>
          <w:sz w:val="28"/>
          <w:szCs w:val="28"/>
        </w:rPr>
        <w:t xml:space="preserve">31 октября 2018 года  № 505 «Об отмене   </w:t>
      </w:r>
    </w:p>
    <w:p>
      <w:pPr>
        <w:pStyle w:val="Style16"/>
        <w:spacing w:before="0" w:after="0"/>
        <w:jc w:val="both"/>
        <w:rPr>
          <w:bCs/>
          <w:color w:val="131313"/>
          <w:sz w:val="28"/>
          <w:szCs w:val="28"/>
        </w:rPr>
      </w:pPr>
      <w:r>
        <w:rPr>
          <w:bCs/>
          <w:color w:val="131313"/>
          <w:sz w:val="28"/>
          <w:szCs w:val="28"/>
        </w:rPr>
        <w:t xml:space="preserve">решения   городского   Совета   депутатов   от   28   февраля  2014 года № 509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color w:val="131313"/>
          <w:sz w:val="28"/>
          <w:szCs w:val="28"/>
        </w:rPr>
        <w:t>«Об утверждении Порядка оказания мер социальной поддержки по оплате коммунальных услуг гражданам, приобретающим услуги у муниципального унитарного предприятия «Жилищно-коммунальное хозяйство поселка Новорудный» муниципального образования город Новотроицк, в</w:t>
      </w:r>
      <w:r>
        <w:rPr>
          <w:sz w:val="28"/>
          <w:szCs w:val="28"/>
        </w:rPr>
        <w:t xml:space="preserve">  соответствии со статьей 78 Бюджетного кодекса Российской Федерации,    </w:t>
      </w:r>
      <w:hyperlink r:id="rId3">
        <w:r>
          <w:rPr>
            <w:rStyle w:val="InternetLink"/>
            <w:sz w:val="28"/>
            <w:szCs w:val="28"/>
          </w:rPr>
          <w:t>Федеральным   законом</w:t>
        </w:r>
      </w:hyperlink>
      <w:r>
        <w:rPr>
          <w:sz w:val="28"/>
          <w:szCs w:val="28"/>
        </w:rPr>
        <w:t xml:space="preserve">  от  06  октября   2003  года    № 131-ФЗ «Об общих принципах организации местного самоуправления в Российской Федерации»,      Федеральным         законом         от   14  ноября     2002 года      №  161-ФЗ   «О государственных и муниципальных унитарных предприятиях», Постановлением     Правительства        Российской        Федерации                 от    06   сентября     2016 года   №  887 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-производителям товаров, работ, услуг», руководствуясь статьями 28,38 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субсидий из бюджета муниципального образования город Новотроицк  муниципальному  унитарному предприятию «Жилищно-коммунальное хозяйство поселка Новорудный» муниципального образования город Новотроицк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www.novotroit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вступает в силу после его официального опубликования в городской газете «Гвардеец труда», но не ранее 01 января 2019 года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лава муниципального   образования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ород Новотроицк                                                                               Д.В. Буфетов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40" w:hanging="1440"/>
        <w:jc w:val="both"/>
        <w:rPr/>
      </w:pPr>
      <w:r>
        <w:rPr>
          <w:sz w:val="28"/>
          <w:szCs w:val="28"/>
        </w:rPr>
        <w:t>Разослано: Липатову А.В., Савинцевой Т.Ю., КУМИ, ОЦ,  ОСО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. Зенина 67 52 95(127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 экз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город Новотроицк 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5580" w:leader="none"/>
        </w:tabs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4.12.2018</w:t>
      </w:r>
      <w:r>
        <w:rPr>
          <w:bCs/>
          <w:sz w:val="28"/>
          <w:szCs w:val="28"/>
        </w:rPr>
        <w:t xml:space="preserve">  №  </w:t>
      </w:r>
      <w:r>
        <w:rPr>
          <w:bCs/>
          <w:sz w:val="28"/>
          <w:szCs w:val="28"/>
          <w:u w:val="single"/>
        </w:rPr>
        <w:t>2101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left="180" w:hanging="180"/>
        <w:jc w:val="center"/>
        <w:rPr/>
      </w:pPr>
      <w:r>
        <w:rPr>
          <w:b/>
          <w:sz w:val="28"/>
          <w:szCs w:val="28"/>
        </w:rPr>
        <w:t>предоставления субсидий из бюджета муниципального образования город Новотроицк  муниципальному унитарному предприятию  «Жилищно-коммунальное хозяйство поселка  Новорудный»  муниципального образования город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оставления субсидий муниципальному унитарному предприятию «Жилищно-коммунальное хозяйство поселка  Новорудный» (далее - МУП «ЖКХ п. Новорудный») разработан в соответствии со статьей 78 Бюджетного кодекса Российской Федерации, и устанавливает механизм предоставления из бюджета муниципального образования город Новотроицк (далее - местный бюджет) субсидий в целях возмещения недополученных доходов и (или) финансового обеспечения (возмещения) затрат в связи с реализацией коммунальных услуг (водоснабжения и водоотведения) населению поселка Новорудный, села Новоникольск, разъезда 213-а, станции Губерля муниципального образования город Новотроицк  по тарифам ниже экономически обоснованных,    установленных    органом   регулирования   для МУП «ЖКХ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Новорудный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2. Настоящий порядок определяет условия расходования средств (субсидий) из местного бюджета на реализацию </w:t>
      </w:r>
      <w:r>
        <w:rPr>
          <w:bCs/>
          <w:sz w:val="28"/>
          <w:szCs w:val="28"/>
        </w:rPr>
        <w:t>дополнитель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р поддержки МУП «ЖКХ п.Новорудный»</w:t>
      </w:r>
      <w:r>
        <w:rPr>
          <w:bCs/>
          <w:sz w:val="28"/>
          <w:szCs w:val="28"/>
        </w:rPr>
        <w:t xml:space="preserve"> муниципального образования город Новотроицк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сидии МУП «ЖКХ п. Новорудный» предоставляются на безвозмездной и безвозвратной основ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убсидии предоставляются за счет средств местного бюджета в пределах бюджетных ассигнований, предусмотренных в местном бюджете на соответствующий финансовый год.</w:t>
      </w:r>
    </w:p>
    <w:p>
      <w:pPr>
        <w:pStyle w:val="ConsPlusNormal"/>
        <w:tabs>
          <w:tab w:val="clear" w:pos="708"/>
          <w:tab w:val="left" w:pos="1260" w:leader="none"/>
          <w:tab w:val="left" w:pos="30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лавным распорядителем  средств местного бюджета  по предоставлению субсидии является Комитет по управлению муниципальным имуществом администрации муниципального образования город Новотроицк (далее – КУМ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убсидии носят целевой характер и не могут быть использованы на другие цел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и порядок предоставления субсиди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МУП  «ЖКХ  п. Новорудный»  для  получения  субсидий предоставляют в КУМ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чет   размера субсидий на финансовое обеспечение фактических затрат в связи с  оказанием услуг населению в сфере водоснабжения и водоотведения по тарифам ниже экономически обоснованны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расчета принимается объем реализации услуг населению, исходя из показаний приборов учета и по нормативам потребления, действующим в установленном порядке на момент оказания услуг.</w:t>
      </w:r>
    </w:p>
    <w:p>
      <w:pPr>
        <w:pStyle w:val="ConsPlus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Выплата   субсидий    производится  из   местного  бюджета  при условии       заключения      соглашения       между    КУМИ    и  МУП   «ЖКХ </w:t>
      </w:r>
    </w:p>
    <w:p>
      <w:pPr>
        <w:pStyle w:val="ConsPlus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Новорудный» по форме разработанной финансовым управлением администрации муниципального образования город Новотроицк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словия  и  сроки   предоставления   субсидий,   порядок  представления расчета о суммах затрат или недополученных доходов, подлежащих возмещению за счет субсидий, форма расчета, порядок возврата субсидий в случае нарушения условий, установленных при их предоставлении, предусматриваются соглаш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числение субсидий осуществляется посредством зачисления денежных средств на расчетный счет  МУП «ЖКХ п. Новорудный» на основании соглашения, заключенного между МУП «ЖКХ п. Новорудный» и КУМИ, с указанием в платежном поручении их назнач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МУП «ЖКХ п. Новорудный» ежемесячно не позднее 10-го числа месяца, следующего за истекшим месяцем, представляет в КУМИ счет-фактуру и сводный реестр, составленный МУП «ЖКХ п.Новорудный» на основании лицевых счетов граждан, с указанием количества проживающих, объема оказанных услуг, суммы субсиди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онтроль  за целевым  расходованием  средств  бюджета муниципального образования город Новотроицк осуществляет управление финансового контроля  администрации муниципального образования город Новотроицк и иные органы финансового контро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Администрация вправе в случае ненадлежащего выполнения МУП «ЖКХ п. Новорудный» возложенной не него задачи (функции) по итогам проведенных проверок уменьшить размер и (или) прекратить предоставление субсидий, расторгнуть соглашени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случае нецелевого использования бюджетных средств или нарушения условий их предоставления, соответствующие средства подлежат возврату в местный бюджет в установленном законодательством Российской Федерации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МУП «ЖКХ п. Новорудный» несет ответственность за нецелевое использование бюджетных средств, недостоверность предоставленных отчетных данных, несоблюдение условий, установленных при их предостав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цено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     С.А. З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2:00Z</dcterms:created>
  <dc:creator>Пользователь</dc:creator>
  <dc:description/>
  <cp:keywords/>
  <dc:language>en-US</dc:language>
  <cp:lastModifiedBy>1</cp:lastModifiedBy>
  <cp:lastPrinted>2018-12-03T13:56:00Z</cp:lastPrinted>
  <dcterms:modified xsi:type="dcterms:W3CDTF">2018-12-04T06:43:00Z</dcterms:modified>
  <cp:revision>132</cp:revision>
  <dc:subject/>
  <dc:title>            </dc:title>
</cp:coreProperties>
</file>