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1.2018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20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01.08.2016 № 1305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7, 11.1 и 11.2 Федерального закона от 27.07.2010 № 210-ФЗ «Об организации предоставления государственных и муниципальных услуг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01.08.2016 № 1305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 xml:space="preserve">административного регламента» (в редакции постановления администрации муниципального образования город Новотроицк от 19.07.2018 № 1153-п) </w:t>
      </w:r>
      <w:r>
        <w:rPr>
          <w:bCs/>
          <w:sz w:val="28"/>
          <w:szCs w:val="28"/>
        </w:rPr>
        <w:t xml:space="preserve"> (далее – Постановление)  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</w:rPr>
        <w:t xml:space="preserve">Дополнить приложение к Постановлению </w:t>
      </w:r>
      <w:r>
        <w:rPr>
          <w:bCs/>
          <w:sz w:val="28"/>
          <w:szCs w:val="28"/>
        </w:rPr>
        <w:t>пунктом 2.5.3 следующего содержания:</w:t>
        <w:tab/>
      </w:r>
    </w:p>
    <w:p>
      <w:pPr>
        <w:pStyle w:val="ConsPlusNormal1"/>
        <w:ind w:firstLine="709"/>
        <w:jc w:val="both"/>
        <w:rPr/>
      </w:pPr>
      <w:r>
        <w:rPr/>
        <w:t>«2.5.3. Запрещается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/>
      </w:pPr>
      <w:r>
        <w:rPr/>
        <w:t>-   изменение   требований  нормативных  правовых  актов, касающихся</w:t>
      </w:r>
    </w:p>
    <w:p>
      <w:pPr>
        <w:pStyle w:val="ConsPlusNormal1"/>
        <w:jc w:val="both"/>
        <w:rPr/>
      </w:pPr>
      <w:r>
        <w:rPr/>
        <w:t>предоставления муниципальной услуги, после первоначальной подачи  заявления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 наличие ошибок в заявлении о предоставлении муниципальной услуги и документах, поданных заявителем после  первоначального отказа в приеме документов, необходимых для  предоставления муниципальной услуги,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/>
        <w:t>-  истечение срока действия документов или изменение информации после  первоначального отказа в приеме документов, необходимых для  предоставления   муниципальной   услуги;</w:t>
      </w:r>
    </w:p>
    <w:p>
      <w:pPr>
        <w:pStyle w:val="ConsPlusNormal1"/>
        <w:ind w:firstLine="708"/>
        <w:jc w:val="both"/>
        <w:rPr/>
      </w:pPr>
      <w:r>
        <w:rPr/>
        <w:t xml:space="preserve">-  выявление документально подтвержденного факта (признаков)  ошибочного  или  противоправного действия (бездействия) должностного лица  органа, предоставляющего муниципальную услугу, муниципального    служащего,   работника   многофункционального центра,  работника  организации, </w:t>
      </w:r>
      <w:r>
        <w:rPr>
          <w:rFonts w:eastAsia="Calibri"/>
          <w:bCs/>
        </w:rPr>
        <w:t xml:space="preserve">привлекаемой к реализации функций многофункционального центра в соответствии с </w:t>
      </w:r>
      <w:r>
        <w:rPr/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</w:rPr>
        <w:t xml:space="preserve">, </w:t>
      </w:r>
      <w:r>
        <w:rPr/>
        <w:t>при  первоначальном отказе в приеме документов, необходимых для предоставления муниципальной услуги, либо в предоставлении  муниципальной услуги, о чем в письменном виде за подписью руководителя  органа,  предоставляющего  муниципальную  услугу,   руководителя многофункционального центра при  первоначальном   отказе в приеме документов, необходимых для предоставления муниципальной услуги, либо руководителя организации,  предусмотренной  частью  1.1  статьи  16 Федерального закона от 27.07.2010 № 210-ФЗ «Об организации предоставления государственных и муниципальных услуг»,  уведомляется  заявитель,  а  также  приносятся  извинения за доставленные  неудобства»;</w:t>
      </w:r>
    </w:p>
    <w:p>
      <w:pPr>
        <w:pStyle w:val="ConsPlusNormal1"/>
        <w:ind w:firstLine="708"/>
        <w:jc w:val="both"/>
        <w:rPr/>
      </w:pPr>
      <w:r>
        <w:rPr/>
        <w:t>1.2. Подпункт 3 пункта 5.1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 5.1 приложения к Постановлению подпунктом 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0)  требование  у  заявителя  при  предоставлении муниципальной  услуги  документов  или  информации,  отсутствие  и  (или)  недостоверность  которых  не  указывались  при  первоначальном  отказе  в  приеме  документов,  необходимых  для  предоставления муниципальной   услуги,   либо   в   предоставлении муниципальной услуги, за исключением случаев, предусмотренных пунктом 4  части  1  статьи  7 Федерального закона от 27.07.2010 № 210-ФЗ «Об организации предоставления государственных и муниципальных услуг». В указанном случае  досудебное   (внесудебное)  обжалование заявителем решений и действий (бездействия) многофункционального центра,  работника многофункционального центра возможно в случае, если на многофункциональный центр, решения и действия  (бездействие) которого обжалуются, возложена функция по предоставлению   соответствующей  муниципальной  услуги  в  полном  объеме 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ункт 6.3 приложения к Постановлению дополнить абзацами 2 и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В случае признания жалобы подлежащей удовлетворению в ответе заявителю, указанном в абзаце 1 настоящего пунк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sz w:val="28"/>
          <w:szCs w:val="28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bCs/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изнания жалобы не подлежащей удовлетворению в ответе заявителю, указанном в абзаце 1 настоящего пункта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</w:t>
        <w:tab/>
        <w:tab/>
        <w:t xml:space="preserve">          </w:t>
        <w:tab/>
        <w:t xml:space="preserve">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8-24T11:17:00Z</cp:lastPrinted>
  <dcterms:modified xsi:type="dcterms:W3CDTF">2018-11-30T03:36:00Z</dcterms:modified>
  <cp:revision>62</cp:revision>
  <dc:subject/>
  <dc:title/>
</cp:coreProperties>
</file>