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11.2018</w:t>
      </w:r>
      <w:r>
        <w:rPr>
          <w:sz w:val="28"/>
          <w:szCs w:val="28"/>
        </w:rPr>
        <w:t xml:space="preserve">                                      г. Новотроицк</w:t>
        <w:tab/>
        <w:tab/>
        <w:tab/>
        <w:tab/>
        <w:t xml:space="preserve">   №  </w:t>
      </w:r>
      <w:r>
        <w:rPr>
          <w:sz w:val="28"/>
          <w:szCs w:val="28"/>
          <w:u w:val="single"/>
        </w:rPr>
        <w:t>202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/>
      </w:pPr>
      <w:r>
        <w:rPr/>
        <w:t>О внесении изменения в постановление администрации муниципального образования город Новотроицк от 22.10.2018 № 1747-п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/>
      </w:pPr>
      <w:r>
        <w:rPr/>
        <w:t xml:space="preserve"> </w:t>
      </w:r>
      <w:r>
        <w:rPr/>
        <w:t>«О подготовке проекта планировки территор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 xml:space="preserve">На основании заявления от 20.11.2018  директора  общества </w:t>
      </w:r>
      <w:r>
        <w:rPr>
          <w:lang w:val="en-US"/>
        </w:rPr>
        <w:t>c</w:t>
      </w:r>
      <w:r>
        <w:rPr/>
        <w:t xml:space="preserve"> ограниченной ответственностью  «Новотроицкий содовый завод»                 Кошкина Е.А, 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Внести в постановление администрации муниципального образования город Новотроицк от  22.10.2018 № 1747-п «О подготовке проекта планировки территории» и техническое задание на разработку проекта планировки территории, </w:t>
      </w:r>
      <w:r>
        <w:rPr>
          <w:bCs/>
        </w:rPr>
        <w:t xml:space="preserve">входящей в состав территории муниципального образования город Новотроицк </w:t>
      </w:r>
      <w:r>
        <w:rPr/>
        <w:t xml:space="preserve">для размещения (строительства) автодороги от автомобильной дороги «подъезд к                           г. Новотроицку от автодороги «Оренбург - Орск - Шильда - граница Челябинской области» до границы земельного участка с кадастровым номером 56:42:0105001:23 следующие изменения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1. В   пунктах 1.1 и 3.1  слова «до границы земельного участка с кадастровым номером 56:42:0105001:23»  заменить словами «до дороги местного значения, проходящей вдоль земельного участка с кадастровым номером  56:42:0301001:5».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ого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  <w:tab/>
        <w:t xml:space="preserve">                 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      Д.В. Буфе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53:00Z</dcterms:created>
  <dc:creator>User</dc:creator>
  <dc:description/>
  <cp:keywords/>
  <dc:language>en-US</dc:language>
  <cp:lastModifiedBy>Пользователь</cp:lastModifiedBy>
  <cp:lastPrinted>2018-11-26T09:47:00Z</cp:lastPrinted>
  <dcterms:modified xsi:type="dcterms:W3CDTF">2018-11-30T09:49:00Z</dcterms:modified>
  <cp:revision>4</cp:revision>
  <dc:subject/>
  <dc:title> </dc:title>
</cp:coreProperties>
</file>