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22.11.2018     </w:t>
        <w:tab/>
        <w:t xml:space="preserve">       </w:t>
        <w:tab/>
        <w:t xml:space="preserve">              г. Новотроицк</w:t>
        <w:tab/>
        <w:tab/>
        <w:tab/>
        <w:t xml:space="preserve">                № 19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платные услу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е  муниципальным автоном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 «Спартак» г. Новотрои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целях обеспечения социальных потребностей населения муниципального  образования город Новотроицк в получении необходимых и  достаточных  дополнительных  образовательных  услуг,  в  соответствии  со статьей  45  Закона  Российской  Федерации  от  29.12.2012  №  273-ФЗ 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ротокола заседания комиссии по рассмотрению тарифов на услуги (работы) муниципальных организаций и учреждений и тарифов организаций,  осуществляющих регулируемые виды деятельности в сфере водоснабжения и водоотведения на </w:t>
      </w:r>
      <w:r>
        <w:rPr>
          <w:spacing w:val="-4"/>
          <w:sz w:val="28"/>
          <w:szCs w:val="28"/>
        </w:rPr>
        <w:t>территории муниципального образования город Новотроицк от 05.10.2018 № 3, руководствуясь решением городского Совета депутатов муниципального образования город Новотроицк от 01.11.2017 № 338 «Об утверждении</w:t>
      </w:r>
      <w:r>
        <w:rPr>
          <w:sz w:val="28"/>
          <w:szCs w:val="28"/>
        </w:rPr>
        <w:t xml:space="preserve"> порядка принятия решений об установлении тарифов на услуги, предоставляемые муниципальными предприятиями и учреждениями и работы, выполняемые муниципальными предприятиями,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6"/>
          <w:sz w:val="28"/>
          <w:szCs w:val="28"/>
        </w:rPr>
        <w:t>Установить тарифы на платные услуги, оказываемые  муниципальным автономным учреждением «Спортивная школа «Спартак» г. Новотроицка, 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>Признать утратившим силу постановление администрации муниципального  образования  город Новотроицк от 22.05.2015 № 823-п «Об установлении тарифов на платные дополнительные образовательные услуги,</w:t>
      </w:r>
      <w:r>
        <w:rPr>
          <w:sz w:val="28"/>
          <w:szCs w:val="28"/>
        </w:rPr>
        <w:t xml:space="preserve"> оказываемые  муниципальным автономным учреждением дополнительного образования детей «Детско-юношеская спортивная школа «Спартак» г. Новотроиц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Д.В.Буфетов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3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2.11.2018  № 1995-п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тные услуги, оказываемые муниципальным автоном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 «Спартак» г.Новотрои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29"/>
        <w:gridCol w:w="1507"/>
        <w:gridCol w:w="150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зрослый бил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тренажерного зала МАУ СШ «Спартак» разовое посещение (1 час занятий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ещение тренажерного зала МАУ СШ «Спартак» абонемент на 12 посещений в меся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2 часов занятий в месяц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я в спортивно-оздоровительных группах с тренером преподавателем в спортивном зале МАУ СШ «Спартак»  абонемент на 12 посещений в месяц (24 часов в месяц для взрослых и 12 часов в месяц для детей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4:00Z</dcterms:created>
  <dc:creator>jurist3</dc:creator>
  <dc:description/>
  <cp:keywords/>
  <dc:language>en-US</dc:language>
  <cp:lastModifiedBy>Пользователь</cp:lastModifiedBy>
  <cp:lastPrinted>2018-10-23T08:25:00Z</cp:lastPrinted>
  <dcterms:modified xsi:type="dcterms:W3CDTF">2018-11-23T03:47:00Z</dcterms:modified>
  <cp:revision>16</cp:revision>
  <dc:subject/>
  <dc:title>                                                        </dc:title>
</cp:coreProperties>
</file>