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11.2018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 xml:space="preserve">               №  </w:t>
      </w:r>
      <w:r>
        <w:rPr>
          <w:sz w:val="28"/>
          <w:szCs w:val="28"/>
          <w:u w:val="single"/>
        </w:rPr>
        <w:t>19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4.12.2016 № 2149-п «О создании конкурсной комиссии по проведению открытого конкурса на право осуществления перевозок по муниципальным маршрутам регулярных перевозок муниципального образования  город Новотроицк по нерегулируемым тариф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 соответствии   со  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   Федерального закона   от  06.10.2003 № 131-ФЗ «Об общих принципах организации местного самоуправления в Российской Федерации», с 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   Российской    Федерации»,   Законом   Оренбургской    области  от  09.03.2016 № 3801/10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организации регулярных перевозок пассажиров и багажа автомобильным транспортом в Оренбургской области», решением городского Совета депутатов муниципального образования город Новотроицк Оренбургской области 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ренбургской области от 01.12.2016 № 2084-п «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</w:t>
      </w:r>
      <w:r>
        <w:rPr>
          <w:color w:val="000000"/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  <w:r>
        <w:rPr>
          <w:bCs/>
          <w:sz w:val="28"/>
          <w:szCs w:val="28"/>
        </w:rPr>
        <w:t xml:space="preserve">         </w:t>
        <w:tab/>
        <w:t>1. Внести в постановление администрации муниципального образования город Новотроицк от 14.12.2016 № 2149-п «О создании конкурсной   комиссии   по   проведению   открытого   конкурса   на   право осуществления перевозок по муниципальным маршрутам регулярных перевозок муниципального образования город Новотроицк по нерегулируемым тарифам» (далее - постановление) следующее измене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ункт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«1. Создать комиссию </w:t>
      </w:r>
      <w:r>
        <w:rPr>
          <w:sz w:val="28"/>
          <w:szCs w:val="28"/>
        </w:rPr>
        <w:t xml:space="preserve">по проведению открытого конкурса на право осуществления перевозок по муниципальным маршрутам регулярных перевозок муниципального образования город Новотроицк по нерегулируемым тарифам, </w:t>
      </w:r>
      <w:r>
        <w:rPr>
          <w:bCs/>
          <w:sz w:val="28"/>
          <w:szCs w:val="28"/>
        </w:rPr>
        <w:t>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Члены комиссии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дседатель комитета по строительству, транспорту, дорожному и коммунальному хозяйству 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специалист 1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заведующий филиалом автономного бюджетного учреждения здравоохранения «Оренбургский областной клинический наркологический диспансер»-«Новотроицкий наркологический диспансер»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депутат городского Совета депутатов муниципального образования город Новотроицк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депутат городского Совета депутатов муниципального образования город Новотроицк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- главный государственный инспектор Управления государственного автодорожного надзора по Оренбургской области Федеральной службы по надзору в сфере транспорта (по согласованию)».  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/>
        <w:tab/>
      </w:r>
      <w:r>
        <w:rPr>
          <w:bCs/>
          <w:sz w:val="28"/>
          <w:szCs w:val="28"/>
        </w:rPr>
        <w:t xml:space="preserve">2. Признать утратившими силу постановление администрации муниципального  образования   город   Новотроицк   от  18.09.2017  № 1524-п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>«О внесении изменений в постановление администрации муниципального образования город Новотроицк от 14.12.2016 № 2149-п «О создании конкурсной комиссии по проведению открытого конкурса на право осуществления  перевозок  по  муниципальным  маршрутам  регулярных перевозок муниципального образования город Новотроицк по нерегулируемым тарифам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его официального опубликования в газете «Гвардеец труда»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2DD95E78999091C4A46B5E107FCB036D10430392036B8FB13b6K" TargetMode="External"/><Relationship Id="rId4" Type="http://schemas.openxmlformats.org/officeDocument/2006/relationships/hyperlink" Target="consultantplus://offline/ref=18760446613E53EE99D5ECC41ABD204B11D597E08C98091C4A46B5E107FCB036D10430392036B8F413b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3:59:00Z</dcterms:created>
  <dc:creator>User</dc:creator>
  <dc:description/>
  <cp:keywords/>
  <dc:language>en-US</dc:language>
  <cp:lastModifiedBy>Пользователь</cp:lastModifiedBy>
  <cp:lastPrinted>2018-11-29T10:58:00Z</cp:lastPrinted>
  <dcterms:modified xsi:type="dcterms:W3CDTF">2018-11-30T03:49:00Z</dcterms:modified>
  <cp:revision>3</cp:revision>
  <dc:subject/>
  <dc:title> </dc:title>
</cp:coreProperties>
</file>