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11.2018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 xml:space="preserve">                № </w:t>
      </w:r>
      <w:r>
        <w:rPr>
          <w:sz w:val="28"/>
          <w:szCs w:val="28"/>
          <w:u w:val="single"/>
        </w:rPr>
        <w:t>1946-п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ёлочных базаров в 2018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целях создания населению муниципального образования город Новотроицк условий для приобретения елей и сосен в преддверии празднования Нового, 2019 года и удо</w:t>
      </w:r>
      <w:r>
        <w:rPr>
          <w:spacing w:val="-1"/>
          <w:sz w:val="28"/>
          <w:szCs w:val="28"/>
        </w:rPr>
        <w:t xml:space="preserve">влетворения потребительского спроса, </w:t>
      </w:r>
      <w:r>
        <w:rPr>
          <w:sz w:val="28"/>
          <w:szCs w:val="28"/>
        </w:rPr>
        <w:t xml:space="preserve">руководствуясь статьёй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>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Организовать в период с 1 декабря по 31 декабря 2018 года работу городских ёлочных базаров с привлечением предприятий, организаций, учреждений независимо от организационно-правовых форм и форм собственности, а также индивидуальных предпринимателей для реализации населению елей и сосен, ёлочных украшений и праздничной атрибутики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2. Утвердить дислокацию размещения ёлочных базаров согласно приложению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3</w:t>
      </w:r>
      <w:r>
        <w:rPr>
          <w:sz w:val="28"/>
          <w:szCs w:val="28"/>
        </w:rPr>
        <w:t>. Отделу торговли и сельского хозяйства администрации   муниципального образования  город Новотроицк  (Юдина У.В.)  провести работу по привлечению к участию в ёлочных базарах юридических лиц и индивидуальных предпринимателей, занимающихся поставкой и реализацией елей и сосен, ёлочных украшений и праздничной атрибутики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</w:t>
      </w:r>
      <w:r>
        <w:rPr>
          <w:sz w:val="28"/>
          <w:szCs w:val="28"/>
        </w:rPr>
        <w:t>. Рекомендовать отделу полиции № 3 межмуниципального управления Министерства внутренних дел России «Орское» по городу Новотроицку (Умаргалеев Р.Б.) пресекать  торговлю елями и соснами, ёлочными украшениями и праздничной атрибутикой в неустановленных местах, а также</w:t>
      </w:r>
      <w:r>
        <w:rPr>
          <w:rFonts w:cs="Verdana" w:ascii="Verdana" w:hAnsi="Verdana"/>
          <w:sz w:val="28"/>
          <w:szCs w:val="28"/>
        </w:rPr>
        <w:t xml:space="preserve">  </w:t>
      </w:r>
      <w:r>
        <w:rPr>
          <w:sz w:val="28"/>
          <w:szCs w:val="28"/>
        </w:rPr>
        <w:t>торговлю петардами, ракетами, хлопушками и другими пиротехническими изделиями на ёлочных базарах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Куниртаева А.Р.) обеспечить опубликование  настоящего постановления в газете «Гвардеец труда» и размещение на официальном сайте администрации муниципального образования город Новотроицк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Д.В. Буф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Normal"/>
        <w:tabs>
          <w:tab w:val="clear" w:pos="708"/>
          <w:tab w:val="left" w:pos="540" w:leader="none"/>
        </w:tabs>
        <w:ind w:left="56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11.2018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46-п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ёлочных баз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йон остановки «Винокурова», нечётная сторона ул. Советская, северо-западная часть кадастрового квартала, часть земельного участка с кадастровым номером 56:42:0230002:357 (на основании договора на право  размещения нестационарного торгового объек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йон остановки «3-я Уральская», чётная сторона ул. Уральская, в юго-восточной части кадастрового квартала, часть земельного участка с кадастровым номером 56:42:0230008:20 (на основании договора на право размещения нестационарного торгового объе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улок Студенческий, за границами земельного участка АО «Уральская сталь», юго-восточная часть кадастрового квартала, часть земельного участка с кадастровым номером 56:42:0226009:43 (на                                                              основании договора на право размещения нестационарного торгового                                       объе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лица Мира, д. 24 «А», юго-западная часть кадастрового квартала, часть земельного участка с кадастровым номером 56:42:0218001:28 (на основании договора на право размещения нестационарного торгового объе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территории, прилегающей к Торговому комплексу «Западный», ул. Уметбаева, д. 2 (земельный участок находится в частной собствен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 территории, прилегающей к Торговому комплексу «Центр»,        пр. Комсомольский, д. 1 (на основании договора на право размещения нестационарного торгового объек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йон остановки «Новотроицк», ул. Советская 136, часть земельного        участка с кадастровым номером 56:42:0224014:3 (на основании договора на право размещения нестационарного торгового объе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йон остановки «Полимер», нечётная сторона пр. Комсомольский (на  основании договора на право размещения нестационарного торгового объе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спект Металлургов 32, часть земельного участка с кадастровым номером 56:42:0232006:45 (на основании договора на право размещения нестационарного торгового объек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лощадь в районе административного здания, ул. Советская 80, часть земельного участка с кадастровым номером 56:42:0225011:637 (на основании договора на право размещения нестационарного торгового объе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йон остановки «2-я Уральская», чётная сторона (на  основании договора на право размещения нестационарного торгового объек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Район остановки «Марии Корецкой», ул. Советская 82 а (на основании договора на право размещения нестационарного торгового объек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Район кафе «Ван-да», ул. Гагарина 1 «Б» (на основании договора на право размещения нестационарного торгового объек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лица Победы, д. 50, (на основании договора на право размещения нестационарного торгового объе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Территория, прилегающая к славянском базару, ул. Ломоносова 44 (на основании договора на право размещения нестационарного торгового объе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айон остановки «Пл. Ленина», ул. Советская 63а (на основании договора на право размещения нестационарного торгового объе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 и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                                                                                У.В. Юдина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3:55:00Z</dcterms:created>
  <dc:creator>Пользователь</dc:creator>
  <dc:description/>
  <cp:keywords/>
  <dc:language>en-US</dc:language>
  <cp:lastModifiedBy>Пользователь</cp:lastModifiedBy>
  <dcterms:modified xsi:type="dcterms:W3CDTF">2018-11-19T02:48:00Z</dcterms:modified>
  <cp:revision>14</cp:revision>
  <dc:subject/>
  <dc:title/>
</cp:coreProperties>
</file>