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11.2018</w:t>
        <w:tab/>
        <w:t xml:space="preserve">                            г. Новотроицк</w:t>
        <w:tab/>
        <w:tab/>
        <w:tab/>
        <w:t xml:space="preserve">   </w:t>
        <w:tab/>
        <w:t xml:space="preserve">   № 1943-п</w:t>
      </w:r>
      <w:r>
        <w:rPr>
          <w:sz w:val="22"/>
          <w:szCs w:val="22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9.09.2014 № 1559-п  «Об утверждении муниципальной программы «Реализация молодежной политики в муниципальном образовании город Новотроицк на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и социальной направленности экономики муниципального образования город Новотроицк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09.09.2014 1559-п «Об утверждении муниципальной программы «Реализация молодежной политики в муниципальном образовании город Новотроицк на 2015 – 2020 годы» (далее - Программа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1. В паспорте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1.1. Раздел «Объемы бюджетных ассигнований Программы с разбивкой по годам»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«Объем бюджетных ассигнований Программы: 5128,93 тыс. рублей, в том числе по годам: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sz w:val="28"/>
          <w:szCs w:val="28"/>
        </w:rPr>
        <w:t>2015 год – 1 783,75 тыс. рублей;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sz w:val="28"/>
          <w:szCs w:val="28"/>
        </w:rPr>
        <w:t>2016 год – 1 188,95 тыс. рублей;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sz w:val="28"/>
          <w:szCs w:val="28"/>
        </w:rPr>
        <w:t>2017 год – 623,23 тыс. рублей;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sz w:val="28"/>
          <w:szCs w:val="28"/>
        </w:rPr>
        <w:t>2018 год – 711,00 тыс. рублей;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sz w:val="28"/>
          <w:szCs w:val="28"/>
        </w:rPr>
        <w:t>2019 год – 411,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20 год – 411,00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паспорте Подпрограммы №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2.1. Раздел «Объемы бюджетных ассигнований Подпрограммы № 1 с разбивкой по годам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«Объем бюджетных ассигнований Подпрограммы № 1: 2894,98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5 год – 1 106,7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16 год –  523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440,2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 275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 275,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sz w:val="28"/>
          <w:szCs w:val="28"/>
        </w:rPr>
        <w:t>2020 год –  275,00 тыс.</w:t>
      </w:r>
      <w:r>
        <w:rPr/>
        <w:t xml:space="preserve"> </w:t>
      </w:r>
      <w:r>
        <w:rPr>
          <w:sz w:val="28"/>
          <w:szCs w:val="28"/>
        </w:rPr>
        <w:t>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3. В паспорте Подпрограммы №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>1.3.1. Раздел «Объемы бюджетных ассигнований Подпрограммы №2 с разбивкой по годам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бъем  бюджетных ассигнований Подпрограммы № 2: 2233,95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677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665,9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83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3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36,0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020 год – 136,00 тыс. рублей.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.3 Таблицу № 1 «Перечень целевых индикаторов муниципальной программы» муниципальной программы «Реализация молодежной политики в муниципальном образовании город Новотроицк на 2015 – 2020 годы» изложить в новой редакции согласно приложению № 1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1.4. В муниципальную программу «Реализация молодежной политики в муниципальном образовании город Новотроицк на 2015 – 2020 годы» включить раздел № 9 в следующей редакции: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 Методика расчета плановых и отчетных значений целевых показателей муниципальной программы «Реализация молодежной политики в муниципальном образовании город Новотроицк на 2015 – 2020 годы»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«Реализация молодежной политики в муниципальном образовании город Новотроицк на 2015 – 2020 годы» (далее - муниципальная программа) определяется степенью достижения запланированных значений целевых индикаторов и показателей:</w:t>
      </w:r>
    </w:p>
    <w:p>
      <w:pPr>
        <w:pStyle w:val="NoSpacing"/>
        <w:tabs>
          <w:tab w:val="clear" w:pos="708"/>
          <w:tab w:val="left" w:pos="113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№ 1 «Молодежь в муниципальном образовании город Новотроицк на 2015 – 2020 годы» (далее – подпрограмма № 1):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Целевой индикатор 1 </w:t>
      </w:r>
      <w:r>
        <w:rPr>
          <w:sz w:val="28"/>
          <w:szCs w:val="28"/>
        </w:rPr>
        <w:t>«Количество молодежи, вовлеченной в военно-патриотические мероприятия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данных: ежемесячные отчеты о деятельности комитета по делам молодежи администрации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1.1</w:t>
        <w:tab/>
        <w:t>«Военно-патриотическая работа с молодежью» подпрограммы № 1. Достигнутое значение показателя целевого индикатора определяется исходя из значения количества человек, принявших участие в мероприятиях комитета по делам молодежи военно-патриотической направленности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2</w:t>
      </w:r>
      <w:r>
        <w:rPr>
          <w:sz w:val="28"/>
          <w:szCs w:val="28"/>
        </w:rPr>
        <w:t xml:space="preserve"> «Количество молодежи, вовлеченной в городские культурно-познавательные, развлекательные и досуговые мероприятия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данных: ежемесячные отчеты о деятельности комитета по делам молодежи администрации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1.2 «Культурно-познавательные и развлекательные мероприятия с молодежью» подпрограммы № 1. Достигнутое значение показателя целевого индикатора определяется исходя из значения количества человек, принявших участие в мероприятиях комитета по делам молодежи культурно-познавательной и развлекательной направленности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3</w:t>
      </w:r>
      <w:r>
        <w:rPr>
          <w:sz w:val="28"/>
          <w:szCs w:val="28"/>
        </w:rPr>
        <w:t xml:space="preserve"> «Количество молодежи, участвующей в деятельности молодежных общественных объединений, принимающих участие в добровольческой деятельности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данных: информация, предоставляемая молодежными общественными объединениями города Новотроицка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1.3</w:t>
        <w:tab/>
        <w:t>«Развитие добровольческого движения: организация и проведение волонтерских слетов, профилактических акций, фестивалей, конкурсов» подпрограммы № 1. Достигнутое значение показателя целевого индикатора определяется исходя из значения количества человек, участвующих в деятельности молодежных общественных объединений города, на основании поданной от организаций информации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4</w:t>
      </w:r>
      <w:r>
        <w:rPr>
          <w:sz w:val="28"/>
          <w:szCs w:val="28"/>
        </w:rPr>
        <w:t xml:space="preserve"> «Количество молодежи, вовлеченной в социальную практику, участвующей в мероприятиях и акциях, проектах и программах по работе с молодежью, оказавшейся в трудной жизненной ситуации, пожилыми людьми и людьми с ограниченными возможностями здоровья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данных: ежемесячные отчеты о деятельности комитета по делам молодежи администрации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1.3</w:t>
        <w:tab/>
        <w:t>«Развитие добровольческого движения: организация и проведение волонтерских слетов, профилактических акций, фестивалей, конкурсов» подпрограммы № 1. Достигнутое значение показателя целевого индикатора определяется исходя из значения количества человек, принявших участие в мероприятиях комитета по делам молодежи, направленных на работу с молодежью, оказавшейся в трудной жизненной ситуации, пожилыми людьми и людьми с ограниченными возможностями здоровья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i/>
          <w:sz w:val="28"/>
          <w:szCs w:val="28"/>
        </w:rPr>
        <w:t>Подпрограмма № 2 «Комплексные меры противодействия злоупотреблению наркотиками и их незаконному обороту и профилактики ВИЧ-инфекции на территории муниципального образования город Новотроицк на 2015-2020 годы» (далее – подпрограмма № 2)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5</w:t>
      </w:r>
      <w:r>
        <w:rPr>
          <w:sz w:val="28"/>
          <w:szCs w:val="28"/>
        </w:rPr>
        <w:t xml:space="preserve"> «Количество молодёжи, вовлечённой в мероприятия по формированию здорового образа жизни, профилактике наркомании, табакокурения и алкоголизма в молодежной среде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Источник данных: ежемесячные отчеты о деятельности комитета по делам молодежи администрации муниципального образования город Новотроицк. отчеты комитета по культуре администрации муниципального образования город Новотроицк и комитета по физической культуре, спорту и туризму администрации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2.1.</w:t>
        <w:tab/>
        <w:t>«Профилактика, выявление и предупреждение распространения  наркомании и ВИЧ-инфекции среди  молодежи» подпрограммы № 2. Достигнутое значение показателя целевого индикатора определяется исходя из значения количества человек, принявших участие в мероприятиях комитета по делам молодежи по формированию здорового образа жизни, профилактике наркомании, табакокурения и алкоголизма в молодежной среде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6</w:t>
      </w:r>
      <w:r>
        <w:rPr>
          <w:sz w:val="28"/>
          <w:szCs w:val="28"/>
        </w:rPr>
        <w:t xml:space="preserve"> «Количество молодежи, участвующей в программах по трудоустройству в летний каникулярный период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Источник данных: ежемесячные отчеты о деятельности комитета по делам молодежи администрации муниципального образования город Новотроицк; информация управления образования администрации муниципального образования город Новотроицк о трудоустройстве подростков в летний каникулярный период. 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ых мероприятий 2.1. «Профилактика, выявление и предупреждение распространения наркомании и ВИЧ-инфекции среди молодежи» и 2.2. «Субсидии социально-ориентированным некоммерческим организациям (Организация занятости подростков в летний период, попавших в социально опасную жизненную ситуацию)» подпрограммы № 2. Достигнутое значение показателя целевого индикатора определяется исходя из значения количества человек, принявших участие в мероприятиях комитета по делам молодежи по формированию здорового образа жизни, профилактике наркомании, табакокурения и алкоголизма в молодежной среде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>Целевой индикатор 7</w:t>
      </w:r>
      <w:r>
        <w:rPr>
          <w:sz w:val="28"/>
          <w:szCs w:val="28"/>
        </w:rPr>
        <w:t xml:space="preserve"> «Количество поставленных на учет в комиссии по делам несовершеннолетних и защите их прав муниципального образования город Новотроицк за употребление алкогольных напитков и психоактивных веществ»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Источник данных: информация комиссии по делам несовершеннолетних и защите их прав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ых мероприятий 2.1. «Профилактика, выявление и предупреждение распространения наркомании и ВИЧ-инфекции среди молодежи» и 2.2. «Субсидии социально-ориентированным некоммерческим организациям (Организация занятости подростков в летний период, попавших в социально опасную жизненную ситуацию)» подпрограммы № 2. Достигнутое значение показателя целевого индикатора определяется исходя из значения количества подростков, поставленных на учет в комиссии по делам несовершеннолетних и защите их прав муниципального образования город Новотроицк, за употребление алкогольных напитков и психоактивных веществ.</w:t>
      </w:r>
    </w:p>
    <w:p>
      <w:pPr>
        <w:pStyle w:val="NoSpacing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Целевой индикатор 8 </w:t>
      </w:r>
      <w:r>
        <w:rPr>
          <w:sz w:val="28"/>
          <w:szCs w:val="28"/>
        </w:rPr>
        <w:t>«Количество добровольцев, прошедших обучение и имеющих сертификат на ведение профилактической работы»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: челове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 данных: отчет о деятельности комитета по делам молодежи администрации муниципального образования город Новотроицк.</w:t>
      </w:r>
    </w:p>
    <w:p>
      <w:pPr>
        <w:pStyle w:val="NoSpacing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Алгоритм  определения  значения  показателя: достижению показателей данного целевого индикатора способствует выполнение основного мероприятия 2.1. «Профилактика, выявление и предупреждение распространения наркомании и ВИЧ-инфекции среди молодежи» подпрограммы № 2. Достигнутое значение показателя целевого индикатора определяется исходя из количества человек, прошедших обучение и имеющих сертификат на ведение профилактической работы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Приложение № 2 к муниципальной подпрограмме № 1 «Молодежь в муниципальном образовании город Новотроицк на 2015 – 2020 годы» «Ресурсное обеспечение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6. Приложение № 2 к муниципальной подпрограмме № 2 «Комплексные меры противодействия злоупотреблению наркотиками и их незаконному обороту и профилактики ВИЧ-инфекции на территории муниципального образования город  Новотроицк на 2015-2020 годы» «Ресурсное обеспечение реализации муниципальной программы» изложить в новой редакции согласно приложению №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заместителя   главы   муниципального   образования   город   Новотроицк 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вопросам Рузанову Т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после официального опубликования в городской газете «Гвардеец труда»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14.11.2018 № 1943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Реализация молодежной  политики в муниципальном образовании город Новотроицк на 2015- 2020 год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569"/>
        <w:gridCol w:w="1417"/>
        <w:gridCol w:w="982"/>
        <w:gridCol w:w="1060"/>
        <w:gridCol w:w="1059"/>
        <w:gridCol w:w="1060"/>
        <w:gridCol w:w="1059"/>
        <w:gridCol w:w="1060"/>
      </w:tblGrid>
      <w:tr>
        <w:trPr>
          <w:trHeight w:val="2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я показателей</w:t>
            </w:r>
          </w:p>
        </w:tc>
      </w:tr>
      <w:tr>
        <w:trPr>
          <w:trHeight w:val="12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6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7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г.</w:t>
            </w:r>
          </w:p>
        </w:tc>
      </w:tr>
      <w:tr>
        <w:trPr>
          <w:trHeight w:val="128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№ 1 «Молодежь в муниципальном образовании город Новотроицк на 2015 – 2020 годы»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ежи, вовлеченной в военно-патриотические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 молодежи, вовлеченной городские культурно-познавательные, развлекательные и досуговые меропри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ежи, участвующей в деятельности молодежных общественных объединений, принимающих участие в доброволь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ежи, вовлеченной в социальную практику, участвующей в мероприятиях и акциях, проектах и программах по работе с молодежью, оказавшейся в трудной жизненной ситуации, пожилыми людьми и людьми с ограниченными возможностями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128" w:hRule="atLeast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программа № 2 «Комплексные меры противодействия злоупотреблению наркотиками и их незаконному обороту и профилакти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Ч-инфекции на территории муниципального образования город Новотроицк на 2015-2020 годы»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олодёжи, вовлечённой в мероприятия по формированию здорового образа жизни, профилактике наркомании, табакокурения и алкоголизма в молодежно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молодежи, участвующей в программах по трудоустройству в летний каникулярный пери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тавленных на учет в комиссии по делам несовершеннолетних и защите их прав муниципального образования город Новотроицк за употребление алкогольных напитков и психоактивны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добровольцев, прошедших обучение и имеющих сертификат на ведение профил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-70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0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09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седатель комитета по делам молодежи 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дминистрации муниципального образования город Новотроицк                                                           </w:t>
        <w:tab/>
        <w:tab/>
        <w:t>С.З. Боцевичус</w:t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Times New Roman"/>
        </w:rPr>
      </w:pPr>
      <w:r>
        <w:rPr>
          <w:rFonts w:eastAsia="Times New Roman"/>
        </w:rPr>
      </w:r>
    </w:p>
    <w:tbl>
      <w:tblPr>
        <w:tblW w:w="4786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14.11.2018 № 1943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 муниципальной подпрограмм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«Молодежь в муниципальном образовании город Новотроицк на 2015 – 2020 годы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426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center"/>
        <w:rPr>
          <w:rFonts w:eastAsia="Times New Roman" w:cs="TimesDL;Times New Roman"/>
          <w:bCs/>
          <w:sz w:val="28"/>
          <w:szCs w:val="28"/>
        </w:rPr>
      </w:pPr>
      <w:r>
        <w:rPr>
          <w:rFonts w:eastAsia="Times New Roman" w:cs="TimesDL;Times New Roman"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 w:cs="TimesDL;Times New Roman"/>
          <w:b/>
          <w:b/>
          <w:bCs/>
          <w:sz w:val="28"/>
          <w:szCs w:val="28"/>
        </w:rPr>
      </w:pPr>
      <w:r>
        <w:rPr>
          <w:rFonts w:eastAsia="Times New Roman" w:cs="TimesDL;Times New Roman"/>
          <w:b/>
          <w:bCs/>
          <w:sz w:val="28"/>
          <w:szCs w:val="28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97"/>
        <w:gridCol w:w="2486"/>
        <w:gridCol w:w="1890"/>
        <w:gridCol w:w="885"/>
        <w:gridCol w:w="759"/>
        <w:gridCol w:w="1607"/>
        <w:gridCol w:w="1036"/>
        <w:gridCol w:w="992"/>
        <w:gridCol w:w="992"/>
        <w:gridCol w:w="992"/>
        <w:gridCol w:w="993"/>
        <w:gridCol w:w="954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ный распорядитель бюджетных средств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бюджетной классификации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м бюджетных ассигнований</w:t>
            </w:r>
          </w:p>
        </w:tc>
      </w:tr>
      <w:tr>
        <w:trPr>
          <w:trHeight w:val="1479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зП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С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>Подпро-грамма № 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Молодежь в муниципальном образовании город Новотроицк на 2015 – 2020 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0.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0.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образования администрации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Основное мероприя-тие </w:t>
            </w:r>
            <w:r>
              <w:rPr>
                <w:rFonts w:eastAsia="Times New Roman"/>
                <w:lang w:val="en-US"/>
              </w:rPr>
              <w:t>1.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енно-патриотическая работа с молодежью, 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>08</w:t>
            </w:r>
            <w:r>
              <w:rPr>
                <w:rFonts w:eastAsia="Times New Roman"/>
                <w:lang w:val="en-US"/>
              </w:rPr>
              <w:t>.1.90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1.90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8.1.90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1.90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3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.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военно-патриотических мероприят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8.1.90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1.90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.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бсидии некоммерческим организациям на проведение социально ориентированного мероприятия в области патриотической работы с молодежью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 г. Новотроиц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Г МОО ПК «Уралец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1.909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Основное мероприя-тие </w:t>
            </w:r>
            <w:r>
              <w:rPr>
                <w:rFonts w:eastAsia="Times New Roman"/>
                <w:lang w:val="en-US"/>
              </w:rPr>
              <w:t>1.</w:t>
            </w:r>
            <w:r>
              <w:rPr>
                <w:rFonts w:eastAsia="Times New Roman"/>
              </w:rPr>
              <w:t>2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ультурно-познавательные и развлекательные мероприятия с молодежью, 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>08.1.909</w:t>
            </w:r>
            <w:r>
              <w:rPr>
                <w:rFonts w:eastAsia="Times New Roman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2.909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2.909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,0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.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ие культурно-познавательных и развлекательных мероприятий с молодежью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2.909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0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.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0" w:leader="none"/>
                <w:tab w:val="left" w:pos="1018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я участия в областных фестивалях, конкурсах.</w:t>
            </w:r>
          </w:p>
          <w:p>
            <w:pPr>
              <w:pStyle w:val="Normal"/>
              <w:tabs>
                <w:tab w:val="clear" w:pos="708"/>
                <w:tab w:val="left" w:pos="10020" w:leader="none"/>
                <w:tab w:val="left" w:pos="1018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2.909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3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Основное мероприя-тие </w:t>
            </w:r>
            <w:r>
              <w:rPr>
                <w:rFonts w:eastAsia="Times New Roman"/>
                <w:lang w:val="en-US"/>
              </w:rPr>
              <w:t>1.</w:t>
            </w:r>
            <w:r>
              <w:rPr>
                <w:rFonts w:eastAsia="Times New Roman"/>
              </w:rPr>
              <w:t>3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добровольческого движения: организация и проведение волонтерских слетов, профилактических акций, фестивалей, конкурс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3.909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министрация МО г. Новотроиц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8.1.90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03.909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Основное мероприя-тие </w:t>
            </w:r>
            <w:r>
              <w:rPr>
                <w:rFonts w:eastAsia="Times New Roman"/>
                <w:lang w:val="en-US"/>
              </w:rPr>
              <w:t>1.</w:t>
            </w:r>
            <w:r>
              <w:rPr>
                <w:rFonts w:eastAsia="Times New Roman"/>
              </w:rPr>
              <w:t>4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оектов Школы полезного действ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71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образования администрации МО г. Новотроиц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.71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ind w:left="-426" w:right="-31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ind w:left="-426" w:right="-31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Председатель комитета по делам молодежи </w:t>
      </w:r>
    </w:p>
    <w:p>
      <w:pPr>
        <w:pStyle w:val="Normal"/>
        <w:ind w:left="-426" w:right="-315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администрации муниципального образования город Новотроицк                        </w:t>
        <w:tab/>
        <w:tab/>
        <w:tab/>
        <w:tab/>
        <w:tab/>
        <w:tab/>
        <w:t>С.З. Боцевичус</w:t>
      </w:r>
    </w:p>
    <w:tbl>
      <w:tblPr>
        <w:tblW w:w="4786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 14.11.2018 № 1943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к муниципальной подпрограмм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 и профилактики ВИЧ-инфекции на территории муниципального образования город  Новотроицк на 2015-2020 годы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426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680"/>
        <w:jc w:val="center"/>
        <w:rPr>
          <w:rFonts w:eastAsia="Times New Roman" w:cs="TimesDL;Times New Roman"/>
          <w:bCs/>
          <w:sz w:val="28"/>
          <w:szCs w:val="28"/>
        </w:rPr>
      </w:pPr>
      <w:r>
        <w:rPr>
          <w:rFonts w:eastAsia="Times New Roman" w:cs="TimesDL;Times New Roman"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tabs>
          <w:tab w:val="clear" w:pos="708"/>
          <w:tab w:val="left" w:pos="12780" w:leader="none"/>
        </w:tabs>
        <w:ind w:left="142" w:hanging="0"/>
        <w:jc w:val="both"/>
        <w:rPr>
          <w:rFonts w:eastAsia="Times New Roman" w:cs="TimesDL;Times New Roman"/>
          <w:bCs/>
          <w:sz w:val="28"/>
          <w:szCs w:val="28"/>
        </w:rPr>
      </w:pPr>
      <w:r>
        <w:rPr>
          <w:rFonts w:eastAsia="Times New Roman" w:cs="TimesDL;Times New Roman"/>
          <w:bCs/>
          <w:sz w:val="28"/>
          <w:szCs w:val="28"/>
        </w:rPr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72"/>
        <w:gridCol w:w="2127"/>
        <w:gridCol w:w="1985"/>
        <w:gridCol w:w="852"/>
        <w:gridCol w:w="852"/>
        <w:gridCol w:w="2128"/>
        <w:gridCol w:w="993"/>
        <w:gridCol w:w="993"/>
        <w:gridCol w:w="994"/>
        <w:gridCol w:w="994"/>
        <w:gridCol w:w="993"/>
        <w:gridCol w:w="993"/>
      </w:tblGrid>
      <w:tr>
        <w:trPr>
          <w:trHeight w:val="14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 (тысяч рублей)</w:t>
            </w:r>
          </w:p>
        </w:tc>
      </w:tr>
      <w:tr>
        <w:trPr>
          <w:trHeight w:val="14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Б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3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про-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Комплексные меры противодействия злоупотреблению наркотиками и их незаконному обороту и профилактики  ВИЧ-инфекции на территории муниципального образования город Новотроицк 2015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0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36,0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0000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8.2.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0</w:t>
            </w:r>
          </w:p>
        </w:tc>
      </w:tr>
      <w:tr>
        <w:trPr>
          <w:trHeight w:val="92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7.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8.2.0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0.00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0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08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 по культуре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0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</w:tr>
      <w:tr>
        <w:trPr>
          <w:trHeight w:val="7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0000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8.2.0</w:t>
            </w:r>
            <w:r>
              <w:rPr>
                <w:lang w:val="en-US" w:eastAsia="en-US"/>
              </w:rPr>
              <w:t>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6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"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рофилактика, </w:t>
            </w:r>
            <w:r>
              <w:rPr>
                <w:iCs/>
                <w:lang w:eastAsia="en-US"/>
              </w:rPr>
              <w:t>выявление и предупреждение распространения  наркомании и ВИЧ-инфекции среди  моло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9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86,00</w:t>
            </w:r>
          </w:p>
        </w:tc>
      </w:tr>
      <w:tr>
        <w:trPr>
          <w:trHeight w:val="847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1.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филактика, </w:t>
            </w:r>
            <w:r>
              <w:rPr>
                <w:iCs/>
                <w:lang w:eastAsia="en-US"/>
              </w:rPr>
              <w:t>выявление и предупреждение распространения  наркомании и ВИЧ-инфекции среди  молодежи. (субсидии учреждениям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709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8.2.01.7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709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8.2.01.7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 по культуре администрации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70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1.7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итет по физической культуре , спорту и туризму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70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1.7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1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рофилактика, </w:t>
            </w:r>
            <w:r>
              <w:rPr>
                <w:iCs/>
                <w:lang w:eastAsia="en-US"/>
              </w:rPr>
              <w:t>выявление и предупреждение распространения  наркомании и ВИЧ-инфекции среди  молодежи (мероприят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909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02.01.90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12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9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lang w:eastAsia="en-US"/>
              </w:rPr>
              <w:t>60,0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en-US" w:eastAsia="en-US"/>
              </w:rPr>
            </w:pP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и социально-ориентированным некоммерческим организациям (Организация занятости подростков в летний период,  попавших в социально опасную жизненную ситуацию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.2.909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.2.02.90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2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занятости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8.2.0</w:t>
            </w: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3.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изация временного трудоустройства несовершеннолетних граждан в летнее и свободное от учебы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равление образования  администрации муниципального образования город Новотроиц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8.2.0</w:t>
            </w: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>92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ind w:left="-284" w:right="-457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ind w:left="-284" w:right="-457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ind w:left="-284" w:right="-457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ind w:left="-284" w:right="-31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Председатель комитета по делам молодежи </w:t>
      </w:r>
    </w:p>
    <w:p>
      <w:pPr>
        <w:pStyle w:val="Normal"/>
        <w:ind w:left="-284" w:right="-31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администрации муниципального образования город Новотроицк                        </w:t>
        <w:tab/>
        <w:tab/>
        <w:tab/>
        <w:tab/>
        <w:tab/>
        <w:tab/>
        <w:t>С.З. Боцевичус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9:00Z</dcterms:created>
  <dc:creator>Машбюро</dc:creator>
  <dc:description/>
  <cp:keywords/>
  <dc:language>en-US</dc:language>
  <cp:lastModifiedBy>Пользователь</cp:lastModifiedBy>
  <cp:lastPrinted>2018-10-10T16:24:00Z</cp:lastPrinted>
  <dcterms:modified xsi:type="dcterms:W3CDTF">2018-11-19T02:43:00Z</dcterms:modified>
  <cp:revision>5</cp:revision>
  <dc:subject/>
  <dc:title/>
</cp:coreProperties>
</file>