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6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1.9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11.2018</w:t>
      </w:r>
      <w:r>
        <w:rPr>
          <w:sz w:val="28"/>
          <w:szCs w:val="28"/>
        </w:rPr>
        <w:t xml:space="preserve">  </w:t>
        <w:tab/>
        <w:t xml:space="preserve"> 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89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  Муратова Д.Р., зарегистрированного по адресу: Российская Федерация, Оренбургская область, г. Новотроицк, пр. Металлургов, дом № 17, кв. № 78,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ул. Садовой, с востока   и запада внутриквартальными  дорогами местного значения, с юга пер. Малиновый, для индивидуального жилищного строительства.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Муратову Д.Р. техническое  задание  на  подготовку  проекта  планировки территории в срок до 15 ноября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5 декабря 2018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 по  адресу:  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Муратову Д.Р.:</w:t>
      </w:r>
    </w:p>
    <w:p>
      <w:pPr>
        <w:pStyle w:val="16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ул. Садовой, с востока   и запада внутриквартальными  дорогами местного значения, с юга пер. Малиновый, для индивидуального жилищного строительства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 xml:space="preserve">отдел </w:t>
      </w:r>
      <w:r>
        <w:rPr>
          <w:b w:val="false"/>
          <w:sz w:val="27"/>
          <w:szCs w:val="27"/>
        </w:rPr>
        <w:t xml:space="preserve">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 xml:space="preserve">возложить на 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Глава муницип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4275" cy="527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1.5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образования город Новотроицк</w:t>
        <w:tab/>
        <w:t xml:space="preserve">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11:00Z</dcterms:created>
  <dc:creator>User</dc:creator>
  <dc:description/>
  <cp:keywords/>
  <dc:language>en-US</dc:language>
  <cp:lastModifiedBy>Пользователь</cp:lastModifiedBy>
  <cp:lastPrinted>2017-11-24T07:29:00Z</cp:lastPrinted>
  <dcterms:modified xsi:type="dcterms:W3CDTF">2018-11-07T10:11:00Z</dcterms:modified>
  <cp:revision>3</cp:revision>
  <dc:subject/>
  <dc:title/>
</cp:coreProperties>
</file>